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us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/gyakorlat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aps/>
        </w:rPr>
        <w:t>Humánbiológia – II. gyakorlat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félév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.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Bodzsár Éva egyetemi tanár, DSc, Biológiai Intézet, Embertan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Bodzsár Év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mbertani Tsz, B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Zsákai Annamá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ársegé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bertani Tsz, B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 Humánbiológia – I. c. tárgy keretén belül megismert elméleti ismeretekre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mánbiológia – I. c. tárgy elvégzése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antropológiai/humánbiológiai kutatások alapvető vizsgáló és feldolgozási módszereinek elsajátítása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8. A tantárgy részletes tematikája 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A történeti antropológiai vizsgálatok célja, feltételei és eszközei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Az emberi csontvázrendszer:</w:t>
      </w:r>
      <w:r>
        <w:rPr>
          <w:sz w:val="28"/>
          <w:szCs w:val="28"/>
        </w:rPr>
        <w:t xml:space="preserve"> Az emberi test irányai, síkjai, normái. Oszteológia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A csontváz rendszer metrikus jellegei:</w:t>
      </w:r>
      <w:r>
        <w:rPr>
          <w:sz w:val="28"/>
          <w:szCs w:val="28"/>
        </w:rPr>
        <w:t xml:space="preserve"> Kraniometria. A vázcsontok mérőpontjai és méretei. 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A koponya morfológiai jellemzői és anatómiai variációja</w:t>
      </w:r>
      <w:r>
        <w:rPr>
          <w:sz w:val="28"/>
          <w:szCs w:val="28"/>
        </w:rPr>
        <w:t xml:space="preserve"> (1. beszámoló).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Az elhalálozási kor becslése:</w:t>
      </w:r>
      <w:r>
        <w:rPr>
          <w:sz w:val="28"/>
          <w:szCs w:val="28"/>
        </w:rPr>
        <w:t xml:space="preserve"> A magzatok, gyermekek és ifjak életkorának becslése. A felnőttek elhalálozási korának becslése.</w:t>
      </w:r>
    </w:p>
    <w:p>
      <w:pPr>
        <w:pStyle w:val="Normal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orfológiai nem becslése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Paleopatológiai vizsgálatok:</w:t>
      </w:r>
      <w:r>
        <w:rPr>
          <w:sz w:val="28"/>
          <w:szCs w:val="28"/>
        </w:rPr>
        <w:t xml:space="preserve"> Traumás elváltozások, nem specifikus fertőzések, specifikus fertőzések, hematológiai rendellenességek, anyagcsere rendellenesség eredetű csontbetegségek, ízületi betegségek, tumorok, egyéb csontbetegségek. Az állcsontok és a fogak betegségei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A paleodemográfiai jellemzők becslése:</w:t>
      </w:r>
      <w:r>
        <w:rPr>
          <w:sz w:val="28"/>
          <w:szCs w:val="28"/>
        </w:rPr>
        <w:t xml:space="preserve"> A paleodemográfiai elemzések feltételei, a paleodemográfiai mutatók becslése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A történeti népességek rekonstrukciója</w:t>
      </w:r>
      <w:r>
        <w:rPr>
          <w:sz w:val="28"/>
          <w:szCs w:val="28"/>
        </w:rPr>
        <w:t xml:space="preserve"> (2. beszámoló)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Az élő ember vizsgálatának típusai és a mintaválasztás:</w:t>
      </w:r>
      <w:r>
        <w:rPr>
          <w:sz w:val="28"/>
          <w:szCs w:val="28"/>
        </w:rPr>
        <w:t xml:space="preserve"> A vizsgálatok típusai, a vizsgált tulajdonságok osztályozása, a vizsgálati minta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Antropometriai vizsgálatok:</w:t>
      </w:r>
      <w:r>
        <w:rPr>
          <w:sz w:val="28"/>
          <w:szCs w:val="28"/>
        </w:rPr>
        <w:t xml:space="preserve"> A statikus és dinamikus antropometriai méretek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A testforma:</w:t>
      </w:r>
      <w:r>
        <w:rPr>
          <w:sz w:val="28"/>
          <w:szCs w:val="28"/>
        </w:rPr>
        <w:t xml:space="preserve"> A növekedési allometria. Az alakmérés geometriai módszerei. Az uniszex humán fantom. A testalkat becslése szomatotipizálással. A morfológiai alkat elemzése a Conrad-féle módszerrel (3. beszámoló)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A testösszetételt becslő módszerek:</w:t>
      </w:r>
      <w:r>
        <w:rPr>
          <w:sz w:val="28"/>
          <w:szCs w:val="28"/>
        </w:rPr>
        <w:t xml:space="preserve"> A tápláltsági állapot becslése testméretek alapján, az O-skála módszer. Testösszetételbecslés antropometriai modellek alapján. Műszeres technikák. 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A biológiai életkorok becslése:</w:t>
      </w:r>
      <w:r>
        <w:rPr>
          <w:sz w:val="28"/>
          <w:szCs w:val="28"/>
        </w:rPr>
        <w:t xml:space="preserve"> A csontkor, a fogkor és a morfológiai életkor. A méretkor: növekedési standardok. A szexuális érettség becslése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A bőrlécrendszer:</w:t>
      </w:r>
      <w:r>
        <w:rPr>
          <w:sz w:val="28"/>
          <w:szCs w:val="28"/>
        </w:rPr>
        <w:t xml:space="preserve"> A bőrlécrendszer és a redők kifejlődésének alapjai. A dermatoglyphiai adatok gyűjtésének módszerei. A vizsgálati anyag kvalitatív és kvantitatív értékelése (4. beszámoló).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0" w:hanging="0"/>
        <w:rPr>
          <w:sz w:val="28"/>
          <w:szCs w:val="28"/>
        </w:rPr>
      </w:pPr>
      <w:r>
        <w:rPr>
          <w:sz w:val="28"/>
          <w:szCs w:val="28"/>
        </w:rPr>
        <w:t>A szorgalmi időszakban: négy beszámoló és egy évfolyam dolgozat alapján gyakorlati jegy szerzése.</w:t>
      </w:r>
    </w:p>
    <w:p>
      <w:pPr>
        <w:pStyle w:val="Listaszoveg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sz w:val="28"/>
          <w:szCs w:val="28"/>
        </w:rPr>
      </w:pPr>
      <w:r>
        <w:rPr>
          <w:sz w:val="28"/>
          <w:szCs w:val="28"/>
        </w:rPr>
        <w:tab/>
        <w:t>nincs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A gyakorlatvezetővel történő megbeszélés szerint.</w:t>
      </w:r>
    </w:p>
    <w:p>
      <w:pPr>
        <w:pStyle w:val="Alcim"/>
        <w:spacing w:before="80" w:after="80"/>
        <w:rPr>
          <w:sz w:val="28"/>
        </w:rPr>
      </w:pPr>
      <w:r>
        <w:rPr>
          <w:sz w:val="28"/>
        </w:rPr>
        <w:t>13. Jegyzet, tankönyv, felhasználható irodalom: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Bodzsár É. és Zsákai A. (2003) Humánbiológia. Gyakorlati kézikönyv. Egyetemi tankönyv. Eötvös Kiadó, Budapest. 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 xml:space="preserve">14. A tantárgy elvégzéséhez szükséges tanulmányi munk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akorlatokon való részvétel, eredményes szóbeli (1) és írásbeli beszámolók (3) és elfogadott évfolyamdolgozat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>
          <w:sz w:val="28"/>
          <w:szCs w:val="28"/>
        </w:rPr>
        <w:t>Dr. Bodzsár Éva tszv. egyetemi tanár, Embertani Tanszék, Biológiai Inté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Humánbiológia I. E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Bodzsár Éva egyetemi tanár, DSc, Biológiai Intézet, Embertan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074"/>
        <w:gridCol w:w="3420"/>
      </w:tblGrid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Bodzsár Éva, DSc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bertani Tanszék, BI</w:t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Gyenis Gyula, CSc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mbertani Tanszék, BI 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anatómiai, őslénytani és taxonómiai alapismeretek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Kötelező/ajánlott előtanulmányi rend: 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b w:val="false"/>
          <w:sz w:val="28"/>
          <w:szCs w:val="28"/>
        </w:rPr>
        <w:t>Bevezetés az állattanba c. tárgy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7. A tantárgy célkitűzése: 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>Az ember fejlődésének és a környezeti feltételekhez való adaptálódási folyamatainak, biodiverztásának megismerése törzsfejlődési és egyedfejlődési szinte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8. A tantárgy részletes tematikája: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z embertan tárgya: </w:t>
      </w:r>
      <w:r>
        <w:rPr>
          <w:sz w:val="28"/>
          <w:szCs w:val="28"/>
        </w:rPr>
        <w:t xml:space="preserve">Az embertan helye a biológiai tudományok közt, az embertan tárgya és története, az embertan tudományterületei, az embertani kutatások jelentősége, </w:t>
      </w:r>
      <w:r>
        <w:rPr>
          <w:rFonts w:eastAsia="MS Mincho;ＭＳ 明朝"/>
          <w:color w:val="000000"/>
          <w:sz w:val="28"/>
          <w:szCs w:val="28"/>
        </w:rPr>
        <w:t>klasszikus koncepciói és a modern irányzatai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A primáták evolúciója és rendszerezése: </w:t>
      </w:r>
      <w:r>
        <w:rPr>
          <w:sz w:val="28"/>
          <w:szCs w:val="28"/>
        </w:rPr>
        <w:t xml:space="preserve">A primáták alapvető jellegei és sajátos jellemzői. A primáták rendszerezésének történeti áttekintése, morfológiai, evolúciós és molekuláris osztályozásuk alapjai. Recens és fosszilis primáták. A primáták evolúciója. A főemlősök kialakulásának magyarázatára vonatkozó hipotézisek: arboreális, a vizuális ragadozó és az ökológiai elmélet. A Plesiadapida-szerűek megjelenése, a félmajmok (Prosimii) őseinek és a majmok (Anthropoidea) őseinek radiációja. A fosszilizáció és a kormeghatározási módszerek. A recens primáták Simons-Martin-féle rendszere. A Prosimii és az Anthropoideák osztályozása, </w:t>
      </w:r>
      <w:r>
        <w:rPr>
          <w:sz w:val="28"/>
          <w:szCs w:val="28"/>
          <w:lang w:val="en-US" w:eastAsia="en-US"/>
        </w:rPr>
        <w:t>csoportjaik testfelépítésének általános jellemzése és életmódjának bemutatása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  <w:lang w:val="en-US" w:eastAsia="en-US"/>
        </w:rPr>
        <w:t xml:space="preserve">Hominidák evoluciója: </w:t>
      </w:r>
      <w:r>
        <w:rPr>
          <w:sz w:val="28"/>
          <w:szCs w:val="28"/>
        </w:rPr>
        <w:t xml:space="preserve">A fosszilis homindák tér és időbeli megjelenése. A hominidák evoluciójának szakaszai. Praeanthropus fázis: Australopithecusok; az Archantropus fázis: Homo habilis, Homo rudolfensis, Homo ergaster, Homo erectus; Palaeanthropus fázis: Homo neanderthalensis; Neanthropus fázis: Homo sapiens. A Homo sapiens kialakulására vonatkozó elméletek: policentrikus, monocentrikus és molekuláris biológiai elméletek. 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A biológiai és kulturális evolúció összefüggései: </w:t>
      </w:r>
      <w:r>
        <w:rPr>
          <w:sz w:val="28"/>
          <w:szCs w:val="28"/>
        </w:rPr>
        <w:t xml:space="preserve">Az ökológiai és kulturális adaptáció folyamatai. Az ivari kétalakúság és az agy evolúciója, a két lábon való járás és következményei; az eszközkészítés, táplálékszerzés, tűz; a szállás és ruházat; a nyelv és a hitvilág. 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 xml:space="preserve">A neolitizáció és az emberi populációk dinamikája és a humán ökoszisztémák általános jellemzői. </w:t>
      </w:r>
    </w:p>
    <w:p>
      <w:pPr>
        <w:pStyle w:val="Normal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Homo sapiens biodiverzítása: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z emberi fajták kutatásának történeti áttekintése és osztályozása. A földrajzi rasszok biodiverzitásának legfontosabb jellemzői. Az europid, a mongolid, a negrid, az ausztralonezid földrajzi rasszok és az amerindidek morfológiai jellemzői. A rasszizmus.</w:t>
      </w:r>
    </w:p>
    <w:p>
      <w:pPr>
        <w:pStyle w:val="Normal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Az ember egyedfejlődése: a prenatális és posztnatális növekedés és érés: </w:t>
      </w:r>
      <w:r>
        <w:rPr>
          <w:sz w:val="28"/>
          <w:szCs w:val="28"/>
        </w:rPr>
        <w:t xml:space="preserve">A humán növekedésvizsgálatok története és irányzatai.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A prenatális élet és a születés. A csecsemő- és gyermekkori növekedés, a gyermeki növekedés szervezettsége. A serdülőkori növekedési lökés. A serdülőkorban kialakuló méret- és aránybeli nemi különbségek. A szaporodási rendszer fejlődése és másodlagos nemi jellegek fejlődése. A pubertáskori növekedés szerveződése és a felnőtt állapot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A humán növekedési és érési minta evolúciója: </w:t>
      </w:r>
      <w:r>
        <w:rPr>
          <w:sz w:val="28"/>
          <w:szCs w:val="28"/>
        </w:rPr>
        <w:t xml:space="preserve">A késleltetett nemi érés és a serdülési növekedési lökés kialakulásának evolúciója. A növekedési és az érési minta szexuális dimorfizmusának evolúciója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 testfejlettségi státusz becslése: </w:t>
      </w:r>
      <w:r>
        <w:rPr>
          <w:sz w:val="28"/>
          <w:szCs w:val="28"/>
        </w:rPr>
        <w:t>A csontkor becslésének elméleti alapjai: a hosszú és rövid csontok pre- és posztnatális növekedése és érése. A fogkor becslésének elméleti alapjai: a fogak mineralizációja és áttörése. A morfológiai életkor becslés és a növekedési normák típusai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A testösszetétel életkori és nemi különbségei: </w:t>
      </w:r>
      <w:r>
        <w:rPr>
          <w:sz w:val="28"/>
          <w:szCs w:val="28"/>
        </w:rPr>
        <w:t xml:space="preserve">A testösszetétel változása a növekedési szakaszban és a felnőttkori testösszetétel. A testösszetétel becslésének elméleti alapjai. 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A testalkat életkori  és nemi variációi: </w:t>
      </w:r>
      <w:r>
        <w:rPr>
          <w:sz w:val="28"/>
          <w:szCs w:val="28"/>
        </w:rPr>
        <w:t>Az alkattan kialakulása, fejlődési irányzatai. A francia, az olasz alkati iskolák típusai. A kretschmeri alkattan, és a sheldoni szomatotípus. A Conrad-féle növekedési típus.  A Heath–Carter-féle szomatotipizáló módszer elméleti alapjai. A növekedési típus és a szomatotípus életkori és nemtől függő variációi. A szomatotípus és az érés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A humán növekedés és érés genetikai és endokrinológiai háttere: </w:t>
      </w:r>
      <w:r>
        <w:rPr>
          <w:sz w:val="28"/>
          <w:szCs w:val="28"/>
        </w:rPr>
        <w:t>A növekedési mintázat jellemzőinek heritabilitás becslése. Autokorrelációk – longitudinális növekedésvizsgálatok. Az iker- és családvizsgálatok. Kromoszóma rendellenességek és a növekedés. A normál növekedés és érés hormonális szabályozása. A pubertáskori hormonális változások. A kóros növekedés és nemi érés. A pubertás praecox és a pubertás tarda.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A környezeti tényezők hatása a növekedésre és érésre: </w:t>
      </w:r>
      <w:r>
        <w:rPr>
          <w:sz w:val="28"/>
          <w:szCs w:val="28"/>
        </w:rPr>
        <w:t>Táplálkozás: Táplálékigény a növekedés alatt. Növekedés és a táplálékfelvétel szabályozása. A táplálkozás endokrin vonatkozásai. Természeti tényezők: az éghajlat, a tengerszint feletti magasság és az évszaki különbségek.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>Szocio-ökonómiai tényezők. Betegségek és pszichológiai zavarok. A genetikai és környezeti tényezők kölcsönhatása – populációs különbségek.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 xml:space="preserve">Szekuláris változások a növekedési és az érési mintázatban. A szekuláris növekedésváltozások jelenségei a magzati és gyermekkori növekedésben, a felnőttkori testmagasságban, a testarányokban és a testösszetételben. A nemi érés felgyorsulása, a gracilizáció, brachycephalisatio. A szekuláris növekedésváltozásokat kiváltó tényezők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 kollokviummal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tabs>
          <w:tab w:val="clear" w:pos="567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 szorgalmi időszakban az előadás anyagának követése, az előadások látogatása nem kötelező, de ajánlot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: nincs értelmezve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Konzultációs lehetőségek: 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előadóval történő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ind w:left="709" w:hanging="709"/>
        <w:rPr/>
      </w:pPr>
      <w:r>
        <w:rPr>
          <w:b w:val="false"/>
          <w:sz w:val="28"/>
          <w:szCs w:val="28"/>
        </w:rPr>
        <w:t xml:space="preserve">Bodzsár, É. 1999 Humánbiológia: Fejlődés, növekedés, érés. Egyetemi tankönyv. Eötvös Kiadó, Budapest. </w:t>
      </w:r>
    </w:p>
    <w:p>
      <w:pPr>
        <w:pStyle w:val="Alcim"/>
        <w:spacing w:before="80" w:after="80"/>
        <w:ind w:left="709" w:hanging="709"/>
        <w:rPr/>
      </w:pPr>
      <w:r>
        <w:rPr>
          <w:b w:val="false"/>
          <w:sz w:val="28"/>
          <w:szCs w:val="28"/>
        </w:rPr>
        <w:t xml:space="preserve">Gyenis Gy. 2001 Humánbiológia: A hominidák evolúciója. Egyetemi tankönyv. Nemzeti Tankönyvkiadó, Budapest. </w:t>
      </w:r>
    </w:p>
    <w:p>
      <w:pPr>
        <w:pStyle w:val="Alcim"/>
        <w:spacing w:before="80" w:after="80"/>
        <w:ind w:left="709" w:hanging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Bodzsár, E. 2003 Humánbiológia: Életkorok biológiája. A pubertáskor. Egyetemi tankönyv. Eötvös Kiadó, Budapest.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Félév közben folyamatos tanulás az eredményes szóbeli vizsga érdekében.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r. Bodzsár Éva tszv. egyetemi tanár, Biológiai Intézet, Embertani Tanszék </w:t>
      </w:r>
      <w:r>
        <w:br w:type="page"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Molekuláris növénybiológ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>
          <w:b w:val="false"/>
        </w:rPr>
        <w:t xml:space="preserve">Szabó Endréné Rácz Ilona CSc </w:t>
        <w:tab/>
        <w:t>Növényélettani és Molekuláris Növénybiológiai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Szabó Endréné Rácz Ilon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amás Lászl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ud. főmunkatá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Rudnóy Szabolc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tanársegé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/>
              <w:t>Molekuláris Növénybiológiai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Növényélettan, valamint a Biokémia-Molekuláris biológia tárgyak ismerete szükséges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Növényélettan, valamint a Biokémia-Molekuláris biológia tárgyak sikeres teljesítése szüksége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ind w:left="0" w:hanging="0"/>
        <w:jc w:val="both"/>
        <w:rPr/>
      </w:pPr>
      <w:r>
        <w:rPr/>
        <w:t>A tantárgy célja, hogy betekintést nyújtson azon folyamatok genomikai, ribonomikai és proteomikai szintű szerveződésébe és szabályozásába, melyek a növények életfolyamatai és egyedfejlődése során lejátszódna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/>
      </w:pPr>
      <w:r>
        <w:rPr/>
        <w:t xml:space="preserve">A molekuláris növénybiológia </w:t>
      </w:r>
    </w:p>
    <w:p>
      <w:pPr>
        <w:pStyle w:val="Normal"/>
        <w:jc w:val="both"/>
        <w:rPr/>
      </w:pPr>
      <w:r>
        <w:rPr/>
        <w:t>- megismertet a növényi nukleáris, valamint a növényi organelláris  (plasztisz és mitokondrium) genomszerveződés sajátságaival, a genomok megváltoztatásának, transzgénikus növények előállításának lehetőségeivel és céljaival</w:t>
      </w:r>
    </w:p>
    <w:p>
      <w:pPr>
        <w:pStyle w:val="Normal"/>
        <w:jc w:val="both"/>
        <w:rPr/>
      </w:pPr>
      <w:r>
        <w:rPr/>
        <w:t>- bemutatja a sejtmagi és organelláris genomok expresszióját, melynek során tárgyalja a transzkripció folyamatát és a transzkripció során keletkező RNS-ek struktúráját és funkcióját, a transzláció, a fehérjetranszport és a proteolízis folyamatát és annak növényi sajátságait, valamint megismerteti mindezen folyamatok transzkripció szintű, poszttranszkripciós és transzláció szintű szabályozásának módjait és lehetőségeit</w:t>
      </w:r>
    </w:p>
    <w:p>
      <w:pPr>
        <w:pStyle w:val="Normal"/>
        <w:jc w:val="both"/>
        <w:rPr/>
      </w:pPr>
      <w:r>
        <w:rPr/>
        <w:t xml:space="preserve">- tárgyalja a növény egyedfejlődése és környezetével való kapcsolata során a külső és belső tényezők hatására bekövetkező fiziológiai változások molekuláris mechanizmusát, a folyamatokban szerepet játszó jelközvetítőket, szignáltranszdukciós hálózatokat és azok szabályozását. </w:t>
      </w:r>
    </w:p>
    <w:p>
      <w:pPr>
        <w:pStyle w:val="Normal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 </w:t>
        <w:tab/>
        <w:t>az órák látogatása</w:t>
      </w:r>
    </w:p>
    <w:p>
      <w:pPr>
        <w:pStyle w:val="Listaszoveg"/>
        <w:ind w:left="1134" w:hanging="567"/>
        <w:rPr/>
      </w:pPr>
      <w:r>
        <w:rPr/>
        <w:t>b.</w:t>
        <w:tab/>
        <w:t xml:space="preserve">A vizsgaidőszakban: </w:t>
        <w:tab/>
        <w:tab/>
        <w:t>kollokvium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nincs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igény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jc w:val="both"/>
        <w:rPr/>
      </w:pPr>
      <w:r>
        <w:rPr/>
        <w:t>Az alábbi könyvek megfelelő fejezetei:</w:t>
      </w:r>
    </w:p>
    <w:p>
      <w:pPr>
        <w:pStyle w:val="Normal"/>
        <w:jc w:val="both"/>
        <w:rPr/>
      </w:pPr>
      <w:r>
        <w:rPr/>
        <w:t>Láng Ferenc (szerk.) Növényélettan - Növényi anyagcsere (ELTE Eötvös Kiadó, Budapest 2002)</w:t>
      </w:r>
    </w:p>
    <w:p>
      <w:pPr>
        <w:pStyle w:val="Normal"/>
        <w:jc w:val="both"/>
        <w:rPr/>
      </w:pPr>
      <w:r>
        <w:rPr/>
        <w:t>Erdei László (szerk.) Növényélettan - Növekedés és fellődésélettan (JATE Press, Szeged 2004)</w:t>
      </w:r>
    </w:p>
    <w:p>
      <w:pPr>
        <w:pStyle w:val="Normal"/>
        <w:jc w:val="both"/>
        <w:rPr/>
      </w:pPr>
      <w:r>
        <w:rPr/>
        <w:t>Dudits D., Heszky L.: Növényi biotechnológia és géntechnológia (Agroinform Kiadó, Budapest 2003)</w:t>
      </w:r>
    </w:p>
    <w:p>
      <w:pPr>
        <w:pStyle w:val="Normal"/>
        <w:jc w:val="both"/>
        <w:rPr/>
      </w:pPr>
      <w:r>
        <w:rPr/>
        <w:t>Balázs Ervin, Dudits Dénes (szerk.) Molekuláris növénybiológia (Akadémiai Kiadó, Budapest 1999)</w:t>
      </w:r>
    </w:p>
    <w:p>
      <w:pPr>
        <w:pStyle w:val="Normal"/>
        <w:jc w:val="both"/>
        <w:rPr/>
      </w:pPr>
      <w:r>
        <w:rPr/>
        <w:t>Taiz L., Zeiger E. (szerk.) Plant Physiology (Sinauer Assoc. Inc., Publish., Sunderland, Massachusetts, USA 2002)</w:t>
      </w:r>
    </w:p>
    <w:p>
      <w:pPr>
        <w:pStyle w:val="Normal"/>
        <w:jc w:val="both"/>
        <w:rPr/>
      </w:pPr>
      <w:r>
        <w:rPr/>
        <w:t xml:space="preserve">Ajánlott irodalom: </w:t>
      </w:r>
    </w:p>
    <w:p>
      <w:pPr>
        <w:pStyle w:val="Normal"/>
        <w:jc w:val="both"/>
        <w:rPr/>
      </w:pPr>
      <w:r>
        <w:rPr/>
        <w:t>A szakfolyóiratok aktuális összefoglaló cikkei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Az előadási anyag követése és a vizsgára való felkészülés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Szabó Endréné Rácz Ilona</w:t>
        <w:tab/>
        <w:t>egy. docens</w:t>
        <w:tab/>
        <w:t xml:space="preserve">Növényélettani és Molekuláris Növénybiológia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anszék</w:t>
      </w:r>
      <w:r>
        <w:br w:type="page"/>
      </w:r>
    </w:p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Növényélettan III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.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>
          <w:b w:val="false"/>
        </w:rPr>
        <w:t xml:space="preserve">Szigeti Zoltán DSc, </w:t>
        <w:tab/>
        <w:tab/>
        <w:t>Növényélettani és Molekuláris Növénybi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árvári Év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abó Endréné Rácz Ilo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Király Istvá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ud. főmunkatá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yitrai Pét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Fodor Feren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 xml:space="preserve">Bratek Zoltá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amás Lászl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ud. főmunkatá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lapvető növényszervezettani és biokémiai ismeretek, valamint a növényélettani előadások első félévi anyagának ismerete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A Bevezetés a biokémiába EA, Bevezetés a növénytanba EA tárgyak, valamint A Növényélettan I. eredményes teljesítés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végzendő gyakorlatok során a legfontosabb növényélettani, növénybiokémiai ismeretek, összefüggések gyakoroltatása, méréstechnikák megismerése, az eredmények rögzítési technikájának elsajátíttatás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/>
        <w:t>Talaj vízkapacitásának meghatározása, vízháztartási paraméterek meghatározása (vízpotenciál, transpirációs, stb) , membránkárosító anyagok hatásának kimutatása betacianin efflux-szal, légzésintenzitás mérése különböző technikákkal, direkt végoxidázok aktivitásának fotometriás meghatározása, fotoszintetikus pigmentek szétválasztása, mennyiségi meghatározása, fotoszintetikus aktivitásmérés Hill reakcióval, csírázóképesség meghatározása, szabad aminosav- és redukáló cukortartalom mérése csírázó magvakba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</w:rPr>
        <w:t>laboratórium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>A szorgalmi időszakban:  a gyakorlatok látogatása, a jegyzőkönyvek vezetése, szóbeli és írásbeli számonkérés, melyek a gyakorlati jegy alapjául szolgálnak.</w:t>
      </w:r>
    </w:p>
    <w:p>
      <w:pPr>
        <w:pStyle w:val="Listaszoveg"/>
        <w:ind w:left="1134" w:hanging="567"/>
        <w:rPr/>
      </w:pPr>
      <w:r>
        <w:rPr/>
        <w:t>b.</w:t>
        <w:tab/>
        <w:t xml:space="preserve">A vizsgaidőszakban: </w:t>
        <w:tab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Megbeszélés szerint szorgalmi időszakban a másik parallel csoport gyakorlatain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Igény szerint a gyakorlatokon vagy azokon kívü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rPr/>
      </w:pPr>
      <w:r>
        <w:rPr/>
        <w:t>Láng Ferenc (szerk.) Növényélettani gyakorlatok ELTE Kiadó Budapest (1994)</w:t>
      </w:r>
    </w:p>
    <w:p>
      <w:pPr>
        <w:pStyle w:val="Normal"/>
        <w:rPr/>
      </w:pPr>
      <w:r>
        <w:rPr/>
        <w:t>A tanszéki oktatók által írt gyakorlati segédanyagok.</w:t>
      </w:r>
    </w:p>
    <w:p>
      <w:pPr>
        <w:pStyle w:val="Normal"/>
        <w:ind w:left="0" w:hanging="0"/>
        <w:rPr/>
      </w:pPr>
      <w:r>
        <w:rPr/>
        <w:t>Láng Ferenc (szerk.): Növényélettan. A növényi anyagcsere ELTE Eötvös Kiadó, Budapest (2002)</w:t>
      </w:r>
    </w:p>
    <w:p>
      <w:pPr>
        <w:pStyle w:val="Normal"/>
        <w:ind w:left="0" w:hanging="0"/>
        <w:rPr/>
      </w:pPr>
      <w:r>
        <w:rPr/>
        <w:t>Erdei László (szerk.) Növényélettan. Növekedés- és fejlődésélettan JATEPress Szeged (2004)</w:t>
      </w:r>
    </w:p>
    <w:p>
      <w:pPr>
        <w:pStyle w:val="Normal"/>
        <w:ind w:left="0" w:hanging="0"/>
        <w:rPr/>
      </w:pPr>
      <w:r>
        <w:rPr/>
        <w:t>Taiz L. and Zeiger E. Plant Physiology 3. kiadás Sinauer Associates, Sunderland, Massachusets, USA (2002)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Előzetes felkészülés  az elméleti tananyag megfelelő fejezeteiből, valamint a gyakorlatok kivitelezésének előzetes megtervezése a gyakorlati jegyzet alapján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Szigeti Zoltán</w:t>
        <w:tab/>
        <w:tab/>
        <w:t>tszkv. egy tanár</w:t>
      </w:r>
      <w:r>
        <w:rPr>
          <w:sz w:val="28"/>
          <w:szCs w:val="28"/>
        </w:rPr>
        <w:tab/>
      </w:r>
      <w:r>
        <w:rPr/>
        <w:t xml:space="preserve">Növényélettani és Molekuláris Növénybiológia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Növényélettan IV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>
          <w:b w:val="false"/>
        </w:rPr>
        <w:t xml:space="preserve">Sárvári Éva </w:t>
        <w:tab/>
        <w:tab/>
        <w:t>Növényélettani és Molekuláris Növénybi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árvári Év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abó Endréné Rácz Ilo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Király Istvá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ud. főmunkatá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yitrai Pét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Fodor Feren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 xml:space="preserve">Szigeti Zoltá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szkv. egy.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Láng Feren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övényélettani és</w:t>
            </w:r>
          </w:p>
          <w:p>
            <w:pPr>
              <w:pStyle w:val="Szoveg"/>
              <w:rPr/>
            </w:pPr>
            <w:r>
              <w:rPr/>
              <w:t>Molekuláris Növénybiológiai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szakmai alapozás során kapott növényélettani ismeretek összessége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 xml:space="preserve"> </w:t>
      </w:r>
      <w:r>
        <w:rPr/>
        <w:t>A Növényélettan I.-II.-III. eredményes teljesítése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legfontosabb növényélettani, növénybiokémiai összefüggések, valamint az élettani folyamatok szabályozásának megismerése, elsajátíttatás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8. A tantárgy részletes tematikája: </w:t>
      </w:r>
    </w:p>
    <w:p>
      <w:pPr>
        <w:pStyle w:val="Heading1"/>
        <w:ind w:left="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A növényi anyagcsere- és fejlődésélettani folyamatok összefüggései és regulációja: A víz- és ionfelvétel kapcsolata. A C-, N- és S- anyagcsere összefüggései. A növényi anyagcsere áttekintése: az univerzális és speciális anyagcsere összefüggései. A növény és környezete: génexpresszió- és anyagcsere változások az egyedfejlődés és az akklimatizáció folyamán, valamint stressz hatására. Jelátviteli folyamatok. Adaptív jellege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 </w:t>
        <w:tab/>
        <w:t>az előadások látogatása</w:t>
      </w:r>
    </w:p>
    <w:p>
      <w:pPr>
        <w:pStyle w:val="Listaszoveg"/>
        <w:ind w:left="1134" w:hanging="567"/>
        <w:rPr/>
      </w:pPr>
      <w:r>
        <w:rPr/>
        <w:t>b.</w:t>
        <w:tab/>
        <w:t xml:space="preserve">A vizsgaidőszakban: </w:t>
        <w:tab/>
        <w:tab/>
        <w:t>kollokvium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Nincs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Igény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ind w:left="0" w:hanging="0"/>
        <w:rPr/>
      </w:pPr>
      <w:r>
        <w:rPr/>
        <w:t>Láng Ferenc (szerk.): Növényélettan. A növényi anyagcsere ELTE Eötvös Kiadó, Budapest (2002)</w:t>
      </w:r>
    </w:p>
    <w:p>
      <w:pPr>
        <w:pStyle w:val="Normal"/>
        <w:ind w:left="0" w:hanging="0"/>
        <w:rPr/>
      </w:pPr>
      <w:r>
        <w:rPr/>
        <w:t>Erdei László (szerk.) Növényélettan. Növekedés- és fejlődésélettan JATEPress Szeged (2004)</w:t>
      </w:r>
    </w:p>
    <w:p>
      <w:pPr>
        <w:pStyle w:val="Normal"/>
        <w:ind w:left="0" w:hanging="0"/>
        <w:rPr/>
      </w:pPr>
      <w:r>
        <w:rPr/>
        <w:t>Taiz L. and Zeiger E. Plant Physiology 3. kiadás Sinauer Associates, Sunderland, Massachusets, USA (2002)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Az előadási anyag követése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Sárvári Éva</w:t>
        <w:tab/>
        <w:tab/>
        <w:t>egy. docens</w:t>
      </w:r>
      <w:r>
        <w:rPr>
          <w:sz w:val="28"/>
          <w:szCs w:val="28"/>
        </w:rPr>
        <w:tab/>
        <w:tab/>
      </w:r>
      <w:r>
        <w:rPr/>
        <w:t xml:space="preserve">Növényélettani és Molekuláris Növénybiológia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PlainText">
    <w:name w:val="Plain Text"/>
    <w:basedOn w:val="Normal"/>
    <w:qFormat/>
    <w:pPr>
      <w:widowControl/>
      <w:autoSpaceDE w:val="true"/>
      <w:ind w:left="0" w:hanging="0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54:00Z</dcterms:created>
  <dc:creator>Rez Gabor</dc:creator>
  <dc:description/>
  <dc:language>en-US</dc:language>
  <cp:lastModifiedBy>Rez Gabor</cp:lastModifiedBy>
  <dcterms:modified xsi:type="dcterms:W3CDTF">2006-01-31T13:28:00Z</dcterms:modified>
  <cp:revision>6</cp:revision>
  <dc:subject/>
  <dc:title/>
</cp:coreProperties>
</file>