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ológia Szak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ötelező tantárgy</w:t>
            </w:r>
          </w:p>
        </w:tc>
      </w:tr>
    </w:tbl>
    <w:p>
      <w:pPr>
        <w:pStyle w:val="Kpalrs"/>
        <w:rPr/>
      </w:pPr>
      <w:r>
        <w:rPr/>
        <w:t>Tantárgyi Adatlap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>Tantárgycím: Bevezetés a növénytanba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60"/>
        <w:gridCol w:w="1842"/>
        <w:gridCol w:w="993"/>
        <w:gridCol w:w="1134"/>
        <w:gridCol w:w="1559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ső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kollokvium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ya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b w:val="false"/>
          <w:b w:val="false"/>
          <w:szCs w:val="28"/>
        </w:rPr>
      </w:pPr>
      <w:r>
        <w:rPr>
          <w:b w:val="false"/>
          <w:szCs w:val="28"/>
        </w:rPr>
        <w:t>Dr. Böddi Béla egyetemi tanár Növényszervezettani Tanszék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Böddi Béla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tanár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övényszervezettani Tanszék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Szigeti Zoltá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>
                <w:sz w:val="28"/>
                <w:szCs w:val="28"/>
              </w:rPr>
              <w:t>egyetemi tanár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övényélettani és Molekuláris Növénybiológiai</w:t>
            </w:r>
          </w:p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</w:t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rPr>
          <w:b w:val="false"/>
          <w:b w:val="false"/>
          <w:szCs w:val="28"/>
        </w:rPr>
      </w:pPr>
      <w:r>
        <w:rPr>
          <w:b w:val="false"/>
          <w:szCs w:val="28"/>
        </w:rPr>
        <w:t>A tárgy a középiskolai biológia és kémia anyag ismeretét követeli.</w:t>
      </w:r>
    </w:p>
    <w:p>
      <w:pPr>
        <w:pStyle w:val="Alcim"/>
        <w:spacing w:before="80" w:after="80"/>
        <w:rPr>
          <w:b w:val="false"/>
          <w:b w:val="false"/>
          <w:sz w:val="32"/>
          <w:szCs w:val="32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Szoveg"/>
        <w:rPr>
          <w:szCs w:val="28"/>
        </w:rPr>
      </w:pPr>
      <w:r>
        <w:rPr>
          <w:szCs w:val="28"/>
        </w:rPr>
        <w:t>Mivel első féléves tárgy, nincs kötelező előtanulmány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Alcim"/>
        <w:spacing w:before="80" w:after="80"/>
        <w:rPr/>
      </w:pPr>
      <w:r>
        <w:rPr>
          <w:b w:val="false"/>
          <w:szCs w:val="28"/>
        </w:rPr>
        <w:t>A tárgy célja a ráépülő növényszervezettan, növényélettan és növényrendszertan tárgyak elsajátításának előkészítése. Ennek alapfeltétele, hogy a hallgatók elsajátítsák a növények mindazon sajátosságait, melyek a gombáktól és állatoktól való elkülönítésük alapjául szolgálnak. A szervezettani és élettani vonatkozások egymásra épülő és párhuzamos tárgyalása lehetővé teszi, hogy a hallgatók megértsék az egyes struktúrák felépítését, működését és a szabályozási vonatkozásokat is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tárgy bemutatja a növénytan, mint tudományág, kapcsolatait más tudományterületekkel és a gyakorlati élettel.</w:t>
      </w:r>
    </w:p>
    <w:p>
      <w:pPr>
        <w:pStyle w:val="Normal"/>
        <w:jc w:val="both"/>
        <w:rPr/>
      </w:pPr>
      <w:r>
        <w:rPr/>
        <w:t>A tantárgy megtárgyalja az egysejtű, teleptestű és hajtásos növények felépítésének elvi alapjait. Kitér a gametofiton és sporofiton kialakulásának törvényeire a különböző fejlettségi szintű növénycsoportokban. Ismerteti a növényi szövettan elemeit az egyes szövetrendszerek vázlatos megtárgyalásával. Megtárgyalja a hajtásos növények kialakulásának szervezeti szintű szabályozását, a plaszticitás, polaritás, regeneráció jelenségét és ezek gyakorlati jelentőségét.</w:t>
      </w:r>
    </w:p>
    <w:p>
      <w:pPr>
        <w:pStyle w:val="Normal"/>
        <w:jc w:val="both"/>
        <w:rPr/>
      </w:pPr>
      <w:r>
        <w:rPr/>
        <w:t>Megvitatja a növényi sajátosságokat az egyes életjelenségek tekintetében: mit jelent a táplálkozás, anyagszállítás, légzés, kiválasztás, mozgás, ingerlékenység ezekben a szervezetekben.</w:t>
      </w:r>
    </w:p>
    <w:p>
      <w:pPr>
        <w:pStyle w:val="TextBodyIndent"/>
        <w:rPr/>
      </w:pPr>
      <w:r>
        <w:rPr/>
        <w:t>A növényi anyagcsere- és fejlődésélettan legalapvetőbb és legjellemzőbb folyamatai:              A vízforgalom alapfogalmai és -folyamatai (vízállapot, ozmózis, vízmozgás, sztómaműködés). Az anyagfelvétel és -szállítás legfontosabb kérdései (a sejtfal és a membránok szerepe, transzportmechanizmusok). A növényi ásványos táplálkozás alapjai, a talaj és a gyökér kapcsolata, a makro- és mikrotápelemek felvétele és azok fiziológiai hatásai. A növényi autotrófia. A fotoszintézis jelentősége, működési mechanizmusa általános vonalakban, alapfogalmai. A nitrogén- és kénautotrófia szerepe és sajátosságai.</w:t>
      </w:r>
    </w:p>
    <w:p>
      <w:pPr>
        <w:pStyle w:val="Normal"/>
        <w:rPr/>
      </w:pPr>
      <w:r>
        <w:rPr/>
        <w:t xml:space="preserve">A növekedés és fejlődés alapfogalmai, alapjelenségei. A szervezet szintű növényi hormonális szabályozás általános vonásai, a legfontosabb növényi hormonok (auxinok, gibberellinek, citokininek, abszcizinsav, etilén) és egyéb növekedésszabályozó anyagok szerepe, az anyagcserére gyakorolt hatásaik. A növényi ingerlékenység és a legismertebb növényi aktív mozgások bemutatása. </w:t>
      </w:r>
    </w:p>
    <w:p>
      <w:pPr>
        <w:pStyle w:val="Normal"/>
        <w:rPr/>
      </w:pPr>
      <w:r>
        <w:rPr/>
        <w:t>A növény és környezete kapcsolata, a természetes és antropogén környezeti tényezők hatása a növény fiziológiájára és szervezetére, az optimális és a már terhelést jelentő tartományokban; valamint a külső környezeti és a belső tényezők változásainak az anyagcserére és a növények egyedfejlődésére gyakorolt hatásai.</w:t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9. A tantárgy oktatásának módja: </w:t>
      </w:r>
      <w:r>
        <w:rPr>
          <w:b w:val="false"/>
          <w:sz w:val="28"/>
          <w:szCs w:val="28"/>
        </w:rPr>
        <w:t>előadás/gyakorlat…</w:t>
      </w:r>
    </w:p>
    <w:p>
      <w:pPr>
        <w:pStyle w:val="Alcim"/>
        <w:spacing w:before="80" w:after="80"/>
        <w:rPr>
          <w:b w:val="false"/>
          <w:b w:val="false"/>
          <w:szCs w:val="28"/>
        </w:rPr>
      </w:pPr>
      <w:r>
        <w:rPr>
          <w:b w:val="false"/>
          <w:szCs w:val="28"/>
        </w:rPr>
        <w:t>Előadás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>
          <w:szCs w:val="28"/>
        </w:rPr>
      </w:pPr>
      <w:r>
        <w:rPr>
          <w:szCs w:val="28"/>
        </w:rPr>
        <w:t>a.</w:t>
        <w:tab/>
        <w:t>A szorgalmi időszakban:  Az előadás anyagának követése. Az előadások látogatása nem kötelező, de ajánlott. A félév során három ellenőrző dolgozatot kell írni, amelyek összpontszáma alapján történik a kollokviumi jegy megajánlása. A dolgozatokhoz 25-30 kérdést állítunk össze, amelyekből 3-4 kérdést véletlenszerűen választunk ki az adott dolgozat számára.</w:t>
      </w:r>
    </w:p>
    <w:p>
      <w:pPr>
        <w:pStyle w:val="Listaszoveg"/>
        <w:ind w:left="1134" w:hanging="567"/>
        <w:rPr>
          <w:szCs w:val="28"/>
        </w:rPr>
      </w:pPr>
      <w:r>
        <w:rPr>
          <w:szCs w:val="28"/>
        </w:rPr>
        <w:t>b.</w:t>
        <w:tab/>
        <w:t>A vizsgaidőszakban: Mindazon hallgatók számára, akik nem teljesítették a szorgalmi időszak három dolgozata összpontszámának 50%-át, kollokválniuk kell. A kollokvium fő kérdései megegyeznek az évközi dolgozatok kérdéseivel.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spacing w:before="80" w:after="80"/>
        <w:rPr>
          <w:bCs/>
          <w:szCs w:val="28"/>
        </w:rPr>
      </w:pPr>
      <w:r>
        <w:rPr>
          <w:bCs/>
          <w:szCs w:val="28"/>
        </w:rPr>
        <w:t>Évközi pótdolgozat írására nincs lehetőség. Rendkívüli esetben lehet csak elmaradt dolgozatot szóbeli vagy írásbeli számonkéréssel pótolni egyéni elbírálás alapján.</w:t>
      </w:r>
    </w:p>
    <w:p>
      <w:pPr>
        <w:pStyle w:val="Listaszoveg"/>
        <w:spacing w:before="80" w:after="80"/>
        <w:rPr>
          <w:bCs/>
          <w:szCs w:val="28"/>
        </w:rPr>
      </w:pPr>
      <w:r>
        <w:rPr>
          <w:bCs/>
          <w:szCs w:val="28"/>
        </w:rPr>
        <w:t>A kollokvium eredménye sikertelenség esetén egy ízben javítható.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Listaszoveg"/>
        <w:spacing w:before="80" w:after="80"/>
        <w:rPr>
          <w:bCs/>
          <w:szCs w:val="28"/>
        </w:rPr>
      </w:pPr>
      <w:r>
        <w:rPr>
          <w:bCs/>
          <w:szCs w:val="28"/>
        </w:rPr>
        <w:t>Az előadóval történő megbeszélés szerint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Alcim"/>
        <w:spacing w:before="80" w:after="80"/>
        <w:rPr>
          <w:szCs w:val="28"/>
        </w:rPr>
      </w:pPr>
      <w:r>
        <w:rPr>
          <w:szCs w:val="28"/>
        </w:rPr>
        <w:t>Gyurján István: Növényszervezettan, Eötvös Kiadó Budapest 1996.</w:t>
      </w:r>
    </w:p>
    <w:p>
      <w:pPr>
        <w:pStyle w:val="Alcim"/>
        <w:spacing w:before="80" w:after="80"/>
        <w:rPr>
          <w:szCs w:val="28"/>
        </w:rPr>
      </w:pPr>
      <w:r>
        <w:rPr>
          <w:szCs w:val="28"/>
        </w:rPr>
        <w:t>Láng Ferenc: Növényélettan I. és Növényélettan II., Eötvös Kiadó Budapest, 2003.</w:t>
      </w:r>
    </w:p>
    <w:p>
      <w:pPr>
        <w:pStyle w:val="Alcim"/>
        <w:spacing w:before="80" w:after="80"/>
        <w:rPr>
          <w:szCs w:val="28"/>
        </w:rPr>
      </w:pPr>
      <w:r>
        <w:rPr>
          <w:szCs w:val="28"/>
        </w:rPr>
        <w:t>Erdei László: Növényélettan, Növekedés és fejlődésélettan, JATEPress, Szeged 2004.</w:t>
      </w:r>
    </w:p>
    <w:p>
      <w:pPr>
        <w:pStyle w:val="Alcim"/>
        <w:spacing w:before="80" w:after="8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Alcim"/>
        <w:spacing w:before="80" w:after="8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432"/>
        <w:rPr>
          <w:bCs/>
          <w:szCs w:val="28"/>
        </w:rPr>
      </w:pPr>
      <w:r>
        <w:rPr>
          <w:bCs/>
          <w:szCs w:val="28"/>
        </w:rPr>
        <w:t>Az előadási anyag követése és a zárthelyi dolgozatok megírása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15. A tantárgy tematikáját kidolgozta (Név, beosztás, tanszék/intézet):</w:t>
      </w:r>
    </w:p>
    <w:p>
      <w:pPr>
        <w:pStyle w:val="Normal"/>
        <w:rPr/>
      </w:pPr>
      <w:r>
        <w:rPr/>
        <w:t xml:space="preserve">Dr. Böddi Béla </w:t>
        <w:tab/>
        <w:t>egyetemi tanár</w:t>
        <w:tab/>
        <w:t>Növényszervezettani Tanszék</w:t>
      </w:r>
    </w:p>
    <w:p>
      <w:pPr>
        <w:pStyle w:val="Normal"/>
        <w:rPr/>
      </w:pPr>
      <w:r>
        <w:rPr/>
        <w:t xml:space="preserve">Dr. Szigeti Zoltán </w:t>
        <w:tab/>
        <w:t>egyetemi tanár</w:t>
        <w:tab/>
        <w:t>Növényélettani és Molekuláris Növénybiológiai</w:t>
      </w:r>
    </w:p>
    <w:p>
      <w:pPr>
        <w:pStyle w:val="Normal"/>
        <w:ind w:left="3937" w:firstLine="311"/>
        <w:rPr/>
      </w:pPr>
      <w:r>
        <w:rPr/>
        <w:t>Tanszé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Kpalrs">
    <w:name w:val="Képaláírás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TextBodyIndent">
    <w:name w:val="Body Text Inden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2:48:00Z</dcterms:created>
  <dc:creator>ELTE</dc:creator>
  <dc:description/>
  <dc:language>en-US</dc:language>
  <cp:lastModifiedBy>oem</cp:lastModifiedBy>
  <dcterms:modified xsi:type="dcterms:W3CDTF">2005-12-08T12:24:00Z</dcterms:modified>
  <cp:revision>3</cp:revision>
  <dc:subject/>
  <dc:title>Eötvös Loránd Tudományegyetem</dc:title>
</cp:coreProperties>
</file>