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tanári szakirány (biol-X)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. tud. alapozó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Állatrendszertan I. előadás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. Dózsa-Farkas Klára, Állatrendszertani és Ökológ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i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Dózsa-Farkas Klár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egy.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arkas Jáno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örök Júl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Normal"/>
        <w:ind w:left="0" w:hanging="0"/>
        <w:rPr/>
      </w:pPr>
      <w:r>
        <w:rPr/>
        <w:t>Bevezetés az állattanba című kurzus során tanult alapvető anatómiai, rendszertani ismerete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>Bevezetés az állattanba című alapozó tantárgy teljesítése.</w:t>
      </w:r>
    </w:p>
    <w:p>
      <w:pPr>
        <w:pStyle w:val="Szoveg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Természettudományos alapozó tudásanyagot ad, melynek keretében a hallgatók megismerkednek a rendszerezés hagyományos és modern fajtáival, a főbb állatcsoportok kialakulásával, a közöttük levő rokonsági viszonyokkal, az evolúció során lejátszódó főbb eseményekkel, a tárgyalt taxonok rendszerével, jellegzetes képviselők fontosabb anatómiai, és ökológiai bélyegeivel. Kiemelt cél, hogy a hallgatók az állatvilág áttekintése során olyan példákkal találkozzanak, amelyeket egyetemi tanulmányaik befejezése után, az általános és  középiskolai tanításban fel tudnak használni a diákok természettudatos szemléletének kialakításában. Bár a témakörök azonosak a biológus állatrendszertan I. előadáséval, nagyobb hangsúlyt kapnak a gyakorlati példák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vezetés, taxonómiai alapfogalmak</w:t>
      </w:r>
    </w:p>
    <w:p>
      <w:pPr>
        <w:pStyle w:val="Normal"/>
        <w:jc w:val="both"/>
        <w:rPr>
          <w:iCs/>
        </w:rPr>
      </w:pPr>
      <w:r>
        <w:rPr>
          <w:iCs/>
        </w:rPr>
        <w:t>A rendszerezés logikai műveletei. Főbb rendszertanok (fenetikus, numerikus, kladisztikus, evolúciós rendsszertan). Apomorph és pleisiomorph bélyeket, monofiletikus, polifiletikus és parafiletikus csoportok (konkrét példák alapján). Nomenclatura szabályok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gysejtűek</w:t>
      </w:r>
    </w:p>
    <w:p>
      <w:pPr>
        <w:pStyle w:val="Normal"/>
        <w:rPr/>
      </w:pPr>
      <w:r>
        <w:rPr/>
        <w:t>Egysejtűek rendszertani helyzete az élővilágban. Regnum Protozoa: parafiletikus csoport. Egysejtűek a többi regnumban. (Myxozoa, Microspora) Az egysejtűek modern rendszere: a napjainkig megismert nagyobb kládok és feltételezett kapcsolataik. A másodlagos stb. szimbiogenezis jelentősége. Az Opisthokont klád (Animalia, Fungi. Choanozoa törzs: testfelépítés, evolúciós jelentőség). Egysejtű törzsek jellemzése: testfelépítés, jellegzetes életműködések, ökológiai, egészségügyi jelentőség, példafajok. Amoebozoa törzs (szabadonélő csupasz és házas amőbák, pathogén és opportunista patogén fajok, aerob és anaerob fajok, nyálkagombák.). Cercozoa törzs: az első, molekuláris tulajdonságok  alapján létrehozott törzs. Retaria törzs (Foraminifera és Radiolaria), példa nemzedékváltó fejlődésre. Heliozoa törzs.</w:t>
      </w:r>
    </w:p>
    <w:p>
      <w:pPr>
        <w:pStyle w:val="Normal"/>
        <w:ind w:left="397" w:hanging="0"/>
        <w:rPr/>
      </w:pPr>
      <w:r>
        <w:rPr/>
        <w:t>Discicristata klád: Percolozoa (tetramitia, Pseudociliata), Euglenozoa törzsek. Euglenoidea: heterotróf példák. Kinetoplastea (Bodonida, Kinetoplastida). Trypanosoma spp., Leishmania spp. Afrikai és amerikai tripanoszomiázisok, leishmaniázisok. Fejlődésmenetek, vektorok, anyagcsereutak alakulása, stratégiák a gazda immunrendszere elleni védekezésre. Növényi kórokozók. Excavaták: Metamonada törzs (Eopharyngia, Parabasalia: Trichmonadida, Hypermastigida. Anaeromonadea) Chromalveolata klád: Chromista, Alveolata kládok, Miozoa törzs (Dinozoa: vízvirágzást okozó és parazita fajok, Sporozoa: üregi és sejtélősködők, csúcsszerv, fejlődésmenetek, malária), Ciliophora törzs (ciliatúra, infraciliatúra, fontosabb osztályok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</w:rPr>
      </w:pPr>
      <w:r>
        <w:rPr>
          <w:i/>
        </w:rPr>
        <w:t>Az élővilág evolúciójának főbb lépései, tömeges és háttér kihalások, a többsejtűek kialakulása</w:t>
      </w:r>
    </w:p>
    <w:p>
      <w:pPr>
        <w:pStyle w:val="Normal"/>
        <w:rPr>
          <w:iCs/>
        </w:rPr>
      </w:pPr>
      <w:r>
        <w:rPr>
          <w:iCs/>
        </w:rPr>
        <w:t>Az állatok evolúciójának főbb lépései, testszerveződési típusok, csíralemezek kialakulása, testüreg-viszonyok, szimmetria és életmód közötti kapcsolat. Tömeges és háttérkihalások összehasonlítása, főbb kihalási időszakok, az érintett fosszilis csoportok bemutatása, adaptív radiáció jelentősége. A többsejtű állatok kialakulásának elméletei (pl. telepes flagelláta, cellularizációs, gastraea, bilaterogastraea, planula hipotézis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  <w:t>Szivacsok, csalánozók, bordásmedúzák</w:t>
      </w:r>
    </w:p>
    <w:p>
      <w:pPr>
        <w:pStyle w:val="Normal"/>
        <w:rPr/>
      </w:pPr>
      <w:r>
        <w:rPr/>
        <w:t>Szivacsok, csalánozók, bordásmedúzák testfelépítése és életmódja, humán vonatkozások. Főbb rendszerük, jellegzetes fajokkal, azok jellemzése, elterjedése. Filogenezisük, adaptív radiációjuk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 korallok élővilága</w:t>
      </w:r>
    </w:p>
    <w:p>
      <w:pPr>
        <w:pStyle w:val="Normal"/>
        <w:rPr/>
      </w:pPr>
      <w:r>
        <w:rPr/>
        <w:t>A vázképzés mechanizmusa. A korallképződés feltételei. Jellegzetes korallképző fajok. Fajok közötti ökológiai kapcsolatok, szimbiózi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posférgek</w:t>
      </w:r>
    </w:p>
    <w:p>
      <w:pPr>
        <w:pStyle w:val="Normal"/>
        <w:rPr/>
      </w:pPr>
      <w:r>
        <w:rPr/>
        <w:t>A laposférgek testfelépítése és életmódja, humán vonatkozások.  Főbb rendszerük, jellegzetes fajokkal. A legfontosabb parazita fajok életciklusának bemutatása, lárvatípusok. Filogenezisük, adaptív radiáció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sinórférgek, nyelesférgek, fonálférgek, csillóshasúak, kerekesférgek, húrférgek,</w:t>
      </w:r>
      <w:r>
        <w:rPr/>
        <w:t xml:space="preserve"> </w:t>
      </w:r>
      <w:r>
        <w:rPr>
          <w:i/>
        </w:rPr>
        <w:t>övesférgecskék, buzogányfejű férgek, farkosférgek</w:t>
      </w:r>
      <w:r>
        <w:rPr/>
        <w:t xml:space="preserve"> </w:t>
      </w:r>
    </w:p>
    <w:p>
      <w:pPr>
        <w:pStyle w:val="Normal"/>
        <w:rPr/>
      </w:pPr>
      <w:r>
        <w:rPr/>
        <w:t>Testfelépítésük és életmódjuk bemutatása. Főbb rendszerük, jellegzetes fajokkal, azok jellemzése, elterjedése. A legfontosabb parazita fajok életciklusa, humán jelentősége. A főbb csoportok közötti filogenetikus kapcsolatok bemutatása, adaptív radiációjuk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Puhatestűek</w:t>
      </w:r>
    </w:p>
    <w:p>
      <w:pPr>
        <w:pStyle w:val="Normal"/>
        <w:rPr>
          <w:bCs/>
        </w:rPr>
      </w:pPr>
      <w:r>
        <w:rPr>
          <w:bCs/>
        </w:rPr>
        <w:t>A puhatestűek testfelépítése és életmódja. A másodlagos testüreg megjelenésének jelentősége. Főbb rendszerük, jellegzetes fajokkal, azok jellemzésével. A csigák evolúciós változásai (flexió, torzió, detorzió). Adaptációs változások a puhatestűek körében (főként csigák, kagylók). Filogenetikus kapcsolatok, adaptív radiáci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rmányosférgek, fecskendőférgek, gyűrűsférgek, karmos féreglábúak, medveállatkák</w:t>
      </w:r>
    </w:p>
    <w:p>
      <w:pPr>
        <w:pStyle w:val="Normal"/>
        <w:rPr/>
      </w:pPr>
      <w:r>
        <w:rPr/>
        <w:t xml:space="preserve">Testfelépítésük és életmódjuk bemutatása. </w:t>
      </w:r>
      <w:r>
        <w:rPr>
          <w:bCs/>
        </w:rPr>
        <w:t xml:space="preserve">Főbb rendszerük, jellegzetes fajokkal, azok jellemzésével. </w:t>
      </w:r>
      <w:r>
        <w:rPr/>
        <w:t xml:space="preserve">A végtagok evolúciós fejlődése. A szelvényezettség jelentősége. </w:t>
      </w:r>
      <w:r>
        <w:rPr>
          <w:bCs/>
        </w:rPr>
        <w:t>Filogenetikus kapcsolatok, adaptív radiáci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Ízeltlábúak evolúciója, rendszerezésük problematikája; soklábúak, csáprágósok</w:t>
      </w:r>
    </w:p>
    <w:p>
      <w:pPr>
        <w:pStyle w:val="Normal"/>
        <w:rPr/>
      </w:pPr>
      <w:r>
        <w:rPr/>
        <w:t>Testfelépítés és életmód közötti kapcsolat. Az altörzsek közötti filogenetikus kapcsolatok, az ízeltlábúak rendszerezésének problematikája. A csáprágósok és soklábúak főbb rendszere, a csoportok jellemzése, példafajok. Filogenezis, adaptív radiáci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Ízeltlábúak; hatlábúak</w:t>
      </w:r>
    </w:p>
    <w:p>
      <w:pPr>
        <w:pStyle w:val="Normal"/>
        <w:rPr/>
      </w:pPr>
      <w:r>
        <w:rPr/>
        <w:t>A Parainsecta-k és az Insecta-k általános jellemzése, testfelépítés és életmód közötti kapcsolatat. Epimorfózissal és hemimetamorfózissal fejlődő rovarrendek bemutatása, a közöttük levő filogenetikus kapcsolatok tárgyalása. Adaptá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olomorfózissal fejlődő rovarrendek jellemzése, testfelépítés, életmód összefüggése. A rendek főbb rendszere, példafajokkal. Posztembrionális fejlődési típusok. Filogenezis, adaptív radiáci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Ízeltlábúak; rákok</w:t>
      </w:r>
    </w:p>
    <w:p>
      <w:pPr>
        <w:pStyle w:val="Normal"/>
        <w:rPr/>
      </w:pPr>
      <w:r>
        <w:rPr/>
        <w:t>Testfelépítésük és életmódjuk bemutatása. Főbb rendszerük, jellegzetes fajokkal, azok jellemzése, elterjedése. A főbb csoportok közötti filogenetikus kapcsolatok bemutatása, adaptív radiációju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Tapogatókoszorúsok, tapogatószakállasok, nyílférgek, fél-gerinchúrosok</w:t>
      </w:r>
    </w:p>
    <w:p>
      <w:pPr>
        <w:pStyle w:val="Normal"/>
        <w:rPr/>
      </w:pPr>
      <w:r>
        <w:rPr/>
        <w:t>Testfelépítésük és életmódjuk bemutatása. Főbb rendszerük, jellegzetes fajokkal, azok jellemzése, elterjedése. A főbb csoportok közötti filogenetikus kapcsolatok bemutatása, adaptív radiációjuk.</w:t>
      </w:r>
    </w:p>
    <w:p>
      <w:pPr>
        <w:pStyle w:val="Normal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 xml:space="preserve">A szorgalmi időszakban: Az előadás anyagának követése. Az előadások látogatása nem kötelező, de ajánlatos. </w:t>
      </w:r>
    </w:p>
    <w:p>
      <w:pPr>
        <w:pStyle w:val="Listaszoveg"/>
        <w:ind w:left="1134" w:hanging="567"/>
        <w:rPr/>
      </w:pPr>
      <w:r>
        <w:rPr/>
        <w:t>b.</w:t>
        <w:tab/>
        <w:t xml:space="preserve">A vizsgaidőszakban: Sikeresen teljesíteni kell a kollokvium követelményeit. </w:t>
      </w:r>
    </w:p>
    <w:p>
      <w:pPr>
        <w:pStyle w:val="Listaszoveg"/>
        <w:ind w:left="1134" w:hanging="567"/>
        <w:rPr/>
      </w:pPr>
      <w:r>
        <w:rPr/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/>
        <w:t>Az előadókkal,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1"/>
        <w:rPr>
          <w:i/>
          <w:i/>
          <w:iCs/>
        </w:rPr>
      </w:pPr>
      <w:r>
        <w:rPr>
          <w:i/>
          <w:iCs/>
        </w:rPr>
        <w:t>Kötelező irodalom:</w:t>
      </w:r>
    </w:p>
    <w:p>
      <w:pPr>
        <w:pStyle w:val="Reference"/>
        <w:ind w:left="360" w:hanging="360"/>
        <w:rPr>
          <w:sz w:val="24"/>
          <w:szCs w:val="24"/>
        </w:rPr>
      </w:pPr>
      <w:r>
        <w:rPr>
          <w:sz w:val="24"/>
          <w:szCs w:val="24"/>
        </w:rPr>
        <w:t>Papp László: Zootaxonómia. 1997. A Magyar Természettudományi Múzeum és a Dabas-Jegyzet Kft. közös kiadása</w:t>
      </w:r>
    </w:p>
    <w:p>
      <w:pPr>
        <w:pStyle w:val="Normal1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Ajánlott irodalom:</w:t>
      </w:r>
    </w:p>
    <w:p>
      <w:pPr>
        <w:pStyle w:val="Normal1"/>
        <w:ind w:left="284" w:hanging="284"/>
        <w:jc w:val="both"/>
        <w:rPr/>
      </w:pPr>
      <w:r>
        <w:rPr/>
        <w:t>Hickman: Integrated Principles of Zoology, Mc Graw Hill Higher Education</w:t>
      </w:r>
    </w:p>
    <w:p>
      <w:pPr>
        <w:pStyle w:val="Normal1"/>
        <w:ind w:left="284" w:hanging="284"/>
        <w:jc w:val="both"/>
        <w:rPr/>
      </w:pPr>
      <w:r>
        <w:rPr/>
        <w:t>Villee, Walker, Barnes: General Zoology, Saunder College Publishing</w:t>
      </w:r>
    </w:p>
    <w:p>
      <w:pPr>
        <w:pStyle w:val="Normal1"/>
        <w:ind w:left="284" w:hanging="284"/>
        <w:jc w:val="both"/>
        <w:rPr/>
      </w:pPr>
      <w:r>
        <w:rPr/>
        <w:t>Barmes: Invertebrate Zoology, Saunder College Publishing</w:t>
      </w:r>
    </w:p>
    <w:p>
      <w:pPr>
        <w:pStyle w:val="Normal1"/>
        <w:ind w:left="284" w:hanging="284"/>
        <w:jc w:val="both"/>
        <w:rPr/>
      </w:pPr>
      <w:r>
        <w:rPr/>
        <w:t>Barnes: The Invertebrates, Blackwell Science</w:t>
      </w:r>
    </w:p>
    <w:p>
      <w:pPr>
        <w:pStyle w:val="Normal1"/>
        <w:ind w:left="284" w:hanging="284"/>
        <w:jc w:val="both"/>
        <w:rPr/>
      </w:pPr>
      <w:r>
        <w:rPr/>
        <w:t>Gullan, Cranston: The Insects, Blackwell Science</w:t>
      </w:r>
    </w:p>
    <w:p>
      <w:pPr>
        <w:pStyle w:val="Normal1"/>
        <w:ind w:left="284" w:hanging="284"/>
        <w:jc w:val="both"/>
        <w:rPr/>
      </w:pPr>
      <w:r>
        <w:rPr/>
        <w:t>McNeill: Animals: Cambridge University Press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/>
      </w:pPr>
      <w:r>
        <w:rPr/>
        <w:t>Az előadási anyag követése és a vizsgára felkészülés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Dózsa-Farkas Klára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arkas János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örök Júlia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true"/>
      <w:ind w:left="0" w:hanging="0"/>
    </w:pPr>
    <w:rPr/>
  </w:style>
  <w:style w:type="paragraph" w:styleId="Reference">
    <w:name w:val="Reference"/>
    <w:basedOn w:val="Normal"/>
    <w:qFormat/>
    <w:pPr>
      <w:suppressAutoHyphens w:val="true"/>
      <w:ind w:left="284" w:hanging="284"/>
      <w:jc w:val="both"/>
    </w:pPr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6:34:00Z</dcterms:created>
  <dc:creator>ELTE</dc:creator>
  <dc:description/>
  <dc:language>en-US</dc:language>
  <cp:lastModifiedBy>FJ</cp:lastModifiedBy>
  <dcterms:modified xsi:type="dcterms:W3CDTF">2006-02-01T06:44:00Z</dcterms:modified>
  <cp:revision>3</cp:revision>
  <dc:subject/>
  <dc:title>Eötvös Loránd Tudományegyetem</dc:title>
</cp:coreProperties>
</file>