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Szerves kémi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217"/>
        <w:gridCol w:w="1440"/>
        <w:gridCol w:w="1800"/>
        <w:gridCol w:w="1440"/>
        <w:gridCol w:w="1260"/>
        <w:gridCol w:w="1620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b/>
              </w:rPr>
              <w:t>Tantárgy kódja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félév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övetelmény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Nyelv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Modul/</w:t>
              <w:br/>
              <w:t>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ásodik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/>
      </w:pPr>
      <w:r>
        <w:rPr>
          <w:b w:val="false"/>
        </w:rPr>
        <w:t>Dr. Hudecz Ferenc egyetemi tanár, Szerves Kémiai Tansz</w:t>
      </w:r>
      <w:r>
        <w:rPr>
          <w:b w:val="false"/>
          <w:sz w:val="28"/>
          <w:szCs w:val="28"/>
        </w:rPr>
        <w:t>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Hudecz Ferenc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ves Kémia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/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árgy a középiskolai kémia anyag ismeretét követeli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Kötelező</w:t>
      </w:r>
      <w:r>
        <w:rPr>
          <w:sz w:val="28"/>
          <w:szCs w:val="28"/>
        </w:rPr>
        <w:t xml:space="preserve">/ajánlott előtanulmányi rend: </w:t>
      </w:r>
    </w:p>
    <w:p>
      <w:pPr>
        <w:pStyle w:val="Szoveg"/>
        <w:ind w:left="284" w:hanging="0"/>
        <w:rPr/>
      </w:pPr>
      <w:r>
        <w:rPr/>
        <w:t>Az általános kémia tárgy követelményeinek teljesítése</w:t>
      </w:r>
      <w:r>
        <w:rPr>
          <w:color w:val="FF6600"/>
        </w:rPr>
        <w:t xml:space="preserve">. </w:t>
      </w:r>
    </w:p>
    <w:p>
      <w:pPr>
        <w:pStyle w:val="Szoveg"/>
        <w:ind w:left="284" w:hanging="0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TextBody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color w:val="000000"/>
        </w:rPr>
        <w:t>A tárgy elsődleges célja a szerves kémia alapismereteinek elsajátíttatása, a szerves kémiai gondolkodás megismertetése, a (molekuláris) biológiai és biokémiai folyamak megértéséhez szükséges szerkezeti szempontú szemlélet kialakítása</w:t>
      </w:r>
      <w:r>
        <w:rPr/>
        <w:t xml:space="preserve">. </w:t>
      </w:r>
    </w:p>
    <w:p>
      <w:pPr>
        <w:pStyle w:val="Alcim"/>
        <w:spacing w:before="80" w:after="8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2"/>
        <w:jc w:val="both"/>
        <w:rPr/>
      </w:pPr>
      <w:r>
        <w:rPr/>
        <w:t xml:space="preserve">1. A szerves kémiai tárgya, főbb történeti korszakainak jellemzése. A szénvegyületek csoportosítása, felosztás funkciós csoportok szerint. 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2. A kovalens kötés. </w:t>
      </w:r>
      <w:r>
        <w:rPr>
          <w:lang w:val="de-DE"/>
        </w:rPr>
        <w:t xml:space="preserve">Elektroneffektusok. Konjugált kötés. Másodlagos kötések (H kötés stb). 3. </w:t>
      </w:r>
      <w:r>
        <w:rPr/>
        <w:t>Szénvegyületek négyes, hármas, kettes koordinációs számú szénatommal. Szénvegyületek térbeli ábrázolása, projektív képletek. Szerves vegyületek elnevezése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4. Konstitúció, konfiguráció, konformáció. Az izoméria fajtái, összehasonlítás példák segítségével. A sztereoizoméria, molekulaszerkezeti indoklás. A kettős kötéshez kapcsolódó izoméria jelenségek. Tautomeria. A molekuláris kiralitás: allén, bifenil és helikális izoméria. 5. Az optikai izomeria, az optikai izomerek megkülönböztetése, Cahn-Ingold-Prelog szabály. </w:t>
      </w:r>
      <w:r>
        <w:rPr>
          <w:lang w:val="de-DE"/>
        </w:rPr>
        <w:t xml:space="preserve">Az optikai aktivitás mérése. </w:t>
      </w:r>
      <w:r>
        <w:rPr/>
        <w:t xml:space="preserve">A konformációanalizis (bután, ciklobután). </w:t>
      </w:r>
    </w:p>
    <w:p>
      <w:pPr>
        <w:pStyle w:val="Szoveg"/>
        <w:widowControl w:val="false"/>
        <w:tabs>
          <w:tab w:val="clear" w:pos="708"/>
          <w:tab w:val="left" w:pos="567" w:leader="none"/>
        </w:tabs>
        <w:rPr/>
      </w:pPr>
      <w:r>
        <w:rPr/>
        <w:t xml:space="preserve">6. Kémia reakciók leírása, feltételei. Termokémia. A szerves kémiai reakciómechanizmusok felosztása és terminológiája. A szénvegyületek sav-bázis jellege. Szubsztituciós reakciók. Addició és elimináció. (Gyökös, nukleofil és elektrofil.) 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7. Szénhidrogének. Az alkánok nomenklaturája, kötésrendszere, fizikai sajátságai. A cikloalkánok kötésrendszere, geometriai izomériája, fizikai tulajdonságai. A ciklohexán térszerkezetének Baeyer és Sachse-Mohr féle modelljei, az 1-metil-ciklohexán téralkata. A molekulák energiatartalmát meghatározó kölcsönhatások a ciklobután példáján elemezve. Az alkánok és cikloalkánok oxidációja, hidrogénezése és nitrálása. Alkánok és cikloalkánok halogénezése. A 2-metil-bután klórózása, a termék összetételel értelmezése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Az alkének nomenklatúrája, kötésrendszere és fizikai tulajdonságai. Az alkének gyökös addiciója, hidrogénezése, oxidációja. Erős sav, víz és halogének reakciója alkénekkel. Sztereospecifikus transz- illetve cisz-addició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Diének csoportosítása, nomenklatúrája, a kumulált diének izomériája. A konjugáció és a határszerkezetek. A butadién kötésrendszere és addiciós reakciói. Az acetilének nomenklatúrája, kötésrendszere és reaktivitása (savi jelleg, addiciós reakciók)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Az aromás szénhidrogének nomenklatúrája, csoportosítása és kötésrendszere, az aromás jelleg szerkezeti értelmezése. Az aromás szénhidrogének oxidációja és hidrogénezése. A benzol halogénezése, nitrálása, szulfonálása. A Friedel-Crafts alkilezése és acilezése. Irányítási szabályok a szubsztituált aromás vegyületek elektrofil szubsztitúciója esetében.</w:t>
      </w:r>
    </w:p>
    <w:p>
      <w:pPr>
        <w:pStyle w:val="Szoveg"/>
        <w:widowControl w:val="false"/>
        <w:tabs>
          <w:tab w:val="clear" w:pos="708"/>
          <w:tab w:val="left" w:pos="567" w:leader="none"/>
        </w:tabs>
        <w:rPr/>
      </w:pPr>
      <w:r>
        <w:rPr/>
        <w:t>8. A halogénezett szénhidrogének nomenklatúrája, csoportosításuk, izomériájuk és fizikai tulajdonságai. A halogénezett szénhidrogének kötésrendszere, az induktív effektus, reakció fémekkel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Az alkil-halogenidek reakciója N-nukleofilekkel. Az SN1 és SN2 reakciók összehasonlítása, az alkil-halogenidek reakciója O-nukleofilekkel. 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Eliminációs reakciók, Zajcev szabály. A telített és telítetlen alkil-halogenidek reaktivitásának összehasonlítása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9. Az alkoholok nomenklatúrája, csoportosítása és fizikai tulajdonságai. Az alkoholok, éterek és a fenol savi jellege, ennek értelmezése a kötésrendszer alapján. Az alkoholok, éterek és a fenol oxidációja. Az alkoholok dehidratálása, a  Wagner-Meerwein átrendeződés. Az alkoholok észterképzése szerves vegyületekkel és anorganikus savakkal. Az éterek reakciói.</w:t>
      </w:r>
    </w:p>
    <w:p>
      <w:pPr>
        <w:pStyle w:val="Szoveg"/>
        <w:widowControl w:val="false"/>
        <w:tabs>
          <w:tab w:val="clear" w:pos="708"/>
          <w:tab w:val="left" w:pos="567" w:leader="none"/>
        </w:tabs>
        <w:rPr/>
      </w:pPr>
      <w:r>
        <w:rPr/>
        <w:t>10. Az oxovegyületek nomenklatúrája, csoportosítása, tulajdonságai, reakciócentrumok. Az oxovegyületek sav-bázis sajátsága, redukciója és oxidációja. Reakciók az oxovegyületek  alfa-szénatomján. Nukleofil addiciós-eliminációs reakciók az oxovegyület körében C- és N-nukleofilekkel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11.A karbonsavak nomenklatúrája, felosztása, a funkciós csoport szerkezete, fizikai tulajdonságok. A karbonsavak reakciócentrumai, sav-bázis sajátsága, redukciója és dekarboxilezése. Reakciók a karbonsavak karbonil- és  alfa-szénatomján, brómozás. A karbonsavak előállítása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12. A karbonsavszármazékok csoportosítása, származtatása, nomenklatúrája, relatív reaktivitása. Karbonsavszármazékok hidrolizise, alkoholizése és reakciója aminokkal. Claisen-kondenzáció. Aminosavszármazékok redukciója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13. A szénhidrogének N-tartalmú származékai, csoportosítás, nomenklatúra. A nitrovegyületek szerkezete, fizikai tulajdonságai és savi jellege. Az aminok szerkezete, fizikai tulajdonságai, sav-bázis jellege. Az aminok alkilezése, acilezése, Hofmann-elimináció. Kapcsolási reakciók. A savamidok elektronszerkezete, fizikai tulajdonságai, sav-bázis jellege és redukciója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14. Kéntartalmú vegyületek, csoportosítás, nomenkaltúra. A kéntartalmú vegyületek szerkezete, fizikai tulajdonságai. S-acilezés, alkilezés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Foszfortartalmú szerves vegyületek szerkezete, fizikai tulajdonságai, reakciók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15. Heterociklusos vegyületek alaptípusai. A pirrol, a piridin aromás jellege. A Wöhler izomerizáció. Az imidazol, a pirimidin és a purin reaktivitása. Purin szintézis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izsgakérdés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Szénvegyületek négyes koordinációs számú szénatomm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Szénvegyületek hármas koordinációs számú szénatomm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Szénvegyületek kettes koordinációs számú szénatomm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Szénvegyületek térbeli ábrázolása, projektív képlet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szénvegyületek csoportosítása, felosztás funkciós csoportok szerint. A szerves kémiai tárgya, főbb korszakainak jellemzése. A Wöhler izomerizáci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Az alkánok nomenklaturája, kötésrendszere, fizikai sajátsága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Konstitúció, konfiguráció, konformáci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bután konformációanalizi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cikloalkánok kötésrendszere, geometriai izomériája, fizikai tulajdonsága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ciklohexán térszerkezetének Baeyer és Sachse-Mohr féle modelljei, az 1-metil-ciklohexán téralka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molekulák energiatartalmát meghatározó kölcsönhatások a ciklobután példáján elemezv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z optikai aktivitás mérése és az optikai izomerek megkülönböztetése, Cahn-Ingold-Prelog szabá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z izoméria fajtái, összehasonlítás példák segítségév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sztereoizoméria, molekulaszerkezeti indoklá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z alkánok és cikloalkánok oxidációja, hidrogénezése és nitrál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lkánok és cikloalkánok halogénezése. A kémiai reakciók lejátszódásának termodinamikai és kinetikai feltéte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gyökös szubsztitúció. A 2-metil-bután klórozása, a termék összetételel értelmez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z alkének nomenklatúrája, kötésrendszere és fizikai tulajdonsága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kettős kötéshez kapcsolódó izoméria jelenség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z alkének gyökös addiciója, hidrogénezése, oxidáció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Elektrofil addició. Erős sav, víz és halogének reakciója alkénekk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Sztereospecifikus transz- illetve cisz-addici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Diének csoportosítása, nomenklatúrája, a kumulált diének izomériáj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konjugáció és a határszerkezetek. A butadién kötésrendszere és addiciós reakció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z acetilének nomenklatúrája, kötésrendszere és reaktivitása (savi jelleg, addiciós reakció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z aromás szénhidrogének  nomenklatúrája, csoportosítása és kötésrendszere, az aromás jelleg szerkezeti értelmez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z aromás szénhidrogének oxidációja és hidrogénez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Elektrofil szubsztitúciós reakciók. A benzol halogénezése, nitrálása, szulfonál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Friedel-Crafts alkilezése és acilez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Irányítási szabályok a szubsztituált aromás vegyületek elektrofil szubsztitúciója eseté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szénvegyületek sav-bázis jelle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halogénezett szénhidrogének nomenklatúrája, csoportosításuk, izomériájuk és fizikai tulajdonsága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halogénezett szénhidrogének kötésrendszere, az induktív effektus, reakció fémekk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nukleofil szubsztitúciós reakciók típusai, alkil-halogenidek reakciója N-nukleofilekk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z SN1 és SN2 reakciók összehasonlítása, az alkil-halogenidek reakciója O-nukleofilekk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Eliminációs reakciók, Zajcev szabá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telített és telítetlen alkil-halogenidek reaktivitásának összehasonlít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z alkoholok nomenklatúrája, csoportosítása és fizikai tulajdonsága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z alkoholok, éterek és a fenol savi jellege, ennek értelmezése a kötésrendszer alap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z alkoholok, éterek és a fenol oxidáció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Az alkoholok dehidratálása, a  Wagner-Meerwein átrendeződé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z alkoholok észterképzése szerves vegyületekkel és anorganikus savakk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z éterek reakció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molekuláris kiralitás: allén, bifenil és helikális izomé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 szerves kémiai reakciómechanizmusok felosztása és terminológiá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z oxovegyületek nomenklatúrája, csoportosítása, tulajdonságai, reakciócentrum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z oxovegyületek sav-bázis sajátsága, redukciója és oxidáció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Reakciók az oxovegyületek  alfa-szénatom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Nukleofil addiciós-eliminációs reakciók az oxovegyület körében C- és N-nukleofilekk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karbonsavak nomenklatúrája, felosztása, a funkciós csoport szerkezete, fizikai tulajdonság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karbonsavszármazékok csoportosítása, származtatása, nomenklatúrája, relatív reaktivit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karbonsavak reakciócentrumai, sav-bázis sajátsága, redukciója és dekarboxilez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Reakciók a karbonsavak karbonil- és  alfa-szénatomján, brómozás. A karbonsavak előállít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Karbonsavszármazékok hidrolizise, alkoholizése és reakciója aminokk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Claisen-kondenzáció. Aminosavszármazékok redukció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szénhidrogének N-tartalmú származékai, csoportosítás, nomenklatúra. A nitrovegyületek szerkezete, fizikai tulajdonságai és savi jelle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z aminok szerkezete, fizikai tulajdonságai, sav-bázis jelle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savamidok elektronszerkezete, fizikai tulajdonságai, sav-bázis jellege és redukció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Az aminok alkilezése, acilezése, Hofmann-elimináci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zo- és diazovegyületek. Kapcsolási reakció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Szénvegyületek kén atommal. Szénvegyületek foszfor atommal. Csoportositás, sav-bázis sajátság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tiolok reakciói (oxidáció, alkilezés, acilezé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Heterociklusos vegyületek alaptípusai. A pirrol, a piridin aromás jelleg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z imidazol, a pirimidin és a purin reaktivitása. Purin szintézis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tautomeria jelensége példákk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A H kötés jellemzése, előfordulása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Előadás</w:t>
      </w:r>
    </w:p>
    <w:p>
      <w:pPr>
        <w:pStyle w:val="Alcim"/>
        <w:spacing w:before="80" w:after="80"/>
        <w:rPr>
          <w:b w:val="false"/>
          <w:b w:val="false"/>
          <w:color w:val="FF6600"/>
        </w:rPr>
      </w:pPr>
      <w:r>
        <w:rPr>
          <w:b w:val="false"/>
          <w:color w:val="FF6600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Normal"/>
        <w:ind w:left="0" w:hanging="0"/>
        <w:jc w:val="both"/>
        <w:rPr/>
      </w:pPr>
      <w:r>
        <w:rPr/>
        <w:t>a.</w:t>
        <w:tab/>
        <w:t xml:space="preserve">A szorgalmi időszakban: Az előadás anyagának követése. Az előadások látogatása nem kötelező. A félév során lehetőség van 3 felmérő megírására.  </w:t>
      </w:r>
    </w:p>
    <w:p>
      <w:pPr>
        <w:pStyle w:val="Listaszoveg"/>
        <w:tabs>
          <w:tab w:val="clear" w:pos="567"/>
        </w:tabs>
        <w:ind w:left="0" w:hanging="0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b.</w:t>
        <w:tab/>
        <w:t>A vizsgaidőszakban: A félév végén az előadás vizsgával zárul. Ez írásbeli és szóbeli részből áll. Az irásbeli vizsga eredményes, ha az elért eredmény 50 %-nál jobb. Amennyiben az eredmény  50 % alatt van a vizsgát meg kell ismételni. Az írásbeli rész teljesítettnek tekintendő, ha a félév során két felmérő eredménye 70 % feletti.</w:t>
      </w:r>
    </w:p>
    <w:p>
      <w:pPr>
        <w:pStyle w:val="Listaszoveg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Nem értlemezhető.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Az előadóval ill. a gyakorlatvezetővel megbeszélés szerint.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widowControl/>
        <w:ind w:left="0" w:hanging="0"/>
        <w:rPr/>
      </w:pPr>
      <w:r>
        <w:rPr/>
        <w:t xml:space="preserve">Hudecz Ferenc: Kéziratos előadásjegyzetek az interneten a Tanszék honlapján. </w:t>
      </w:r>
    </w:p>
    <w:p>
      <w:pPr>
        <w:pStyle w:val="Normal"/>
        <w:widowControl/>
        <w:ind w:left="0" w:hanging="0"/>
        <w:rPr/>
      </w:pPr>
      <w:r>
        <w:rPr/>
        <w:t xml:space="preserve">Joshua Howarth: </w:t>
      </w:r>
      <w:r>
        <w:rPr>
          <w:rStyle w:val="Producttitlebold1"/>
          <w:rFonts w:cs="Times New Roman"/>
          <w:b w:val="false"/>
          <w:bCs w:val="false"/>
          <w:color w:val="000000"/>
          <w:sz w:val="24"/>
          <w:szCs w:val="24"/>
        </w:rPr>
        <w:t>Core Organic Chemistry</w:t>
      </w:r>
      <w:r>
        <w:rPr/>
        <w:t xml:space="preserve"> (ISBN: 0-471-98333-0) John Wiley &amp; Sons, Chichester, UK.1998 </w:t>
      </w:r>
    </w:p>
    <w:p>
      <w:pPr>
        <w:pStyle w:val="Normal"/>
        <w:widowControl/>
        <w:ind w:left="0" w:hanging="0"/>
        <w:rPr/>
      </w:pPr>
      <w:r>
        <w:rPr>
          <w:rFonts w:cs="TimesNewRomanPS-BoldMT;Times New Roman" w:ascii="TimesNewRomanPS-BoldMT;Times New Roman" w:hAnsi="TimesNewRomanPS-BoldMT;Times New Roman"/>
        </w:rPr>
        <w:t xml:space="preserve">Antus Sándor, Mátyus Péter: Szerves Kémia I-III, </w:t>
      </w:r>
      <w:r>
        <w:rPr/>
        <w:t xml:space="preserve">(ISBN: 963-19-5716-0) </w:t>
      </w:r>
      <w:r>
        <w:rPr>
          <w:rFonts w:cs="TimesNewRomanPS-BoldMT;Times New Roman" w:ascii="TimesNewRomanPS-BoldMT;Times New Roman" w:hAnsi="TimesNewRomanPS-BoldMT;Times New Roman"/>
        </w:rPr>
        <w:t>Nemzeti Tankönyvkiadó, Budapest 2005.</w:t>
      </w:r>
    </w:p>
    <w:p>
      <w:pPr>
        <w:pStyle w:val="Normal"/>
        <w:widowControl/>
        <w:ind w:left="0" w:hanging="0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</w:r>
    </w:p>
    <w:p>
      <w:pPr>
        <w:pStyle w:val="Normal"/>
        <w:widowControl/>
        <w:ind w:left="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jánlott irodalom:</w:t>
      </w:r>
    </w:p>
    <w:p>
      <w:pPr>
        <w:pStyle w:val="Normal"/>
        <w:widowControl/>
        <w:ind w:left="0" w:hanging="0"/>
        <w:rPr/>
      </w:pPr>
      <w:r>
        <w:rPr/>
        <w:t xml:space="preserve">Robert V. Hoffman: Organic Chemistry (Second Edition) </w:t>
      </w:r>
      <w:r>
        <w:rPr>
          <w:b/>
          <w:bCs/>
        </w:rPr>
        <w:t>(</w:t>
      </w:r>
      <w:r>
        <w:rPr>
          <w:rStyle w:val="StrongEmphasis"/>
          <w:b w:val="false"/>
          <w:bCs w:val="false"/>
          <w:lang w:val="en-GB"/>
        </w:rPr>
        <w:t>ISBN</w:t>
      </w:r>
      <w:r>
        <w:rPr>
          <w:rStyle w:val="StrongEmphasis"/>
          <w:lang w:val="en-GB"/>
        </w:rPr>
        <w:t>:</w:t>
      </w:r>
      <w:r>
        <w:rPr>
          <w:lang w:val="en-GB"/>
        </w:rPr>
        <w:t xml:space="preserve"> 0471450243) </w:t>
      </w:r>
      <w:r>
        <w:rPr/>
        <w:t>John Wiley &amp; Sons, Chichester, UK. 2004</w:t>
      </w:r>
    </w:p>
    <w:p>
      <w:pPr>
        <w:pStyle w:val="Szvegtrzs2"/>
        <w:rPr>
          <w:lang w:val="en-GB"/>
        </w:rPr>
      </w:pPr>
      <w:r>
        <w:rPr>
          <w:lang w:val="en-GB"/>
        </w:rPr>
        <w:t>Kajtár Márton: Változatok négy elemre (Gondolat, 1984)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>
          <w:lang w:val="en-GB"/>
        </w:rPr>
      </w:pPr>
      <w:r>
        <w:rPr>
          <w:lang w:val="en-GB"/>
        </w:rPr>
        <w:t xml:space="preserve">Kucsman Árpád: Szerves kémia c. jegyzet 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>
          <w:lang w:val="en-GB"/>
        </w:rPr>
      </w:pPr>
      <w:r>
        <w:rPr>
          <w:lang w:val="en-GB"/>
        </w:rPr>
        <w:t>Buckner Győző: Szerves kémia I-1, II-1 és II-2 (Tankönyvkiadó, 1974)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>
          <w:lang w:val="en-GB"/>
        </w:rPr>
      </w:pPr>
      <w:r>
        <w:rPr>
          <w:lang w:val="en-GB"/>
        </w:rPr>
        <w:t>Römpp: Vegyészeti lexikon 1-4, Műszaki kiadó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 xml:space="preserve">Carey: Organic Chemisrty (McGraw-Hill, 1992) 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/>
      </w:pPr>
      <w:r>
        <w:rPr/>
        <w:t>Clayden, Greeves, Warren, Wothers: Organic chemistry (Oxford University Press, 2001)</w:t>
      </w:r>
    </w:p>
    <w:p>
      <w:pPr>
        <w:pStyle w:val="Szoveg"/>
        <w:spacing w:before="80" w:after="80"/>
        <w:rPr/>
      </w:pPr>
      <w:r>
        <w:rPr/>
        <w:t>Nyitrai, Nagy: Útmutató a szerves vegyületek IUPAC-nevezéktanához. (Magyar Kémikusok Egyesülete, 1998)</w:t>
      </w:r>
    </w:p>
    <w:p>
      <w:pPr>
        <w:pStyle w:val="Szoveg"/>
        <w:spacing w:before="80" w:after="80"/>
        <w:ind w:left="432" w:hanging="432"/>
        <w:rPr/>
      </w:pPr>
      <w:r>
        <w:rPr/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/>
      </w:pPr>
      <w:r>
        <w:rPr>
          <w:bCs/>
        </w:rPr>
        <w:t>Az előadási anyag követése és a vizsgára felkészülés</w:t>
      </w:r>
      <w:r>
        <w:rPr/>
        <w:t>.</w:t>
      </w:r>
    </w:p>
    <w:p>
      <w:pPr>
        <w:pStyle w:val="Szoveg"/>
        <w:spacing w:before="80" w:after="80"/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Hudecz Ferenc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ves Kémiai  tanszék, Kémi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Bekezdsalapbettpusa">
    <w:name w:val="Bekezdés alap-betűtípusa"/>
    <w:qFormat/>
    <w:rPr/>
  </w:style>
  <w:style w:type="character" w:styleId="Producttitlebold1">
    <w:name w:val="producttitlebold1"/>
    <w:basedOn w:val="Bekezdsalapbettpusa"/>
    <w:qFormat/>
    <w:rPr>
      <w:rFonts w:ascii="Arial" w:hAnsi="Arial" w:cs="Arial"/>
      <w:b/>
      <w:bCs/>
      <w:color w:val="354551"/>
      <w:sz w:val="20"/>
      <w:szCs w:val="20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0" w:hanging="0"/>
      <w:jc w:val="both"/>
    </w:pPr>
    <w:rPr>
      <w:rFonts w:ascii="TimesNewRomanPS-BoldMT;Times New Roman" w:hAnsi="TimesNewRomanPS-BoldMT;Times New Roman" w:cs="TimesNewRomanPS-BoldMT;Times New Roman"/>
      <w:b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Szvegtrzs2">
    <w:name w:val="Szövegtörzs 2"/>
    <w:basedOn w:val="Normal"/>
    <w:qFormat/>
    <w:pPr>
      <w:tabs>
        <w:tab w:val="clear" w:pos="708"/>
        <w:tab w:val="left" w:pos="567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09:29:00Z</dcterms:created>
  <dc:creator/>
  <dc:description/>
  <dc:language>en-US</dc:language>
  <cp:lastModifiedBy>oem</cp:lastModifiedBy>
  <cp:lastPrinted>2005-11-15T15:29:00Z</cp:lastPrinted>
  <dcterms:modified xsi:type="dcterms:W3CDTF">2005-12-13T09:25:00Z</dcterms:modified>
  <cp:revision>5</cp:revision>
  <dc:subject/>
  <dc:title/>
</cp:coreProperties>
</file>