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Biológus 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Mikrobiológia I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Szakmai törzsanyag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Kériné Dr. Borsodi Andrea, egyetemi adjunktus, Mikrobiológ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Kériné Dr. Borsodi Andre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egyetemi adjunktu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Mikrobiológ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</w:rPr>
        <w:t>A tárgy az addig hallgatott biológia és kémia tananyag ismeretét követeli meg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/>
      </w:pPr>
      <w:r>
        <w:rPr>
          <w:b w:val="false"/>
        </w:rPr>
        <w:t>A Bevezetés a biológiába EA. és a Bevezetés a biokémiába I. EA. szakmai alapozó tárgyak követelményeinek teljesítése.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A tárgy elsődleges célja a bioszféra biogeokémiai ciklusai főbb folyamatainak megismertetése, a bioszféra anyag- és energiaforgalmában résztvevő mikroorganizmusok közösségi szerkezetének, anyagcseréjének elemzése, a recens prokarióta sejt organizációjával, biokémiájával és élettanával kapcsolatos ismeretek elsajátíttatása. </w:t>
      </w:r>
    </w:p>
    <w:p>
      <w:pPr>
        <w:pStyle w:val="Alcim"/>
        <w:spacing w:before="80" w:after="8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jc w:val="both"/>
        <w:rPr/>
      </w:pPr>
      <w:r>
        <w:rPr/>
        <w:t>A Föld és az élet evolúciója, evolúciós kronométerek. A fajfogalom, polifázikus taxonómia. Konvencionális és molekuláris taxonómia, taxonómiai módszerek.</w:t>
      </w:r>
    </w:p>
    <w:p>
      <w:pPr>
        <w:pStyle w:val="Normal"/>
        <w:jc w:val="both"/>
        <w:rPr/>
      </w:pPr>
      <w:r>
        <w:rPr/>
        <w:t>A recens prokarióta sejt organizációja, prokarióta (Archaea és Bacteria) és eukarióta sejt összehasonlítása.</w:t>
      </w:r>
    </w:p>
    <w:p>
      <w:pPr>
        <w:pStyle w:val="Normal"/>
        <w:jc w:val="both"/>
        <w:rPr/>
      </w:pPr>
      <w:r>
        <w:rPr/>
        <w:t>A citoplazma membrán szerkezete és működése. A prokarióták sejtfalszerkezeti típusai (Gram-pozitív és Gram-negatív baktériumok sejtfala), sejtfal szintézis. A glikokalix felépítése és funkciója.</w:t>
      </w:r>
    </w:p>
    <w:p>
      <w:pPr>
        <w:pStyle w:val="Normal"/>
        <w:jc w:val="both"/>
        <w:rPr/>
      </w:pPr>
      <w:r>
        <w:rPr/>
        <w:t>A citoplazma és a nukleáris állomány, extrakromoszómális elemek. Citoplazmatikus zárványok, tartalék tápanyagok. Az endospóra képződése, felépítése, szerepe.</w:t>
      </w:r>
    </w:p>
    <w:p>
      <w:pPr>
        <w:pStyle w:val="Normal"/>
        <w:jc w:val="both"/>
        <w:rPr/>
      </w:pPr>
      <w:r>
        <w:rPr/>
        <w:t xml:space="preserve">A csilló, a fimbria és a pilus felépítése. A baktériumok mozgása, taxisok, rajzás. </w:t>
      </w:r>
    </w:p>
    <w:p>
      <w:pPr>
        <w:pStyle w:val="Normal"/>
        <w:jc w:val="both"/>
        <w:rPr/>
      </w:pPr>
      <w:r>
        <w:rPr/>
        <w:t>A mikroorganizmusok tenyésztése (táptalaj típusok), tenyészfeltételek (pH, hőmérséklet, O</w:t>
      </w:r>
      <w:r>
        <w:rPr>
          <w:vertAlign w:val="subscript"/>
        </w:rPr>
        <w:t>2</w:t>
      </w:r>
      <w:r>
        <w:rPr/>
        <w:t>, ozmózis, nyomás, etc.), mikroorganizmusok fenntartása. A mikroorganizmusok szaporodása: kemosztát, turbidosztát, szaporodási görbe; szaporodás gátlás (sterilezés, fertőtlenítés)</w:t>
      </w:r>
    </w:p>
    <w:p>
      <w:pPr>
        <w:pStyle w:val="Normal"/>
        <w:jc w:val="both"/>
        <w:rPr/>
      </w:pPr>
      <w:r>
        <w:rPr/>
        <w:t>A prokarióta anyagcsere alapvonásai: energiaszerzés és konzerválás típusai (a termodinamika alapjai, redoxpotenciál, oxidáció-redukció, légzés, fermentáció, fototrófia).</w:t>
      </w:r>
    </w:p>
    <w:p>
      <w:pPr>
        <w:pStyle w:val="Normal"/>
        <w:jc w:val="both"/>
        <w:rPr/>
      </w:pPr>
      <w:r>
        <w:rPr/>
        <w:t xml:space="preserve">A glikolízis és az erjesztési folyamatok áttekintése: a glikolízishez kapcsolódó fermentációk. A glükóz lebontásának egyéb útvonalai (pentóz-foszfát-ciklus, Entner-Doudoroff útvonal). </w:t>
      </w:r>
    </w:p>
    <w:p>
      <w:pPr>
        <w:pStyle w:val="Normal"/>
        <w:jc w:val="both"/>
        <w:rPr/>
      </w:pPr>
      <w:r>
        <w:rPr/>
        <w:t>Elektronszállítók, ATP-szintézis, a prokarióták légzési folyamatai (aerob és anaerob légzés).</w:t>
      </w:r>
    </w:p>
    <w:p>
      <w:pPr>
        <w:pStyle w:val="Normal"/>
        <w:jc w:val="both"/>
        <w:rPr/>
      </w:pPr>
      <w:r>
        <w:rPr/>
        <w:t>A baktériumok fényhasznosítása: anaerob fotoszintetizálók, oxigéntermelő fotoszintézis. A halofil ősbaktériumok.</w:t>
      </w:r>
    </w:p>
    <w:p>
      <w:pPr>
        <w:pStyle w:val="Normal"/>
        <w:jc w:val="both"/>
        <w:rPr/>
      </w:pPr>
      <w:r>
        <w:rPr/>
        <w:t>Autotróf és heterotróf CO</w:t>
      </w:r>
      <w:r>
        <w:rPr>
          <w:vertAlign w:val="subscript"/>
        </w:rPr>
        <w:t>2</w:t>
      </w:r>
      <w:r>
        <w:rPr/>
        <w:t>-fixációs mechanizmusok. Kemolitotrófia.</w:t>
      </w:r>
    </w:p>
    <w:p>
      <w:pPr>
        <w:pStyle w:val="Normal"/>
        <w:jc w:val="both"/>
        <w:rPr/>
      </w:pPr>
      <w:r>
        <w:rPr/>
        <w:t xml:space="preserve">A biogeokémiai ciklusok általános jellemzése, a szén biogeokémiai körforgalm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 nitrogén körforgalma: a nitrogén fixáció, a nitrát redukciója, nitrifikáció, ammonifikáció.</w:t>
      </w:r>
    </w:p>
    <w:p>
      <w:pPr>
        <w:pStyle w:val="Normal"/>
        <w:jc w:val="both"/>
        <w:rPr/>
      </w:pPr>
      <w:r>
        <w:rPr/>
        <w:t>Az emberi szervezet normál mikrobiótája. Fertőzési folyamatok, patogenitás, virulencia, toxinok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>A szorgalmi időszakban: Az előadás anyagának követése. Az előadások látogatása nem kötelező, de ajánlatos.</w:t>
      </w:r>
    </w:p>
    <w:p>
      <w:pPr>
        <w:pStyle w:val="Listaszoveg"/>
        <w:ind w:left="1134" w:hanging="567"/>
        <w:rPr/>
      </w:pPr>
      <w:r>
        <w:rPr/>
        <w:t>b.</w:t>
        <w:tab/>
        <w:t>A vizsgaidőszakban: A szóbeli kollokvium sikeres teljesítése.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>
          <w:bCs/>
        </w:rPr>
        <w:t>Az előadóval megbeszélés szerint.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Pesti Miklós (szerk.): Általános mikrobiológia, Dialóg Campus Kiadó, Pécs, 2001.</w:t>
      </w:r>
    </w:p>
    <w:p>
      <w:pPr>
        <w:pStyle w:val="Normal"/>
        <w:rPr/>
      </w:pPr>
      <w:r>
        <w:rPr/>
        <w:t>Szabó István Mihály: A bioszféra mikrobiológiája I-III., Akadémiai Kiadó, Budapest.</w:t>
      </w:r>
    </w:p>
    <w:p>
      <w:pPr>
        <w:pStyle w:val="Normal"/>
        <w:rPr/>
      </w:pPr>
      <w:r>
        <w:rPr/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Az előadási anyag követése és a vizsgára történő felkészülés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/>
      </w:pPr>
      <w:r>
        <w:rPr>
          <w:b w:val="false"/>
        </w:rPr>
        <w:t>Kériné Dr. Borsodi Andrea, egyetemi adjunktus, Mikrobiológiai Tanszék, Biológ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50:00Z</dcterms:created>
  <dc:creator>ELTE</dc:creator>
  <dc:description/>
  <dc:language>en-US</dc:language>
  <cp:lastModifiedBy>Borsodi Andrea</cp:lastModifiedBy>
  <dcterms:modified xsi:type="dcterms:W3CDTF">2006-01-26T07:27:00Z</dcterms:modified>
  <cp:revision>16</cp:revision>
  <dc:subject/>
  <dc:title>Eötvös Loránd Tudományegyetem</dc:title>
</cp:coreProperties>
</file>