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>Tantárgycím: Növényszervezettan II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/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ma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Dr. Böddi Béla egyetemi tanár Növényszervezet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ininger Éva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ymosi Katalin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Gábor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gi Pá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adjunktu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segéd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. segédmts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, Biológiai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, Biológiai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, Biológiai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, Biológiai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A tárgy a középiskolai biológia és kémia anyag ismeretét követeli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Cs w:val="28"/>
        </w:rPr>
      </w:pPr>
      <w:r>
        <w:rPr>
          <w:szCs w:val="28"/>
        </w:rPr>
        <w:t>A Bevezetés a növénytanba című tárgy teljesí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  <w:szCs w:val="28"/>
        </w:rPr>
        <w:t xml:space="preserve">A növényi morfológiai, sejttani, szövettani és szervszövettani alapfogalmak bevezetése és az ismeretek gyakorlati munka során történő elsajátítás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360" w:hanging="0"/>
        <w:rPr/>
      </w:pPr>
      <w:r>
        <w:rPr/>
        <w:t>Morfológia I: Általános külső morfológia, vegetatív szervek és módosulásai, Ranunculus, Sinapis, Pisum nemzetség mintanövényeinek vizsgálata.</w:t>
      </w:r>
    </w:p>
    <w:p>
      <w:pPr>
        <w:pStyle w:val="Normal"/>
        <w:ind w:left="360" w:hanging="0"/>
        <w:rPr/>
      </w:pPr>
      <w:r>
        <w:rPr/>
        <w:t>Morfológia II: A Lamium, Foeniculum, Datura, Pinus, Rosa és Malva nemzetség mintanövényeinek vizsgálata.</w:t>
      </w:r>
    </w:p>
    <w:p>
      <w:pPr>
        <w:pStyle w:val="Normal"/>
        <w:ind w:left="360" w:hanging="0"/>
        <w:rPr/>
      </w:pPr>
      <w:r>
        <w:rPr/>
        <w:t>Morfológia III: Calendula, Cichorium, Lilium és Poa nemzetség mintanövényeinek vizsgálata, mag- és termés morfológia.</w:t>
      </w:r>
    </w:p>
    <w:p>
      <w:pPr>
        <w:pStyle w:val="Normal"/>
        <w:ind w:left="360" w:hanging="0"/>
        <w:rPr/>
      </w:pPr>
      <w:r>
        <w:rPr/>
        <w:t>Sejttan I. Fénymikroszkóp felépítése és működése. Keményítők, kristályok,</w:t>
      </w:r>
    </w:p>
    <w:p>
      <w:pPr>
        <w:pStyle w:val="Normal"/>
        <w:ind w:left="360" w:hanging="0"/>
        <w:rPr/>
      </w:pPr>
      <w:r>
        <w:rPr/>
        <w:t>Sejttan II. Plazmolízis, plasztiszok, sejtfal anyagai és vastagodásai.</w:t>
      </w:r>
    </w:p>
    <w:p>
      <w:pPr>
        <w:pStyle w:val="Normal"/>
        <w:ind w:left="360" w:hanging="0"/>
        <w:rPr/>
      </w:pPr>
      <w:r>
        <w:rPr/>
        <w:t>Sejttan III. Sejtmag és sejtosztódás, rotációs plazmamozgás</w:t>
      </w:r>
    </w:p>
    <w:p>
      <w:pPr>
        <w:pStyle w:val="Normal"/>
        <w:ind w:left="360" w:hanging="0"/>
        <w:rPr/>
      </w:pPr>
      <w:r>
        <w:rPr/>
        <w:t>Szövettan I. Merisztémák, bőrszövetrendszer</w:t>
      </w:r>
    </w:p>
    <w:p>
      <w:pPr>
        <w:pStyle w:val="Normal"/>
        <w:ind w:left="360" w:hanging="0"/>
        <w:rPr/>
      </w:pPr>
      <w:r>
        <w:rPr/>
        <w:t>Szövettan II. Szállítószövetrendszer, alapszövetrendszer</w:t>
      </w:r>
    </w:p>
    <w:p>
      <w:pPr>
        <w:pStyle w:val="Normal"/>
        <w:ind w:left="360" w:hanging="0"/>
        <w:rPr/>
      </w:pPr>
      <w:r>
        <w:rPr/>
        <w:t>Szervszövettan I. Gyökércsúcs, a gyökér elsődleges és másodlagos szöveti szerkezete.</w:t>
      </w:r>
    </w:p>
    <w:p>
      <w:pPr>
        <w:pStyle w:val="Normal"/>
        <w:ind w:left="360" w:hanging="0"/>
        <w:rPr/>
      </w:pPr>
      <w:r>
        <w:rPr/>
        <w:t>Szervszövettan II. Hajtáscsúcs, a szár elsődleges és másodlagos szöveti szerkezete. Speciális vastagodások.</w:t>
      </w:r>
    </w:p>
    <w:p>
      <w:pPr>
        <w:pStyle w:val="Normal"/>
        <w:ind w:left="360" w:hanging="0"/>
        <w:rPr/>
      </w:pPr>
      <w:r>
        <w:rPr/>
        <w:t>Szervszövettan III. Fatest szerkezete, rügyek.</w:t>
      </w:r>
    </w:p>
    <w:p>
      <w:pPr>
        <w:pStyle w:val="Normal"/>
        <w:ind w:left="360" w:hanging="0"/>
        <w:rPr/>
      </w:pPr>
      <w:r>
        <w:rPr/>
        <w:t>Szervszövettan IV. A levél anatómiai típusai és szövettani felépítése.</w:t>
      </w:r>
    </w:p>
    <w:p>
      <w:pPr>
        <w:pStyle w:val="Normal"/>
        <w:ind w:left="360" w:hanging="0"/>
        <w:rPr/>
      </w:pPr>
      <w:r>
        <w:rPr/>
        <w:t>Szervszövettan V. A virág, mag, termés anatómiáj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Cs w:val="28"/>
        </w:rPr>
      </w:pPr>
      <w:r>
        <w:rPr>
          <w:szCs w:val="28"/>
        </w:rPr>
        <w:t>a.</w:t>
        <w:tab/>
        <w:t>A szorgalmi időszakban:  A gyakorlatok során három írásbeli számonkérés lesz.</w:t>
      </w:r>
    </w:p>
    <w:p>
      <w:pPr>
        <w:pStyle w:val="Listaszoveg"/>
        <w:ind w:left="1134" w:hanging="567"/>
        <w:rPr/>
      </w:pPr>
      <w:r>
        <w:rPr>
          <w:szCs w:val="28"/>
        </w:rPr>
        <w:t>b.</w:t>
        <w:tab/>
        <w:t>A vizsgaidőszakban: Az első héten az elégtelen gyakorlati jegy javítása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Cs w:val="28"/>
        </w:rPr>
      </w:pPr>
      <w:r>
        <w:rPr>
          <w:szCs w:val="28"/>
        </w:rPr>
        <w:t>A gyakorlatok manuális munkájának pótlására csak az adott szorgalmi héten tartott másik gyakorlaton van lehetőség a gyakorlatvezetőkkel egyeztetve.</w:t>
      </w:r>
    </w:p>
    <w:p>
      <w:pPr>
        <w:pStyle w:val="Listaszoveg"/>
        <w:spacing w:before="80" w:after="80"/>
        <w:rPr/>
      </w:pPr>
      <w:r>
        <w:rPr>
          <w:szCs w:val="28"/>
        </w:rPr>
        <w:t>Az elégtelen dolgozatokat minden témakörben egyszer lehet javítani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A gyakorlatvezetőve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szCs w:val="28"/>
        </w:rPr>
      </w:pPr>
      <w:r>
        <w:rPr>
          <w:szCs w:val="28"/>
        </w:rPr>
        <w:t>Gyurján István: Növényszervezettan, Eötvös Kiadó Budapest 1996.</w:t>
      </w:r>
    </w:p>
    <w:p>
      <w:pPr>
        <w:pStyle w:val="Alcim"/>
        <w:spacing w:before="80" w:after="80"/>
        <w:rPr/>
      </w:pPr>
      <w:r>
        <w:rPr>
          <w:szCs w:val="28"/>
        </w:rPr>
        <w:t>Bóka Károly és Jakucs Erzsébet: Növényszervezettan gyakorlat II. Tankönyvkiadó Budapest 1993.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szCs w:val="28"/>
        </w:rPr>
        <w:t>Keresztes Áron (szerk.): Növényszervezettan gyakorlat I. Tankönyvkiadó Budapest 2006 – megjelenés alatt.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Cs w:val="28"/>
        </w:rPr>
      </w:pPr>
      <w:r>
        <w:rPr>
          <w:bCs/>
          <w:szCs w:val="28"/>
        </w:rPr>
        <w:t>A gyakorlatokon való részvétel, a gyakorlati munka elvégzése a zárthelyi dolgozatok megírása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 xml:space="preserve">Böddi Béla </w:t>
        <w:tab/>
        <w:t>egyetemi tanár</w:t>
        <w:tab/>
        <w:tab/>
        <w:t>Növényszervezettani Tanszék/Biológiai</w:t>
      </w:r>
    </w:p>
    <w:p>
      <w:pPr>
        <w:pStyle w:val="Normal"/>
        <w:ind w:left="0" w:hanging="0"/>
        <w:rPr/>
      </w:pPr>
      <w:r>
        <w:rPr/>
        <w:t>Bóka Károly egyetemi docens</w:t>
        <w:tab/>
        <w:tab/>
        <w:t>Növényszervezettani Tanszék/Biológiai</w:t>
        <w:tab/>
      </w:r>
    </w:p>
    <w:p>
      <w:pPr>
        <w:pStyle w:val="Normal"/>
        <w:rPr/>
      </w:pPr>
      <w:r>
        <w:rPr/>
        <w:t>Kristóf Zoltán egyetemi docens</w:t>
        <w:tab/>
        <w:tab/>
        <w:t>Növényszervezettani Tanszék/Biológiai</w:t>
      </w:r>
    </w:p>
    <w:p>
      <w:pPr>
        <w:pStyle w:val="Normal"/>
        <w:rPr/>
      </w:pPr>
      <w:r>
        <w:rPr/>
        <w:t>Preininger Éva egyetemi adjunktus</w:t>
        <w:tab/>
        <w:tab/>
        <w:t>Növényszervezettani Tanszék/Biológiai</w:t>
      </w:r>
    </w:p>
    <w:p>
      <w:pPr>
        <w:pStyle w:val="Normal"/>
        <w:rPr/>
      </w:pPr>
      <w:r>
        <w:rPr/>
        <w:t>Solymosi Katalin egyetemi tanársegéd</w:t>
        <w:tab/>
        <w:t>Növényszervezettani Tanszék/Biológiai</w:t>
      </w:r>
    </w:p>
    <w:p>
      <w:pPr>
        <w:pStyle w:val="Normal"/>
        <w:rPr/>
      </w:pPr>
      <w:r>
        <w:rPr/>
        <w:t>Kovács Gábor egyetemi tanársegéd</w:t>
        <w:tab/>
        <w:tab/>
        <w:t>Növényszervezettani Tanszék/Biológia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47:00Z</dcterms:created>
  <dc:creator>ELTE</dc:creator>
  <dc:description/>
  <dc:language>en-US</dc:language>
  <cp:lastModifiedBy>bb</cp:lastModifiedBy>
  <cp:lastPrinted>2006-01-18T09:04:00Z</cp:lastPrinted>
  <dcterms:modified xsi:type="dcterms:W3CDTF">2006-01-20T08:33:00Z</dcterms:modified>
  <cp:revision>3</cp:revision>
  <dc:subject/>
  <dc:title>Eötvös Loránd Tudományegyetem</dc:title>
</cp:coreProperties>
</file>