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talános kémia I. E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ia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habil. Torkos Kornél, Kémiai Intézet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abil. Torkos Korné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mi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5. A tantárgy az alábbi témakörök ismeretére épít: bevezető tárgy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>6. Kötelező/ajánlott előtanulmányi rend: nincs</w:t>
      </w:r>
    </w:p>
    <w:p>
      <w:pPr>
        <w:pStyle w:val="Szove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 a kémiai alapismeretek elsajátítás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A sztöchiometria alapjai, a mól fogalom kialakulása, fázisegyensúlyok, fázisdiagramok értelmezése, Gibbs-féle fázisszabály, oldatokban fellépő jelenségek, koncentráció, Raoult törvény, ozmózis, sóoldatok egyensúlyai, eutektikumok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Atomok és molekulák szerkezete, kémiai kötés elméletének rövid története, természetes rádioaktivitás, az elektron felfedezése, atomszínképek, atommodellek, de Broglie sejtés, a kvantummechanikai atommodell, kvantumszámok, periódusos rendszer, ionizációs energia, elektronaffinitás, elektronegativitás, atompályák, a kémiai kötés, a molekulák elektronszerkezete, σ és π kötés, energiadiagramo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Kémiai folyamatok energetikája, termokémia alapjai, Hess törvény,  reakciósebesség, Arrhenius egyenlet, Boltzmann törvény, katalízis.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Kémiai egyensúlyok, tömeghatás törvénye, elektrolitos disszociáció, víz ionszorzata, savak és bázisok protolitikus elmélete, sók hidrolízise, pufferoldatok, heterogén kémiai egyensúlyok, oldékonysági szorz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Redoxi folyamatok, elektródpotenciál fogalma, Nernst egyenlet, galváncellák, standard elektródpotenciál fogalma, elektrolízis alapjai, elektródpolarizáció, leválási potenciál, Faraday törvény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Koordinációs vegyületek, savak és bázisok Lewis-féle elmélete, komplexek stabilitása, izoméria típusai, különös tekintettel az optikai izomériára, komplexek nevezéktan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Homogén reakciók mechanizmusa, szubsztitúciós reakciók (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2, SE, gyökös mechanizmusok), addíciós reakciók (Ad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Ad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), eliminációs, transzferens és izomerizációs reakció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Szervetlen kémia alapjai, elemek gyakorisága, elemek és vegyületeik általános jellemzése, szervetlen vegyületek nevezéktana, oxidok, hidroxidok, oxosavak, szupersavak, fémek szerepe a biológiai evolúcióban, elemek és vegyületek biológiai hatás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sz w:val="28"/>
          <w:szCs w:val="28"/>
          <w:u w:val="single"/>
        </w:rPr>
        <w:t>előadás</w:t>
      </w:r>
      <w:r>
        <w:rPr>
          <w:b w:val="false"/>
          <w:sz w:val="28"/>
          <w:szCs w:val="28"/>
        </w:rPr>
        <w:t>/gyakorlat…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nincs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 igény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. Torkos Kornél Az általános kémia alapjai, Eötvös Kiadó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rPr/>
      </w:pPr>
      <w:r>
        <w:rPr/>
        <w:t>Dr. habil. Torkos Kornél egyetemi docens, Kémia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08:00Z</dcterms:created>
  <dc:creator/>
  <dc:description/>
  <dc:language>en-US</dc:language>
  <cp:lastModifiedBy>oem</cp:lastModifiedBy>
  <dcterms:modified xsi:type="dcterms:W3CDTF">2005-12-08T12:23:00Z</dcterms:modified>
  <cp:revision>5</cp:revision>
  <dc:subject/>
  <dc:title/>
</cp:coreProperties>
</file>