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. tud. alapoz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II. előadás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tan szigorlat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Állatrendszertani és Ök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kurzus során tanult alapvető anatómiai, rendszertani ismeretek és a III. félév állatrendszertan I. tantárgy anyag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Állatrendszertan I.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Természetudományos alapozó tudásanyagot ad, melynek keretében a hallgatók megismerkednek a rendszerezés hagyományos és modern fajtáival, a főbb állatcsoportok kialakulásával, a közöttük levő rokonsági viszonyokkal, az evolúció során lejátszódó főbb eseményekkel, a tárgyalt taxonok rendszerével, jellegzetes képviselők fontosabb anatómiai, és ökológiai bélyegeivel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>
          <w:i/>
        </w:rPr>
        <w:t>Tüskésbőrűek</w:t>
      </w:r>
    </w:p>
    <w:p>
      <w:pPr>
        <w:pStyle w:val="Normal"/>
        <w:rPr/>
      </w:pPr>
      <w:r>
        <w:rPr/>
        <w:t>Az újszájúak kialakulása, a főbb újszájú csoportok közötti filogenetikus kapcsolatok.</w:t>
      </w:r>
    </w:p>
    <w:p>
      <w:pPr>
        <w:pStyle w:val="Normal"/>
        <w:rPr>
          <w:i/>
          <w:i/>
          <w:iCs/>
        </w:rPr>
      </w:pPr>
      <w:r>
        <w:rPr/>
        <w:t>A tüskésbőrűek testfelépítése és életmódja. A vízedényrendszer alakulása a különböző tüskésbőrű csoportokban. Főbb rendszerük, példafajokkal, azok jellemzésével. Filogenezis, adaptív radiáci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</w:rPr>
        <w:t>Chordáták kialakulása, előgerinchúrosok, fejgerinchúrosok</w:t>
      </w:r>
      <w:r>
        <w:rPr>
          <w:i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A gerinchúrosok kialakulásának hipotézisei, pl. Berill-hipotézis. A Chordatak főbb rendszere, csoportok közötti filogenetikus kapcsolatok, főbb evolúciós események.</w:t>
      </w:r>
    </w:p>
    <w:p>
      <w:pPr>
        <w:pStyle w:val="Normal"/>
        <w:rPr>
          <w:iCs/>
        </w:rPr>
      </w:pPr>
      <w:r>
        <w:rPr>
          <w:iCs/>
        </w:rPr>
        <w:t>Az előgerinchúrosok testfelépítése és életmódja. Főbb rendszerük, példafajokkal, azok jellemzésével. Életciklusok ismertetése. Bioluminescencia. Filogenezis, adaptív radiáció.</w:t>
      </w:r>
    </w:p>
    <w:p>
      <w:pPr>
        <w:pStyle w:val="Normal"/>
        <w:rPr>
          <w:iCs/>
        </w:rPr>
      </w:pPr>
      <w:r>
        <w:rPr>
          <w:iCs/>
        </w:rPr>
        <w:t>A fejgerinchúrosok testfelépítése és életmódja.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</w:rPr>
        <w:t>Állkapocsnélküliek, porcoshalak</w:t>
      </w:r>
    </w:p>
    <w:p>
      <w:pPr>
        <w:pStyle w:val="Normal"/>
        <w:rPr>
          <w:iCs/>
        </w:rPr>
      </w:pPr>
      <w:r>
        <w:rPr>
          <w:iCs/>
        </w:rPr>
        <w:t>Az állkapocsnélküliek testfelépítése és életmódja. Főbb rendszerük, példafajokkal, azok jellemzésével. Anadróm fajok életciklusa. Filogenezis, adaptív radiáció.</w:t>
      </w:r>
    </w:p>
    <w:p>
      <w:pPr>
        <w:pStyle w:val="Normal"/>
        <w:rPr>
          <w:iCs/>
        </w:rPr>
      </w:pPr>
      <w:r>
        <w:rPr>
          <w:iCs/>
        </w:rPr>
        <w:t>Az állkapcsok kialakulásának evolúciós jelentősége. A porcoshalak testfelépítése és életmódja. Főbb rendszerük, példafajokkal, azok jellemzésével.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</w:rPr>
        <w:t>Csontosvázú halak</w:t>
      </w:r>
    </w:p>
    <w:p>
      <w:pPr>
        <w:pStyle w:val="Normal"/>
        <w:rPr>
          <w:iCs/>
        </w:rPr>
      </w:pPr>
      <w:r>
        <w:rPr>
          <w:iCs/>
        </w:rPr>
        <w:t>A csontoshalak főbb csoportjainak (tüdőshalak, bojtosúszójú halak, sugarasúszójú halak) általános jellemzése, rokonsági viszonyai. A tüdőshalak főbb rendszere, példafajokkal, azok jellemzésével. A bojtosúszójú halak evolúciós jelentősége, jellemzése. Chondrostei, Holostei taxonok jellemzése, főbb rendszere példafajokkal, azok jellemzésével.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A valódi csontoshalak (Teleostei) általános jellemzése, főbb rendszere, példafajokkal, azok jellemzésével. Testfelépítés és életmód összefüggése. Gazdasági jelentőség, természetvédelem. Filogenezis, adaptív radiáci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Kétéltűek</w:t>
      </w:r>
    </w:p>
    <w:p>
      <w:pPr>
        <w:pStyle w:val="Normal"/>
        <w:rPr/>
      </w:pPr>
      <w:r>
        <w:rPr/>
        <w:t xml:space="preserve">A szárazföldi életre való áttérés evolúciós jelentősége. A tetrapodák kialakulásának főbb evolúciós lépései. Kihalt és recens kétéltűek általános jellemzése, testfelépítés és életmód kapcsolata. A kétéltűek főbb rendszere, példafajokkal, azok jellemzésével. Különleges szaporodási módok a kétéltűek körében. </w:t>
      </w:r>
      <w:r>
        <w:rPr>
          <w:iCs/>
        </w:rPr>
        <w:t>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Magzatburkosok, Hüllők</w:t>
      </w:r>
    </w:p>
    <w:p>
      <w:pPr>
        <w:pStyle w:val="Normal"/>
        <w:rPr/>
      </w:pPr>
      <w:r>
        <w:rPr/>
        <w:t>A magzatburok kialakulásának evolúciós jelentősége. A magzatburkosok rendszerezésének problematikája, koponyatípusok (anapsid, diapsid, synapsid, euryapsid, parapsid). A recens „hüllök” főbb rendszere, példafajokkal, azok jellemzésével. Az újvilági és óvilági hüllőfauna összehasonlítása.</w:t>
      </w:r>
      <w:r>
        <w:rPr>
          <w:iCs/>
        </w:rPr>
        <w:t xml:space="preserve">  Filogenezis, adaptív radiáci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</w:rPr>
      </w:pPr>
      <w:r>
        <w:rPr>
          <w:i/>
        </w:rPr>
        <w:t>Kihalt hüllők</w:t>
      </w:r>
    </w:p>
    <w:p>
      <w:pPr>
        <w:pStyle w:val="Normal"/>
        <w:rPr/>
      </w:pPr>
      <w:r>
        <w:rPr/>
        <w:t>A kihalt őshüllők általános jellemzése, rendszertani elhelyezése a tetrapodák között. A dinoszauruszok főbb rendszere, példafajokkal, jellemzésse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Madarak</w:t>
      </w:r>
    </w:p>
    <w:p>
      <w:pPr>
        <w:pStyle w:val="Normal"/>
        <w:rPr/>
      </w:pPr>
      <w:r>
        <w:rPr>
          <w:bCs/>
        </w:rPr>
        <w:t xml:space="preserve">A madarak rendszerezésének problematikája. A rendszerezés molekuláris biológiai módszerei (DNS-DNA hibridizáció, immunológiai módszerek, szekvencia analízis stb.). A madarak főbb rendszere család szintig lebontva, fontosabb példafajokkal, azok jellemzésével. Az óvilági és újvilági madárfauna összehasonlítása. A testfelépítés és életmód összefüggése. </w:t>
      </w:r>
      <w:r>
        <w:rPr>
          <w:iCs/>
        </w:rPr>
        <w:t>Filogenezis, adaptív radiáció.</w:t>
      </w:r>
    </w:p>
    <w:p>
      <w:pPr>
        <w:pStyle w:val="Normal"/>
        <w:ind w:left="0" w:hanging="0"/>
        <w:rPr>
          <w:iCs/>
        </w:rPr>
      </w:pPr>
      <w:r>
        <w:rPr>
          <w:iCs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mlősök</w:t>
      </w:r>
    </w:p>
    <w:p>
      <w:pPr>
        <w:pStyle w:val="Normal"/>
        <w:rPr/>
      </w:pPr>
      <w:r>
        <w:rPr/>
        <w:t>Az állandó testhőmérséklet kialakulásának evolúciós jelentősége. A tajásrakó, az erszényes és a méhlepényes emlősök testfelépítésének, életjelenségeinek és életmódjának összehasonlítása. Konvergens fejlődés az emlősök körében. Az emlősök főbb rendszere családszintig, jellegzetes, gazdasági vagy környezetvédelmi szempontból fontos fajokkal, azok jellemzésével. Filogenezis, adaptív radiáció.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előadás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>A szorgalmi időszakban: Az előadás anyagának követése. Az előadások látogatása nem kötelező, de ajánlatos.</w:t>
      </w:r>
    </w:p>
    <w:p>
      <w:pPr>
        <w:pStyle w:val="Listaszoveg"/>
        <w:ind w:left="1134" w:hanging="567"/>
        <w:rPr/>
      </w:pPr>
      <w:r>
        <w:rPr/>
        <w:t>b.</w:t>
        <w:tab/>
        <w:t>Az állatrendszertani terepgyakorlat teljesítése.</w:t>
      </w:r>
    </w:p>
    <w:p>
      <w:pPr>
        <w:pStyle w:val="Listaszoveg"/>
        <w:ind w:left="1134" w:hanging="567"/>
        <w:rPr/>
      </w:pPr>
      <w:r>
        <w:rPr/>
        <w:t>c.</w:t>
        <w:tab/>
        <w:t xml:space="preserve">A vizsgaidőszakban: Sikeresen teljesíteni kell az állattan szigorlat követelményei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/>
        <w:t>Az előadókkal, megbeszélés szerint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Reference"/>
        <w:ind w:left="360" w:hanging="360"/>
        <w:rPr>
          <w:sz w:val="24"/>
          <w:szCs w:val="24"/>
        </w:rPr>
      </w:pPr>
      <w:r>
        <w:rPr>
          <w:sz w:val="24"/>
          <w:szCs w:val="24"/>
        </w:rPr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Hickman: Integrated Principles of Zoology, Mc Graw Hill Higher Education</w:t>
      </w:r>
    </w:p>
    <w:p>
      <w:pPr>
        <w:pStyle w:val="Normal1"/>
        <w:ind w:left="284" w:hanging="284"/>
        <w:jc w:val="both"/>
        <w:rPr/>
      </w:pPr>
      <w:r>
        <w:rPr/>
        <w:t>Villee, Walker, Barnes: General Zoology, Saunder College Publishing</w:t>
      </w:r>
    </w:p>
    <w:p>
      <w:pPr>
        <w:pStyle w:val="Normal1"/>
        <w:ind w:left="284" w:hanging="284"/>
        <w:jc w:val="both"/>
        <w:rPr/>
      </w:pPr>
      <w:r>
        <w:rPr/>
        <w:t>Barmes: Invertebrate Zoology, Saunder College Publishing</w:t>
      </w:r>
    </w:p>
    <w:p>
      <w:pPr>
        <w:pStyle w:val="Normal1"/>
        <w:ind w:left="284" w:hanging="284"/>
        <w:jc w:val="both"/>
        <w:rPr/>
      </w:pPr>
      <w:r>
        <w:rPr/>
        <w:t>Barnes: The Invertebrates, Blackwell Science</w:t>
      </w:r>
    </w:p>
    <w:p>
      <w:pPr>
        <w:pStyle w:val="Normal1"/>
        <w:ind w:left="284" w:hanging="284"/>
        <w:jc w:val="both"/>
        <w:rPr/>
      </w:pPr>
      <w:r>
        <w:rPr/>
        <w:t>Gullan, Cranston: The Insects, Blackwell Science</w:t>
      </w:r>
    </w:p>
    <w:p>
      <w:pPr>
        <w:pStyle w:val="Normal1"/>
        <w:ind w:left="284" w:hanging="284"/>
        <w:jc w:val="both"/>
        <w:rPr/>
      </w:pPr>
      <w:r>
        <w:rPr/>
        <w:t>McNeill: Animals: Cambridge University Press</w:t>
      </w:r>
    </w:p>
    <w:p>
      <w:pPr>
        <w:pStyle w:val="Normal1"/>
        <w:ind w:left="284" w:hanging="284"/>
        <w:jc w:val="both"/>
        <w:rPr/>
      </w:pPr>
      <w:r>
        <w:rPr/>
        <w:t>Grzimek’s Animal Life Encyclopedia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z előadási anyag követése és a vizsgára felkészülés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Dózsa-Farkas Klára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55:00Z</dcterms:created>
  <dc:creator>ELTE</dc:creator>
  <dc:description/>
  <dc:language>en-US</dc:language>
  <cp:lastModifiedBy>FJ</cp:lastModifiedBy>
  <dcterms:modified xsi:type="dcterms:W3CDTF">2006-02-01T07:46:00Z</dcterms:modified>
  <cp:revision>7</cp:revision>
  <dc:subject/>
  <dc:title>Eötvös Loránd Tudományegyetem</dc:title>
</cp:coreProperties>
</file>