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Matematika-I. GY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bbn210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feil Tamás, Alkalmazott Analízis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  <w:r>
        <w:rPr>
          <w:b w:val="false"/>
          <w:sz w:val="28"/>
          <w:szCs w:val="28"/>
        </w:rPr>
        <w:t>nincs előadás, a tárgyfelelős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feil Tam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segéd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Alcim"/>
              <w:spacing w:before="12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lkalmazott Analízis Tsz., Matematik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  <w:r>
        <w:rPr>
          <w:b w:val="false"/>
          <w:sz w:val="28"/>
          <w:szCs w:val="28"/>
        </w:rPr>
        <w:t>a matematika érettségi anyag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  <w:r>
        <w:rPr>
          <w:b w:val="false"/>
          <w:sz w:val="28"/>
          <w:szCs w:val="28"/>
        </w:rPr>
        <w:t>nincs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7. A tantárgy célkitűzése: </w:t>
      </w:r>
      <w:r>
        <w:rPr>
          <w:b w:val="false"/>
          <w:sz w:val="28"/>
          <w:szCs w:val="28"/>
        </w:rPr>
        <w:t>A természettudományi alkalmazásokhoz szükséges matematikai alapismeretek elsajátítása a komplex számok, a diszkrét dinamikai rendszerek, a lineáris algebra, az egy- és többváltozós függvénytan témaköréből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Halmazok, függvények (alapfogalmak és jelölések, inverz függvény, függvények kompozíciója, halmaz ősképe, elemi függvények, síkbeli halmazok vizsgálata és ábrázolása)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sz w:val="28"/>
          <w:szCs w:val="28"/>
        </w:rPr>
        <w:t>Komplex szám (alapműveletek, algebrai és trigonometrikus alak, algebrai egyenletek)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Lineáris algebra (vektor, determináns, mátrix, alapműveletek, inverz mátrix, lineáris leképezés mátrixa, valós és komplex sajátérték-feladat, Leslie-modell)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gyváltozós függvénytan (sorozat és függvény határértéke, derivált, deriválási szabályok magasabb rendű deriváltak, szélsőérték-számítás, függvényvizsgálat és függvényábrázolás, primitív függvény, integrálási szabályok, Riemann-integrál, numerikus sorok, Taylor-sorok és Taylor-közelítések)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öbbváltozós függvénytan (függvényábrázolás, parciális deriváltak, gradiens, Jacobi-mátrix, Hesse-mátrix, szélsőérték-számítás, primitív függvény)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iszkrét dinamikai rendszer (rekurzív sorozatok, fixpontok és stabilitásuk, paraméteres feladat, bifurkációs diagram)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heti 3 óra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gyakorlati jegy két zárthelyi dolgozat alapján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nincs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Pótlási lehetőségek: </w:t>
      </w:r>
      <w:r>
        <w:rPr>
          <w:bCs/>
          <w:sz w:val="28"/>
          <w:szCs w:val="28"/>
        </w:rPr>
        <w:t>pót</w:t>
      </w:r>
      <w:r>
        <w:rPr>
          <w:sz w:val="28"/>
          <w:szCs w:val="28"/>
        </w:rPr>
        <w:t>zárthelyi dolgozat a vizsgaidőszak elején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bCs/>
          <w:sz w:val="28"/>
          <w:szCs w:val="28"/>
        </w:rPr>
        <w:t>konzultáció mindkét zárthelyi dolgozat előtt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13. Jegyzet, tankönyv, felhasználható irodalom:</w:t>
      </w:r>
      <w:r>
        <w:rPr/>
        <w:t xml:space="preserve">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Izsák János– Juhász-Nagy Pál – Varga Zoltán: Bevezetés a biomatematikába,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sernyák László: Analízis,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arnitzky Viktor: Mátrixszámítás,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árczy Barnabás: Differenciálszámítá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  <w:r>
        <w:rPr>
          <w:bCs/>
          <w:sz w:val="28"/>
          <w:szCs w:val="28"/>
        </w:rPr>
        <w:t>részvétel a gyakorlatokon, a házi feladatok elvégzése, a zárthelyi dolgozatok eredményes meg</w:t>
      </w:r>
      <w:r>
        <w:rPr>
          <w:sz w:val="28"/>
          <w:szCs w:val="28"/>
        </w:rPr>
        <w:t>í</w:t>
      </w:r>
      <w:r>
        <w:rPr>
          <w:bCs/>
          <w:sz w:val="28"/>
          <w:szCs w:val="28"/>
        </w:rPr>
        <w:t>rása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feil Tamás, egyetemi tanársegéd, Alkalmazott Analízis Tanszék / Matematik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Szvegtrzsbehzssal2">
    <w:name w:val="Szövegtörzs behúzással 2"/>
    <w:basedOn w:val="Normal"/>
    <w:qFormat/>
    <w:pPr>
      <w:keepNext w:val="true"/>
      <w:keepLines/>
      <w:widowControl/>
      <w:autoSpaceDE w:val="true"/>
      <w:ind w:left="426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18:00Z</dcterms:created>
  <dc:creator/>
  <dc:description/>
  <dc:language>en-US</dc:language>
  <cp:lastModifiedBy>oem</cp:lastModifiedBy>
  <dcterms:modified xsi:type="dcterms:W3CDTF">2005-12-08T12:24:00Z</dcterms:modified>
  <cp:revision>3</cp:revision>
  <dc:subject/>
  <dc:title/>
</cp:coreProperties>
</file>