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akmai (biológiai) törzsanyag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– V. gyakorla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egy. tanár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. doc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óth Má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isk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övényi Gerge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előadás anatómiai és rendszertani ismeretei, állatrendszertan - I előadás anyag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Bevezetés az állattanba című kurzus teljesítése.</w:t>
      </w:r>
    </w:p>
    <w:p>
      <w:pPr>
        <w:pStyle w:val="Szoveg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Megismertetni a hallgatókat a hazai fauna legfontosabb tagjaival. Képessé tenni őket a tanult fajok felismerésére, határozására. Az állatrendszertan – III. gyakorlat tematikájában megfogalmazottaknál több önálló manuális munka, haladó határozási ismeretek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/>
        <w:t>A témakörök megegyeznek az állatrendszertan – III. gyakorlatéval, de a tanult fajok száma és az ismeretek szintje magasabb.</w:t>
      </w:r>
    </w:p>
    <w:p>
      <w:pPr>
        <w:pStyle w:val="Normal"/>
        <w:rPr/>
      </w:pPr>
      <w:r>
        <w:rPr/>
        <w:t>Nevezéktan, rendszertani kategóriák, határozókönyvek használata. Elsősorban a hazai és a fontosabb európai fajok megismer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usca (Prosobranchiata: Archeogastropoda: Neritidae, Mesogastropoda: Pomatiasidae, Viviparidae, Valvatidae, Bithyniidae, Hydrobiidae, Melanidae). Pulmonata (Basommatophora: Limnaeidae, Planorbidae, Physidae, Acroloxidae, Ancylidae), Stylommatophora: Succineidae, Cochlicopidae, Pupillidae, Enidae, Clausiliidae, Zonitidae, Arionidae, Limacidae, Dauderbardiidae, Fruticicolidae, Helicidae) határozás, invazív faj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licerata (főként hazai pókszabásúak: Scorpiones, Pseudoscorpiones, Palpigradi, Araneae, Opiliones, Aca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ropoda: Crustacea (Malacostraca: Syncarida, Mysida, Edriophthalma, Decapoda, Phyllopoda: Anostraca, Notostraca, Conchostraca, Cladocera, Maxillopoda: Branchiura, Copepoda, Ostracoda, Thecostra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ropoda: Myriapoda (Symphyla, Pauropoda, Diplopoda, Chilop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ropoda: Hexapoda: bevezetés: főbb külső morfológiai sajátosságok vizsgálata (mikroszkópos preparátumok), egyedfejlődés (Ana- és holomorfózis, holomer lárvatípusok, exo- és endopterigóták. Bábtípusok.) Parainsecta (Protura, Collembola, Diplura) Ins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cta: Ephemeroptera, Odonata, Plecoptera, Embioptera, , Blattoptera, Mantodea, Isoptera, , Orthoptera, Phasmatoda, Psocoptera, Phthiraptera, Thysanop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eroptera, Homoptera, Megaloptera, Neuroptera, Mecop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optera, Strepsiptera</w:t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 szorgalmi időszak során egy-egy anyagrészt követően beszámolókon kell számot adni a fajok felismeréséről és jellemzéséről. A beszámolók eredményei alapján gyakorlati jegyet kapnak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/>
        <w:t>Az előadókkal, megbeszélés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Normal1"/>
        <w:ind w:left="284" w:hanging="284"/>
        <w:jc w:val="both"/>
        <w:rPr/>
      </w:pPr>
      <w:r>
        <w:rPr/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/>
      </w:pPr>
      <w:r>
        <w:rPr/>
        <w:t xml:space="preserve">Internetes segédanyag: </w:t>
      </w:r>
      <w:hyperlink r:id="rId2">
        <w:r>
          <w:rPr>
            <w:rStyle w:val="InternetLink"/>
          </w:rPr>
          <w:t>http://cerberus.elte.hu</w:t>
        </w:r>
      </w:hyperlink>
    </w:p>
    <w:p>
      <w:pPr>
        <w:pStyle w:val="Normal1"/>
        <w:ind w:left="284" w:hanging="284"/>
        <w:jc w:val="both"/>
        <w:rPr/>
      </w:pPr>
      <w:r>
        <w:rPr/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Fauna Hungariae kötetek</w:t>
      </w:r>
    </w:p>
    <w:p>
      <w:pPr>
        <w:pStyle w:val="Normal1"/>
        <w:ind w:left="284" w:hanging="284"/>
        <w:jc w:val="both"/>
        <w:rPr/>
      </w:pPr>
      <w:r>
        <w:rPr/>
        <w:t>Természetkalauz sorozat, Magyar Könyvklub</w:t>
      </w:r>
    </w:p>
    <w:p>
      <w:pPr>
        <w:pStyle w:val="Normal1"/>
        <w:ind w:left="284" w:hanging="284"/>
        <w:jc w:val="both"/>
        <w:rPr/>
      </w:pPr>
      <w:r>
        <w:rPr/>
        <w:t>Élővilág Enciklopédiája, A Kárpát-medence állatai, Kossuth Kiadó</w:t>
      </w:r>
    </w:p>
    <w:p>
      <w:pPr>
        <w:pStyle w:val="Normal1"/>
        <w:ind w:left="284" w:hanging="284"/>
        <w:jc w:val="both"/>
        <w:rPr/>
      </w:pPr>
      <w:r>
        <w:rPr/>
        <w:t>Field Guide köt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 gyakorlati anyag évközi elsajátítása, felismerés és elméleti ismeretek.</w:t>
      </w:r>
    </w:p>
    <w:p>
      <w:pPr>
        <w:pStyle w:val="Szoveg"/>
        <w:spacing w:before="80" w:after="80"/>
        <w:ind w:left="432" w:hanging="432"/>
        <w:rPr/>
      </w:pPr>
      <w:r>
        <w:rPr/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berus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49:00Z</dcterms:created>
  <dc:creator>ELTE</dc:creator>
  <dc:description/>
  <dc:language>en-US</dc:language>
  <cp:lastModifiedBy>FJ</cp:lastModifiedBy>
  <dcterms:modified xsi:type="dcterms:W3CDTF">2006-02-01T08:10:00Z</dcterms:modified>
  <cp:revision>4</cp:revision>
  <dc:subject/>
  <dc:title>Eötvös Loránd Tudományegyetem</dc:title>
</cp:coreProperties>
</file>