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 Szak</w:t>
            </w:r>
          </w:p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Kötelező/…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szervezettan III.-A, IV.-A G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(4+4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ógus</w:t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 Sass Miklós DSc, Anatómiai, sejt- és fejlődéstan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 Csikós György, Dr. Univ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segéd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Anatómiai, sejt- és fejlődéstani, Bi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 Csörgő Tibor, Dr.Univ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. smts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u.a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 Fellinger Erzsébet,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 Lőw Péter,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 László Lajos, CBS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 Molnár Kinga, Ph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u.a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Pálfia Zsol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Mérnök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u.a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evezető állattani alapismeretek (l.: 6.)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  <w:t>A „Bevezetés az állattanba” c. kollokvium vagy ezzel ekvivalens korábbi állattani tanulmányok sikeres teljesítése más felsőoktatási intézményben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z állatvilág főbb típusainak részletes funkcionális anatómiai megismertetése a szerkezet és működés egységében. Az élettani (fiziológiai tanulmányok) megalapozás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I. félév</w:t>
      </w:r>
    </w:p>
    <w:p>
      <w:pPr>
        <w:pStyle w:val="Normal"/>
        <w:ind w:left="360" w:hanging="397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widowControl/>
        <w:autoSpaceDE w:val="true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Mesozoa bemutatása (vetített metszetek).  </w:t>
        <w:br/>
        <w:t xml:space="preserve">Az álszövetes szerveződési szint ismérveinek megbeszélése, Wilson-kisérletek értelmezése, szivacsok ivaros szaporodása, film, szivacs-tűk vizsgálata, preparátumok. </w:t>
        <w:br/>
        <w:t>Hidrák vizsgálata: cytoplast, FM, etetés, quetsch-prepi készítése. Hidra keresztmetszetek vizsgálata, ELMI-s képek bemutatása . SEM-képek, esetleg medúza-filmek. Hidra regenerációs kísérletek hallgatói megfigyelése és értelmezése. A regeneráció típusai, aktívátorok és inhibitorok a hidra regenerációjában.</w:t>
      </w:r>
      <w:r>
        <w:rPr>
          <w:i/>
        </w:rPr>
        <w:t xml:space="preserve">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protocoeloma fogalmának megbeszélése, a primitív mesoderma jellemzői. (10 perc). Planaria-fajok megfigyelése (mozgás, negatív fototaxis, táplálkozás), Izolált garat preparálása. Totál FM prepik vizsgálata cytoplasttal.</w:t>
        <w:br/>
        <w:t xml:space="preserve">Rövid átvezetés az Ascarishoz. Bonceszközök és használatuk bemutatása, előboncolás. Hallgatói boncolás, alapos tájékozódás mindkét oldalról. Natív preparátumok készítése (garat km., testfal metszete, ovarium és uterus beltartalmának vizsgálata methilzöld festéssel).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</w:rPr>
        <w:t>ZH</w:t>
      </w:r>
      <w:r>
        <w:rPr/>
        <w:t xml:space="preserve"> </w:t>
      </w:r>
      <w:r>
        <w:rPr>
          <w:b/>
        </w:rPr>
        <w:t xml:space="preserve">az eddigi anyagból. </w:t>
      </w:r>
      <w:r>
        <w:rPr/>
        <w:t>Lumbricus előboncolás és hallgatói boncolás, lupe nagyítású vizsgálatra való preparátumok készítése, spermium-morulák megfigyelése.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Mikrotechnika demonstratio.  Planaria hossz- és keresztmetszet, Ascaris keresztmetszetek, Lumbricus hossz- és keresztmetszetek, a lángzósejt ELMI-s képe. Radialis és spiralis barázdálódás, regulációs petesejt ill. determinisztikus fejlődés áttekintése, következményei és ezek jelentősége a kutatásban. Caenorhabditis elegans életciklusának rövid ismertetése. C. elegans tenyészet megfigyelése cytoplasttal. A C. elegans egy kis nagyítású ELMI-s keresztmetszeti képének egybevetése az Ascarisról tanultakkal.</w:t>
        <w:br/>
        <w:t xml:space="preserve"> Kis ZH a kagylóból. Az élő tavi kagyló megfigyelése. Kagyló demonstrációs boncolás, kopoltyúfonalak, köpenyszegély és a glochidiumok vizsgálata. Az állat testfelépítésének áttekintése a kagyló sorozatmetszetek 2 darabjának segítségével (TV-vetítés) .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Anatómiai gyakorló. Éti csiga bemutató boncolás, érfestés. </w:t>
        <w:br/>
        <w:t>A két frissen, valamint további három, előzetesen felboncolt csiga anatómiai viszonyainak tanulmányozása 3-4 fős csoportokban. Egyéni feladatok: garatideggyűrű-, szem-, ill. radula-, nyálmirigy-, valamint szív-, spermoviductus-, spiculum amoris preparátumok készítése.</w:t>
        <w:br/>
        <w:t xml:space="preserve"> Kagyló kopoltyú metszete. Helix köpenyszegély-, talp-, tüdő-, szív/vese-, ovotestis-, hepatopancreas-, szem metszetek. Radula, HRP-töltött óriásneuron, héjcsiszolat demo.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</w:rPr>
      </w:pPr>
      <w:r>
        <w:rPr>
          <w:b/>
        </w:rPr>
        <w:t>Éticsiga boncolása osztályzásra.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natómiai gyakorló. Daphnia megfigyelése sztereomikroszkóppal</w:t>
        <w:br/>
        <w:t>Tizlábú rák morfológiai megfigyelése, (bemutató) boncolása. Garatideggyűrű-, szem-, kopoltyú-, gyomor-, szív-, ivarsejt-, izom-, hasdúclánc-, endofragma- és epidermis preparátumok előállitása.</w:t>
        <w:br/>
        <w:t xml:space="preserve"> A rovarok egyedfejlődésének bemutatása a Drosophila példáján. A petesejtfejlődés stádiumainak megfigyelése fixált ovariumokban. A fejlődő embrió morfológiai változásainak nyomonkövetése fixált whole mount preparátumok és SEM-képek segítségével.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Calliphora lárva egyéni boncolása. Stigmák, szájszerv, tracheatörzsek, nyálmirigyek imaginális korongok megfigyelése. Óriáscsótány demonstrációs és hallgatói boncolása. Szájszerv-, agydúc-, szem-, trachea-, nyálmirigy-, gyomor-, ovariola-, Malpighi-edények-, izom-, hasdúclánc-, szárny- és epidermis preparátumok előállitása embriók vizsgálata. </w:t>
        <w:br/>
        <w:t xml:space="preserve">Szövettani gyakorló: vedlési és vedlésközti fázisban lévő hernyó kültakaró-, gyomor-, középbél-, zsírtest-, Malpighi-, corpora pedunculata-,  szem metszetek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</w:rPr>
        <w:t>Beszámoló a gerinctelen állatokból.</w:t>
      </w:r>
      <w:r>
        <w:rPr/>
        <w:t xml:space="preserve"> 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A gerincesek bevezetése. Hal embriológia (Anamnia, fejlődés, prepik, metszetek, film). A halak vázrendszere – a törzs- és végtagvázakra, ill. az álkapocsfelfüggesztésben szerepet játszó csontokra redukálva. Alciánkék-alizarinvörös festett készítmények bemutatása. Instrukciók a csonttani preparátumok készítéséhez.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Hal zsigerboncolás demo, majd hallgatói boncolás. Halfej (pontyfej) boncolása – agy, agyidegek, érzékszervek, szemmozgató izmok, stb. Néhány szív, agy, bélszakasz fixálása/eltevése a következő gyakorlatra.</w:t>
        <w:br/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Anatómiai gyakorló: </w:t>
      </w:r>
      <w:r>
        <w:rPr>
          <w:b/>
        </w:rPr>
        <w:t>Beszámoló a halakból.</w:t>
      </w:r>
      <w:r>
        <w:rPr/>
        <w:br/>
      </w:r>
    </w:p>
    <w:p>
      <w:pPr>
        <w:pStyle w:val="Normal"/>
        <w:ind w:left="360" w:hanging="397"/>
        <w:rPr>
          <w:b/>
          <w:b/>
          <w:sz w:val="28"/>
        </w:rPr>
      </w:pPr>
      <w:r>
        <w:rPr>
          <w:b/>
          <w:sz w:val="28"/>
        </w:rPr>
        <w:t>II. Félév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 xml:space="preserve"> </w:t>
      </w:r>
      <w:r>
        <w:rPr/>
        <w:t xml:space="preserve">Béka embriológia.  Fixált preparátumok vizsgálata, film(ek). Béka bemutató boncolása. 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>
          <w:i/>
          <w:i/>
        </w:rPr>
      </w:pPr>
      <w:r>
        <w:rPr/>
        <w:t>Béka csonttan és  izomtan röviden. Békák gondos hallgatói boncolása. A központi idegrendszer preparálása. Megtekintés után a zsigeri szervek nagyrésze (szív + nagyerek, tüdő, gége, gyomor, középbél) valamint az agy fixálásra kerül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>
          <w:i/>
          <w:i/>
        </w:rPr>
      </w:pPr>
      <w:r>
        <w:rPr/>
        <w:t>A halakból és a békákból fixált szervek preparálása, toluidinkék-festése, szerkezetük/metszlapjuk cytoplastos vizsgálata és megértése néhány táblai rajz segítségével.</w:t>
        <w:br/>
        <w:t xml:space="preserve">Szövettani gyakorló. Halak (pontybőr, kopoltyú, vese) és békák (békabőr, gyomor, tüdő, vese, ovarium) metszetek vizsgálata. </w:t>
        <w:br/>
        <w:t xml:space="preserve"> A hüllők és a madarak vázrendszeri sajátságainak bemutatása.</w:t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</w:rPr>
      </w:pPr>
      <w:r>
        <w:rPr>
          <w:b/>
        </w:rPr>
        <w:t>Anamnia beszámoló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Madárboncolás, demonstráció alapján. Syrinx, szív, tüdő, nyelőcső, mirigyes- és zúzógyomor, középbél egy-egy darabja fixálva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A fixált szervek preparálása, toluidinkék-festése, szerkezetük/metszlapjuk cytoplastos vizsgálata és megértése néhány táblai rajz segíségével.</w:t>
        <w:br/>
        <w:t>Madár szövettan (madárbőr, nyelőcső, mirigyes- és zúzógyomor, tüdő, farkcsíkmirigy.</w:t>
        <w:br/>
        <w:t>A madarak embrionális fejlődése, csirkeembriók preparálása, film.</w:t>
      </w:r>
      <w:r>
        <w:rPr>
          <w:i/>
        </w:rPr>
        <w:t xml:space="preserve"> 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b/>
        </w:rPr>
        <w:t>ZH a madarakból.</w:t>
      </w:r>
      <w:r>
        <w:rPr/>
        <w:br/>
        <w:t xml:space="preserve"> Emlősök vázrendszeri sajátságainak bemutatása. Csont- és porcszövetek rövid bemutatása. Izületboncolás (csirkecomb)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Patkány nyaki és mellüregi szerveinek boncolása: demo + hallgatói boncolás. Gége és szív preparálás. Emlős metszetek: bőr, tüdő, trachea, aorta, nagyvénák, vérkenet, thymus, lép.</w:t>
        <w:br/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Patkány hasüregi szerveinek boncolása demo + hallgatói boncolás.</w:t>
        <w:br/>
        <w:t xml:space="preserve"> Emlős metszetek: nyelv, esophagus, gaster, duodeum, pancreas, hepar, vese, húgyhólyag, pajzsmirigy, Langerhans szigetek, mellékvese, hypophysis, retina, belső fül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mlős metszetek: testis, epididymis, d. deferens, ves. seminalis, ovarium, oviductus,  uterus, vagina. Patkány embriológia + fixált embriók vizsgálata. Embrio metszetek, köldökzsinór, placenta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b/>
        </w:rPr>
        <w:t xml:space="preserve">Emlős beszámoló </w:t>
      </w:r>
      <w:r>
        <w:rPr/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Emberi agy demo (preparátumok, diák és modellek). Koponya belső reliefjének felszínes ismertetése (burkok, keringés, agyidegek). Az agytörzs felépítésének, a prosencephalon fejlődésének, részeinek és szerkezetének ismertetése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/>
        <w:t>Idegrendszeri pályák ismertetése, az előző gyakorlat anyagára építve.Gerincvelő, nagyagy- és kisagykéreg metszetek.</w:t>
        <w:br/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b/>
        </w:rPr>
        <w:t>Beszámoló</w:t>
      </w:r>
      <w:r>
        <w:rPr/>
        <w:t xml:space="preserve"> </w:t>
      </w:r>
      <w:r>
        <w:rPr>
          <w:b/>
        </w:rPr>
        <w:t>az idegrendszeri anyagból</w:t>
      </w:r>
      <w:r>
        <w:rPr/>
        <w:br/>
        <w:br/>
      </w:r>
    </w:p>
    <w:p>
      <w:pPr>
        <w:pStyle w:val="Normal"/>
        <w:ind w:left="708" w:hanging="397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laboratóriumi gyakorla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 szorgalmi 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Részvétel a gyakorlatokon. A programban sorolt ellenőrzések (számonkérések) teljesítése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A szorgalmi időszakban szerzett elégtelen jegy javitása gyakorlati javitóvizsgával (egy alkalommal) lehetséges.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: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  <w:t>Az igazolatlan hiányzások (l.: Tanulmányi és vizsgaszabályzat) pótlására nincs lehetőség. Igazolt hiányzás, ha a tanmenet és a csoportlétszám lehetővé teszi pótolható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:</w:t>
      </w:r>
    </w:p>
    <w:p>
      <w:pPr>
        <w:pStyle w:val="Listaszoveg"/>
        <w:tabs>
          <w:tab w:val="clear" w:pos="567"/>
          <w:tab w:val="left" w:pos="0" w:leader="none"/>
        </w:tabs>
        <w:spacing w:before="80" w:after="80"/>
        <w:rPr/>
      </w:pPr>
      <w:r>
        <w:rPr>
          <w:bCs/>
          <w:sz w:val="28"/>
          <w:szCs w:val="28"/>
        </w:rPr>
        <w:t>Hallgatói kezdeményezésre szervezett csoportos konzultációs alkalmakat és ezek során mikroszkóphasználatot is biztosítunk.</w:t>
      </w:r>
    </w:p>
    <w:p>
      <w:pPr>
        <w:pStyle w:val="Listaszoveg"/>
        <w:spacing w:before="80" w:after="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boray G (szerk):  Összehasonlító anatómiai praktikum I. és II., második kiadás, Nemzeti tankönyvkiadó, 2001, Budapes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  <w:sz w:val="28"/>
          <w:szCs w:val="28"/>
        </w:rPr>
      </w:pPr>
      <w:r>
        <w:rPr>
          <w:bCs/>
          <w:sz w:val="28"/>
          <w:szCs w:val="28"/>
        </w:rPr>
        <w:t>Intenzív részvétel a gyakorlati munkában, folyamatos felkészülés a számonkérésekre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 Sass Miklós, DSc, egyetemi tanár, Anatómiai, sejt- és fejlődésbiológiai Tanszék/Biológiai intézet, valamint a tankönyv (praktikum) íróinak tanszéki munkaközössége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20:00Z</dcterms:created>
  <dc:creator>ELTE</dc:creator>
  <dc:description/>
  <dc:language>en-US</dc:language>
  <cp:lastModifiedBy>Rez Gabor</cp:lastModifiedBy>
  <dcterms:modified xsi:type="dcterms:W3CDTF">2006-02-09T14:30:00Z</dcterms:modified>
  <cp:revision>5</cp:revision>
  <dc:subject/>
  <dc:title>Eötvös Loránd Tudományegyetem</dc:title>
</cp:coreProperties>
</file>