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Biológus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 xml:space="preserve">Tantárgycím: </w:t>
      </w:r>
      <w:r>
        <w:rPr>
          <w:b w:val="false"/>
          <w:caps/>
        </w:rPr>
        <w:t>Matematika-II. GY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bbn220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akorlati jegy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feil Tamás, Alkalmazott Analízis Tanszék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  <w:r>
        <w:rPr>
          <w:b w:val="false"/>
          <w:sz w:val="28"/>
          <w:szCs w:val="28"/>
        </w:rPr>
        <w:t>nincs előadás, a tárgyfelelős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feil Tamá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tanársegéd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Alcim"/>
              <w:spacing w:before="120" w:after="1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Alkalmazott Analízis Tsz., Matematikai Intézet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  <w:r>
        <w:rPr>
          <w:b w:val="false"/>
          <w:sz w:val="28"/>
          <w:szCs w:val="28"/>
        </w:rPr>
        <w:t>a matematika érettségi anyaga, halmazelméleti és függvénytani alapismeretek, komplex számok, lineáris algebra, egy- és többváltozós függvénytan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  <w:r>
        <w:rPr>
          <w:b w:val="false"/>
          <w:sz w:val="28"/>
          <w:szCs w:val="28"/>
        </w:rPr>
        <w:t>kötelező feltétel a Matematika-I. GY teljesítése</w:t>
      </w:r>
    </w:p>
    <w:p>
      <w:pPr>
        <w:pStyle w:val="Szoveg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7. A tantárgy célkitűzése: </w:t>
      </w:r>
      <w:r>
        <w:rPr>
          <w:b w:val="false"/>
          <w:sz w:val="28"/>
          <w:szCs w:val="28"/>
        </w:rPr>
        <w:t>A természettudományi alkalmazásokhoz szükséges ismeretek elsajátítása a differenciálegyenletek, a folytonos dinamikai rendszerek és a valószínűségszámítás témaköréből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>8. A tantárgy részletes tematikája:</w:t>
      </w:r>
    </w:p>
    <w:p>
      <w:pPr>
        <w:pStyle w:val="Normal"/>
        <w:spacing w:lineRule="atLeast" w:line="360"/>
        <w:ind w:left="0" w:hanging="0"/>
        <w:jc w:val="both"/>
        <w:rPr/>
      </w:pPr>
      <w:r>
        <w:rPr>
          <w:sz w:val="28"/>
          <w:szCs w:val="28"/>
        </w:rPr>
        <w:t>Differenciálegyenlet (integrálható egyenlet, szétválasztható egyenlet, egydimenziós fáziskép, differenciálegyenletes modellek).</w:t>
      </w:r>
    </w:p>
    <w:p>
      <w:pPr>
        <w:pStyle w:val="Normal"/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Folytonos dinamikai rendszer (differenciálegyenlet-rendszer, egyensúlyi pont, kétdimenziós homogén lineáris rendszer, kétdimenziós fáziskép, egyensúlyi pont stabilitása, kétdimenziós folytonos dinamikai rendszer geometriai vizsgálata, stabilitásvizsgálat lineáris közelítéssel, Lotka-Volterra-modell).</w:t>
      </w:r>
    </w:p>
    <w:p>
      <w:pPr>
        <w:pStyle w:val="Normal"/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Valószínűségszámítás (valószínűség, kombinatorika, kombinatorikus valószínűség, feltételes valószínűség, események függetlensége, teljes valószínűség tétele, Bayes-tétel). </w:t>
      </w:r>
    </w:p>
    <w:p>
      <w:pPr>
        <w:pStyle w:val="Normal"/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Valószínűségeloszlások (diszkrét és folytonos eloszlások: binomiális, Poisson, hipergeometrikus, normális, exponenciális).</w:t>
      </w:r>
    </w:p>
    <w:p>
      <w:pPr>
        <w:pStyle w:val="Normal"/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heti 3 óra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gyakorla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>A szorgalmi időszakban: gyakorlati jegy két zárthelyi dolgozat alapján.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>A vizsgaidőszakban: nincs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Pótlási lehetőségek: </w:t>
      </w:r>
      <w:r>
        <w:rPr>
          <w:bCs/>
          <w:sz w:val="28"/>
          <w:szCs w:val="28"/>
        </w:rPr>
        <w:t>pót</w:t>
      </w:r>
      <w:r>
        <w:rPr>
          <w:sz w:val="28"/>
          <w:szCs w:val="28"/>
        </w:rPr>
        <w:t>zárthelyi dolgozat a vizsgaidőszak elején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 Konzultációs lehetőségek: </w:t>
      </w:r>
      <w:r>
        <w:rPr>
          <w:bCs/>
          <w:sz w:val="28"/>
          <w:szCs w:val="28"/>
        </w:rPr>
        <w:t>konzultáció mindkét zárthelyi dolgozat előt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/>
      </w:pPr>
      <w:r>
        <w:rPr>
          <w:b w:val="false"/>
          <w:sz w:val="28"/>
          <w:szCs w:val="28"/>
        </w:rPr>
        <w:t>Izsák János – Juhász-Nagy Pál – Varga Zoltán: Bevezetés a biomatematikába,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charnitzky Viktor: Differenciálegyenletek,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olt György: Valószínűségszámítás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  <w:r>
        <w:rPr>
          <w:bCs/>
          <w:sz w:val="28"/>
          <w:szCs w:val="28"/>
        </w:rPr>
        <w:t>részvétel a gyakorlatokon, a házi feladatok elvégzése, a zárthelyi dolgozatok eredményes meg</w:t>
      </w:r>
      <w:r>
        <w:rPr>
          <w:sz w:val="28"/>
          <w:szCs w:val="28"/>
        </w:rPr>
        <w:t>í</w:t>
      </w:r>
      <w:r>
        <w:rPr>
          <w:bCs/>
          <w:sz w:val="28"/>
          <w:szCs w:val="28"/>
        </w:rPr>
        <w:t>rása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feil Tamás, egyetemi tanársegéd, Alkalmazott Analízis Tanszék / Matematikai Intéz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3:06:00Z</dcterms:created>
  <dc:creator/>
  <dc:description/>
  <dc:language>en-US</dc:language>
  <cp:lastModifiedBy>oem</cp:lastModifiedBy>
  <dcterms:modified xsi:type="dcterms:W3CDTF">2005-12-08T12:24:00Z</dcterms:modified>
  <cp:revision>3</cp:revision>
  <dc:subject/>
  <dc:title/>
</cp:coreProperties>
</file>