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Biológus 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Mikrobiológia I.+III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/>
            </w:pPr>
            <w:r>
              <w:rPr/>
              <w:t>2+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Differenciált szakmai tárg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Dr. Márialigeti Károly, egyetemi docens, Mikrobiológ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Dr. Márialigeti Károly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Mikrobiológiai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</w:rPr>
        <w:t>A tárgy az addig hallgatott biológia és kémia tananyag ismeretét követeli meg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A Bevezetés a biológiába EA. és a Bevezetés a biokémiába I. EA. szakmai alapozó tárgyak követelményeinek teljesítése.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árgy csak a Mikrobiológia I. EA tárggyal együtt vehető fel!</w:t>
      </w:r>
    </w:p>
    <w:p>
      <w:pPr>
        <w:pStyle w:val="Szoveg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widowControl/>
        <w:ind w:left="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</w:rPr>
        <w:t>A tárgy elsődleges célja a bioszféra biogeokémiai ciklusai főbb folyamatainak megismertetése, a bioszféra globális anyagcseréjének történeti szempontú megközelítése, a bioszféra anyag- és energiaforgalmában résztvevő mikroorganizmusok közösségi szerkezetének, anyagcseréjének részletes elemzése, a recens prokarióta sejt organizációjával, biokémiájával és élettanával kapcsolatos ismeretek elsajátíttatása. Hangsúlyt kap az evolúciós szemlélet kialakítása, a lokális és globális környezetvédelmi kérdések mikrobiológiai szempontú megközelítése.</w:t>
      </w:r>
    </w:p>
    <w:p>
      <w:pPr>
        <w:pStyle w:val="Alcim"/>
        <w:spacing w:before="80" w:after="8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jc w:val="both"/>
        <w:rPr/>
      </w:pPr>
      <w:r>
        <w:rPr/>
        <w:t>A Föld és az élet evolúciója, evolúciós kronométerek. A prokarióták és a bioszféra koevolúciója, a prokarióták törzsfája. Az ősbaktériumok helye és szerepe a bioszféra evolúciójában.</w:t>
      </w:r>
    </w:p>
    <w:p>
      <w:pPr>
        <w:pStyle w:val="Normal"/>
        <w:jc w:val="both"/>
        <w:rPr/>
      </w:pPr>
      <w:r>
        <w:rPr/>
        <w:t xml:space="preserve">A fajfogalom, polifázikus taxonómia. Konvencionális és molekuláris taxonómia, taxonómiai módszerek (fenotípusos karakterizálás, csoport analízis, kemotaxonómia, szemantofor vegyületek, genotaxonómia, filogenetikai törzsfák szerkesztése). </w:t>
      </w:r>
    </w:p>
    <w:p>
      <w:pPr>
        <w:pStyle w:val="Normal"/>
        <w:jc w:val="both"/>
        <w:rPr/>
      </w:pPr>
      <w:r>
        <w:rPr/>
        <w:t>A recens prokarióta sejt organizációja, prokarióta (Archaea és Bacteria) és eukarióta sejt összehasonlítása. A citoplazma membrán szerkezete és működése. A prokarióták sejtfalszerkezeti típusai (Gram-pozitív és Gram-negatív sejtfal, ősbaktérium sejtfalak), sejtfal szintézis. A glikokalix felépítése és funkciója.</w:t>
      </w:r>
    </w:p>
    <w:p>
      <w:pPr>
        <w:pStyle w:val="Normal"/>
        <w:jc w:val="both"/>
        <w:rPr/>
      </w:pPr>
      <w:r>
        <w:rPr/>
        <w:t xml:space="preserve">A citoplazma és a nukleáris állomány, extrakromoszómális elemek. Citoplazmatikus zárványok, tartalék tápanyagok. Prokarióta kitartó képletek, az endospóra képződése, felépítése, szerepe. A csilló, a fimbria és a pilus felépítése. A baktériumok mozgása, taxisok, rajzás. </w:t>
      </w:r>
    </w:p>
    <w:p>
      <w:pPr>
        <w:pStyle w:val="Normal"/>
        <w:jc w:val="both"/>
        <w:rPr/>
      </w:pPr>
      <w:r>
        <w:rPr/>
        <w:t>A mikroorganizmusok tenyésztése (táptalaj típusok), tenyészfeltételek (pH, hőmérséklet, O</w:t>
      </w:r>
      <w:r>
        <w:rPr>
          <w:vertAlign w:val="subscript"/>
        </w:rPr>
        <w:t>2</w:t>
      </w:r>
      <w:r>
        <w:rPr/>
        <w:t>, ozmózis, nyomás, etc.), mikroorganizmusok fenntartása. A mikroorganizmusok szaporodása: kemosztát, turbidosztát, szaporodási görbe; szaporodás gátlás (sterilezés, fertőtlenítés)</w:t>
      </w:r>
    </w:p>
    <w:p>
      <w:pPr>
        <w:pStyle w:val="Normal"/>
        <w:jc w:val="both"/>
        <w:rPr/>
      </w:pPr>
      <w:r>
        <w:rPr/>
        <w:t xml:space="preserve">A prokarióta anyagcsere alapvonásai: energiaszerzés és konzerválás típusai (a termodinamika alapjai, redoxpotenciál, oxidáció-redukció, kemo- és fototrófia, lito- és organotrófia, auto- és heterotrófia). </w:t>
      </w:r>
    </w:p>
    <w:p>
      <w:pPr>
        <w:pStyle w:val="Normal"/>
        <w:jc w:val="both"/>
        <w:rPr/>
      </w:pPr>
      <w:r>
        <w:rPr/>
        <w:t>A glikolízis és az erjesztési folyamatok áttekintése: a glikolízishez kapcsolódó fermentációk. A glükóz lebontásának egyéb útvonalai (pentóz-foszfát-ciklus, Entner-Doudoroff útvonal). A pentóz-foszfát-söntre épülő és a speciális fermentációk. Az erjesztési ipar alapfolyamatai.</w:t>
      </w:r>
    </w:p>
    <w:p>
      <w:pPr>
        <w:pStyle w:val="Normal"/>
        <w:jc w:val="both"/>
        <w:rPr/>
      </w:pPr>
      <w:r>
        <w:rPr/>
        <w:t>Elektronszállítók, ATP-szintézis, a prokarióták légzési folyamatai (aerob és anaerob légzés).</w:t>
      </w:r>
    </w:p>
    <w:p>
      <w:pPr>
        <w:pStyle w:val="Normal"/>
        <w:jc w:val="both"/>
        <w:rPr/>
      </w:pPr>
      <w:r>
        <w:rPr/>
        <w:t>A baktériumok fényhasznosítása: anaerob fotoszintetizálók, oxigéntermelő fotoszintézis. A halofil ősbaktériumok.</w:t>
      </w:r>
    </w:p>
    <w:p>
      <w:pPr>
        <w:pStyle w:val="Normal"/>
        <w:jc w:val="both"/>
        <w:rPr/>
      </w:pPr>
      <w:r>
        <w:rPr/>
        <w:t>Autotróf és heterotróf CO</w:t>
      </w:r>
      <w:r>
        <w:rPr>
          <w:vertAlign w:val="subscript"/>
        </w:rPr>
        <w:t>2</w:t>
      </w:r>
      <w:r>
        <w:rPr/>
        <w:t xml:space="preserve">-fixációs mechanizmusok. Kemolitotrófia: energianyerés hidrogén, kén, ammónia, és vas oxidációjából. </w:t>
      </w:r>
    </w:p>
    <w:p>
      <w:pPr>
        <w:pStyle w:val="Normal"/>
        <w:jc w:val="both"/>
        <w:rPr/>
      </w:pPr>
      <w:r>
        <w:rPr/>
        <w:t>A biogeokémiai ciklusok általános jellemzése, a szén biogeokémiai körforgalma. Metanogenezis és szintrófia. Acetogenezis, metilotrófia és metanotrófia. Szervesanyagok biodegradációja, cellulóz- és ligninbontás. Kőolaj mikrobiológia, xenobiotikumok biodegradációja, biotranszformációja, bioremediáció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A nitrogén körforgalma: a nitrogén fixáció, a nitrát redukciója, nitrifikáció, ammonifikáció. A kén körforgalma: szulfát és kén redukció, redukált kénvegyületek oxidációja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 vas és mangán körforgalma, mikrobiális korrózió. A higany és más nehézfémek transzformációja, ércek mikrobiológiai kilúgzása.</w:t>
      </w:r>
    </w:p>
    <w:p>
      <w:pPr>
        <w:pStyle w:val="Normal"/>
        <w:jc w:val="both"/>
        <w:rPr/>
      </w:pPr>
      <w:r>
        <w:rPr/>
        <w:t>Az emberi szervezet normál mikrobiótája. Fertőzési folyamatok, patogenitás, virulencia, toxinok.</w:t>
      </w:r>
    </w:p>
    <w:p>
      <w:pPr>
        <w:pStyle w:val="Normal"/>
        <w:jc w:val="both"/>
        <w:rPr/>
      </w:pPr>
      <w:r>
        <w:rPr/>
        <w:t>A vírusok helye az élővilágban, legfontosabb jellemzőik, eredetük. A virion szerkezete (vírusmorfológia). A vírusnukleinsav általános jellemzése. Vírusfehérjék szerepe. A vírusszaporodás általános jellemzői (adszorpció, penetráció, dekapszidáció, eklipszis, érés, kiszabadulás). A vírusfertőzések általános jellemzői (fertőzési módok, a vírus-szervezet kapcsolatot befolyásoló tényezők)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Előadás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>A szorgalmi időszakban: Az előadás anyagának követése. Az előadások látogatása nem kötelező, de ajánlatos.</w:t>
      </w:r>
    </w:p>
    <w:p>
      <w:pPr>
        <w:pStyle w:val="Listaszoveg"/>
        <w:ind w:left="1134" w:hanging="567"/>
        <w:rPr/>
      </w:pPr>
      <w:r>
        <w:rPr/>
        <w:t>b.</w:t>
        <w:tab/>
        <w:t>A vizsgaidőszakban: A szóbeli kollokvium sikeres teljesítése.</w:t>
      </w:r>
    </w:p>
    <w:p>
      <w:pPr>
        <w:pStyle w:val="Listaszoveg"/>
        <w:ind w:left="1134" w:hanging="567"/>
        <w:rPr/>
      </w:pPr>
      <w:r>
        <w:rPr/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/>
      </w:pPr>
      <w:r>
        <w:rPr>
          <w:bCs/>
        </w:rPr>
        <w:t>Az előadóval megbeszélés szerint.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rPr/>
      </w:pPr>
      <w:r>
        <w:rPr/>
        <w:t>Szabó István Mihály: A bioszféra mikrobiológiája I-III., Akadémiai Kiadó, Budapest.</w:t>
      </w:r>
    </w:p>
    <w:p>
      <w:pPr>
        <w:pStyle w:val="Normal"/>
        <w:rPr/>
      </w:pPr>
      <w:r>
        <w:rPr/>
        <w:t>Madigan M.T., Martinko J.M., Parker J. (szerk): Brock Biology of Microorganisms. Prentice Hall, London.</w:t>
      </w:r>
    </w:p>
    <w:p>
      <w:pPr>
        <w:pStyle w:val="Normal"/>
        <w:rPr/>
      </w:pPr>
      <w:r>
        <w:rPr/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Cs/>
        </w:rPr>
        <w:t>Az előadási anyag követése és a vizsgára történő felkészülés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/>
      </w:pPr>
      <w:r>
        <w:rPr>
          <w:b w:val="false"/>
        </w:rPr>
        <w:t>Kériné Dr. Borsodi Andrea, egyetemi adjunktus, Mikrobiológiai Tanszék, Biológia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0:04:00Z</dcterms:created>
  <dc:creator>ELTE</dc:creator>
  <dc:description/>
  <dc:language>en-US</dc:language>
  <cp:lastModifiedBy>Borsodi Andrea</cp:lastModifiedBy>
  <cp:lastPrinted>2006-01-24T10:43:00Z</cp:lastPrinted>
  <dcterms:modified xsi:type="dcterms:W3CDTF">2006-01-26T07:38:00Z</dcterms:modified>
  <cp:revision>15</cp:revision>
  <dc:subject/>
  <dc:title>Eötvös Loránd Tudományegyetem</dc:title>
</cp:coreProperties>
</file>