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ológia 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6.</w:t>
      </w:r>
    </w:p>
    <w:p>
      <w:pPr>
        <w:pStyle w:val="Targycim"/>
        <w:rPr/>
      </w:pPr>
      <w:r>
        <w:rPr/>
        <w:t>Tantárgycím: Mikológia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bbn1211/ea1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sodik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/>
      </w:pPr>
      <w:r>
        <w:rPr>
          <w:b w:val="false"/>
          <w:szCs w:val="28"/>
        </w:rPr>
        <w:t>Dr. Jakucs Erzsébet egyetemi docens Növényszervezettan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r. Jakucs Erzsébet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>
                <w:sz w:val="28"/>
                <w:szCs w:val="28"/>
              </w:rPr>
              <w:t>Növényszervezettani Tanszék, Biológiai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Középiskolai biológia anyag valamint sejttani ismeretek 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rPr/>
      </w:pPr>
      <w:r>
        <w:rPr>
          <w:szCs w:val="28"/>
        </w:rPr>
        <w:t>A Sejttan című tárgy teljesítése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  <w:szCs w:val="28"/>
        </w:rPr>
      </w:pPr>
      <w:r>
        <w:rPr>
          <w:b w:val="false"/>
          <w:szCs w:val="28"/>
        </w:rPr>
        <w:t>A tárgy célja a mikológia alapjainak és egyes részterületeinek alapszintű ismertetése. Ennek során hangsúlyos a gombák szerveződésének, filogenetikai rendszerének és életmódjának, a gombák bioszférában játszott szerepének és gyakorlati hasznosíthatóságának ismertetése. Célnak tekintjük a legfontosabb gombacsoportok ismeretének és a mikológia alapvető szakkifejezéseinek elsajátítását is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rPr>
          <w:b/>
          <w:b/>
        </w:rPr>
      </w:pPr>
      <w:r>
        <w:rPr>
          <w:b/>
        </w:rPr>
        <w:t>1-2.óra:</w:t>
      </w:r>
    </w:p>
    <w:p>
      <w:pPr>
        <w:pStyle w:val="Normal"/>
        <w:rPr>
          <w:b/>
          <w:b/>
        </w:rPr>
      </w:pPr>
      <w:r>
        <w:rPr>
          <w:b/>
        </w:rPr>
        <w:t>Bevezetés</w:t>
      </w:r>
    </w:p>
    <w:p>
      <w:pPr>
        <w:pStyle w:val="Normal"/>
        <w:rPr/>
      </w:pPr>
      <w:r>
        <w:rPr/>
        <w:t>A mikológia tárgya, tudományterületei, rövid története. A gombák helye az élővilágban, kialakulásuk, különbségük az állatoktól és a növényektől.</w:t>
      </w:r>
    </w:p>
    <w:p>
      <w:pPr>
        <w:pStyle w:val="Normal"/>
        <w:rPr>
          <w:b/>
          <w:b/>
        </w:rPr>
      </w:pPr>
      <w:r>
        <w:rPr>
          <w:b/>
        </w:rPr>
        <w:t>3-4. óra:</w:t>
      </w:r>
    </w:p>
    <w:p>
      <w:pPr>
        <w:pStyle w:val="Normal"/>
        <w:rPr>
          <w:b/>
          <w:b/>
        </w:rPr>
      </w:pPr>
      <w:r>
        <w:rPr>
          <w:b/>
        </w:rPr>
        <w:t>Sejttan, morfológia</w:t>
      </w:r>
    </w:p>
    <w:p>
      <w:pPr>
        <w:pStyle w:val="Normal"/>
        <w:rPr/>
      </w:pPr>
      <w:r>
        <w:rPr/>
        <w:t>A gombák sejttana, különleges sejtszervecskéi, a hifacsúcs szerkezete és növekedése, a sejtfal szerveződése. Egyedfejlődési típusok, ivaros és ivartalan szaporodási formák, szaporítóképletek (gaméta, spóra, konídium), homo- és heterotallizmus, ivaros és paraszexuális ciklus.</w:t>
      </w:r>
    </w:p>
    <w:p>
      <w:pPr>
        <w:pStyle w:val="Normal"/>
        <w:rPr>
          <w:b/>
          <w:b/>
        </w:rPr>
      </w:pPr>
      <w:r>
        <w:rPr>
          <w:b/>
        </w:rPr>
        <w:t>5-12. óra:</w:t>
      </w:r>
    </w:p>
    <w:p>
      <w:pPr>
        <w:pStyle w:val="Normal"/>
        <w:rPr>
          <w:b/>
          <w:b/>
        </w:rPr>
      </w:pPr>
      <w:r>
        <w:rPr>
          <w:b/>
        </w:rPr>
        <w:t>A gombák rendszertana</w:t>
      </w:r>
    </w:p>
    <w:p>
      <w:pPr>
        <w:pStyle w:val="Normal"/>
        <w:rPr/>
      </w:pPr>
      <w:r>
        <w:rPr/>
        <w:t>A gombák filogenetikai rendszere és evolúciója. A különböző rendszertani felosztások kritikai elemzése. Modern rendszertani elképzelések. A gombák evolúciójának újabb elképzelései. A főbb rendszertani csoportok bemutatása (PROTOZOA: Myxomycota, Dictyosteliomycota, Acrasiomycota, Plasmodiophoromycota, CHROMISTA: Oomycota, Hyphochytridiomycota, Labyrinthulomycota, FUNGI: Chytridiomycota, Zygomycota, Ascomycota, Basidiomycota). A törzsek jellemzése és részletes ismertetése a rendek szintjéig.</w:t>
      </w:r>
    </w:p>
    <w:p>
      <w:pPr>
        <w:pStyle w:val="Normal"/>
        <w:rPr>
          <w:b/>
          <w:b/>
        </w:rPr>
      </w:pPr>
      <w:r>
        <w:rPr>
          <w:b/>
        </w:rPr>
        <w:t>13-18. óra:</w:t>
      </w:r>
    </w:p>
    <w:p>
      <w:pPr>
        <w:pStyle w:val="Normal"/>
        <w:rPr>
          <w:b/>
          <w:b/>
        </w:rPr>
      </w:pPr>
      <w:r>
        <w:rPr>
          <w:b/>
        </w:rPr>
        <w:t>A gombák élettana és genetikája</w:t>
      </w:r>
    </w:p>
    <w:p>
      <w:pPr>
        <w:pStyle w:val="Normal"/>
        <w:rPr/>
      </w:pPr>
      <w:r>
        <w:rPr/>
        <w:t>A gombák anyagcseréje és növekedési folyamatai. Elsődleges anyagcserefolyamatok (légzés, nukleinsav-fehérje-, szénhidrát- és lipidszintézis). A gombák tápanyagai, növekedési és szaporodási folyamataik élettana, az exocelluláris enzimek szerepe a gombák táplálkozásában. A gombák másodlagos anyagcseréje (poliszaharidok, aromás termékek, fenoloidok, poliketidek, poliacetilének, szteroidok, nitrogéntartalmú másodlagos anyagcseretermékek, gyógyhatású anyagok és gombatoxinok).</w:t>
      </w:r>
    </w:p>
    <w:p>
      <w:pPr>
        <w:pStyle w:val="Normal"/>
        <w:rPr/>
      </w:pPr>
      <w:r>
        <w:rPr/>
        <w:t>Gombagenetika. Az élesztők és a fonalas gombák genetikai rendszerei. A mitokondriális genom. Gombaplazmidok, mikovírusok..</w:t>
      </w:r>
    </w:p>
    <w:p>
      <w:pPr>
        <w:pStyle w:val="Normal"/>
        <w:rPr>
          <w:b/>
          <w:b/>
        </w:rPr>
      </w:pPr>
      <w:r>
        <w:rPr>
          <w:b/>
        </w:rPr>
        <w:t>19-24. óra:</w:t>
      </w:r>
    </w:p>
    <w:p>
      <w:pPr>
        <w:pStyle w:val="Normal"/>
        <w:rPr/>
      </w:pPr>
      <w:r>
        <w:rPr>
          <w:b/>
        </w:rPr>
        <w:t>Gombaökológia</w:t>
      </w:r>
    </w:p>
    <w:p>
      <w:pPr>
        <w:pStyle w:val="Normal"/>
        <w:rPr/>
      </w:pPr>
      <w:r>
        <w:rPr/>
        <w:t>A gombák szerepe a természetben. Lebontó folyamatok. A gombák szerepe a szénciklusban. A levegő, a levélfelszín, az avar, a talaj, a tenger-, a folyó- és állóvizek gombái. Extrém környezetekben élő gombák (termofil, pszichrofil, ozmofil, anaerob gombák). Szaprotrófok (talajlakók, xylofágok), növényi és állati paraziták, szimbionták (zuzmók, mikorrhizák).</w:t>
      </w:r>
    </w:p>
    <w:p>
      <w:pPr>
        <w:pStyle w:val="Normal"/>
        <w:rPr>
          <w:b/>
          <w:b/>
        </w:rPr>
      </w:pPr>
      <w:r>
        <w:rPr>
          <w:b/>
        </w:rPr>
        <w:t>25-30. óra:</w:t>
      </w:r>
    </w:p>
    <w:p>
      <w:pPr>
        <w:pStyle w:val="Normal"/>
        <w:rPr>
          <w:b/>
          <w:b/>
        </w:rPr>
      </w:pPr>
      <w:r>
        <w:rPr>
          <w:b/>
        </w:rPr>
        <w:t>Alkalmazott mikológia</w:t>
      </w:r>
    </w:p>
    <w:p>
      <w:pPr>
        <w:pStyle w:val="Normal"/>
        <w:rPr/>
      </w:pPr>
      <w:r>
        <w:rPr/>
        <w:t>Orvosi és állatorvosi mikológia. Az ember és a háziállatok legfontosabb kórokozó gombái. A kórformák (dermatomikózisok, szisztémás mikózisok). Kemoterápia. Gombamérgezések (mycetizmus és mikotoxikózis). Gyógyhatású gombák.</w:t>
      </w:r>
    </w:p>
    <w:p>
      <w:pPr>
        <w:pStyle w:val="Normal"/>
        <w:rPr/>
      </w:pPr>
      <w:r>
        <w:rPr/>
        <w:t xml:space="preserve">Növényvédelmi mikológia. Fitopatogén gombák: a </w:t>
      </w:r>
      <w:r>
        <w:rPr>
          <w:i/>
        </w:rPr>
        <w:t>Peronosporales, Erysiphales, Uredinales, Ustilaginales, Deuteromycetes</w:t>
      </w:r>
      <w:r>
        <w:rPr/>
        <w:t xml:space="preserve"> csoportok legfontosabb mezőgazdasági kórokozói,: kórfolyamatok élettana és kialakulásának körülményei, védekezési módszerek: fungicidek, biológiai védekezés.</w:t>
      </w:r>
    </w:p>
    <w:p>
      <w:pPr>
        <w:pStyle w:val="Normal"/>
        <w:rPr/>
      </w:pPr>
      <w:r>
        <w:rPr/>
        <w:t>Ipari mikológia. Gombák alkalmazása a vegyiparban (sav- és alkoholgyártás, papíripar, keményítő, cellulóz és faanyag biodegradációja, enzimelőállítás). Gyógyszeripari alkalmazási területek (kortizon, vitamin, antibiotikumgyártás). Környezetvédelmi felhasználások (lignocellulóz bontás, petrolélesztők, biológiai módszerek a mezőgazdaságban és a hulladékiparban).</w:t>
      </w:r>
    </w:p>
    <w:p>
      <w:pPr>
        <w:pStyle w:val="Normal"/>
        <w:rPr/>
      </w:pPr>
      <w:r>
        <w:rPr/>
        <w:t>Erdészeti mikológia. A xylofág gombák erdészeti és faipari kártétele, az erdőkben gyakori kártevő gombák. A mikorrhizák alkalmazása az erdőtelepítésben.</w:t>
      </w:r>
    </w:p>
    <w:p>
      <w:pPr>
        <w:pStyle w:val="Normal"/>
        <w:rPr/>
      </w:pPr>
      <w:r>
        <w:rPr/>
        <w:t>Gombabiotechnológia és törzsnemesítés. Géntechnológiai módszerek (protoplasztfúzió, transzformáció, klónozás) alkalmazása gombák átalakítására. Ipari törzsek előállítása gyógyszeralapanyag- vagy enzimtermelés céljából. Mezőgazdasági célú átalakítások (patogenitás, toxinképzés csökkentése).</w:t>
      </w:r>
    </w:p>
    <w:p>
      <w:pPr>
        <w:pStyle w:val="Normal"/>
        <w:rPr/>
      </w:pPr>
      <w:r>
        <w:rPr/>
        <w:t xml:space="preserve">A gombák szerepe az élelmiszeriparban. Az élesztők alkalmazása az alkoholos italok (bor, sör) előállítására, a pékiparban és a kefírgyártásban. Fonalas gombák a sajt- és szalámiérlelésben. Nemesített gombatörzsek. Távol-keleti gombafermentációs élelmiszeripari alkamazások (shoyu, tofu, susi, sake gyártás </w:t>
      </w:r>
      <w:r>
        <w:rPr>
          <w:i/>
        </w:rPr>
        <w:t>Aspergillusokka</w:t>
      </w:r>
      <w:r>
        <w:rPr/>
        <w:t>l). A világ gombatermesztése. Magyarországon termesztett gombák.. Csiperke, laska, shii-take és más gombák termesztéstechnológiája. A gomba, mint tápany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>előadás/gyakorlat…</w:t>
      </w:r>
    </w:p>
    <w:p>
      <w:pPr>
        <w:pStyle w:val="Alcim"/>
        <w:spacing w:before="80" w:after="80"/>
        <w:rPr>
          <w:b w:val="false"/>
          <w:b w:val="false"/>
          <w:szCs w:val="28"/>
        </w:rPr>
      </w:pPr>
      <w:r>
        <w:rPr>
          <w:b w:val="false"/>
          <w:szCs w:val="28"/>
        </w:rPr>
        <w:t>Előadá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Cs w:val="28"/>
        </w:rPr>
      </w:pPr>
      <w:r>
        <w:rPr>
          <w:szCs w:val="28"/>
        </w:rPr>
        <w:t>a.</w:t>
        <w:tab/>
        <w:t xml:space="preserve">A szorgalmi időszakban: Az előadás anyagának követése. Az előadások látogatása nem kötelező, de ajánlott. </w:t>
      </w:r>
    </w:p>
    <w:p>
      <w:pPr>
        <w:pStyle w:val="Listaszoveg"/>
        <w:ind w:left="1134" w:hanging="567"/>
        <w:rPr>
          <w:szCs w:val="28"/>
        </w:rPr>
      </w:pPr>
      <w:r>
        <w:rPr>
          <w:szCs w:val="28"/>
        </w:rPr>
        <w:t>b.</w:t>
        <w:tab/>
        <w:t xml:space="preserve">A vizsgaidőszakban:  D típusú vizsga. 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Cs/>
          <w:szCs w:val="28"/>
        </w:rPr>
      </w:pPr>
      <w:r>
        <w:rPr>
          <w:bCs/>
          <w:szCs w:val="28"/>
        </w:rPr>
        <w:t>A kollokvium eredménye sikertelenség esetén egy ízben javítható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Cs/>
          <w:szCs w:val="28"/>
        </w:rPr>
      </w:pPr>
      <w:r>
        <w:rPr>
          <w:bCs/>
          <w:szCs w:val="28"/>
        </w:rPr>
        <w:t>Az előadóval történő megbeszélés szerint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rPr>
          <w:b w:val="false"/>
          <w:b w:val="false"/>
          <w:szCs w:val="28"/>
        </w:rPr>
      </w:pPr>
      <w:r>
        <w:rPr>
          <w:b w:val="false"/>
          <w:szCs w:val="28"/>
        </w:rPr>
        <w:t>Jakucs E. A mikológia alapjai. Eötvös Kiadó, Budapest 1999, 2004.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Cs/>
          <w:szCs w:val="28"/>
        </w:rPr>
      </w:pPr>
      <w:r>
        <w:rPr>
          <w:bCs/>
          <w:szCs w:val="28"/>
        </w:rPr>
        <w:t>Az előadási anyag követése és felkészülés a kollokviumra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rPr/>
      </w:pPr>
      <w:r>
        <w:rPr/>
        <w:t>Dr. Jakucs Erzsébet egyetemi docens Növényszervezettani Tanszék/Biológia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9:18:00Z</dcterms:created>
  <dc:creator>ELTE</dc:creator>
  <dc:description/>
  <cp:keywords/>
  <dc:language>en-US</dc:language>
  <cp:lastModifiedBy>Jakucs Erzsébet</cp:lastModifiedBy>
  <cp:lastPrinted>2006-01-18T08:48:00Z</cp:lastPrinted>
  <dcterms:modified xsi:type="dcterms:W3CDTF">2006-01-20T09:18:00Z</dcterms:modified>
  <cp:revision>2</cp:revision>
  <dc:subject/>
  <dc:title>Eötvös Loránd Tudományegyetem</dc:title>
</cp:coreProperties>
</file>