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akmai (biológiai) törzsanyag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– VI. gyakorla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egy. tanár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. doc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óth Má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isk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övényi Gerge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előadás anatómiai és rendszertani ismeretei, állatrendszertan - I előadás és állatrendszertan III. és V. anyaga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Állatrendszertan I., III. és V. elvégzése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Megismertetni a hallgatókat a hazai fauna legfontosabb tagjaival. Képessé tenni őket a tanult fajok felismerésére, határozására. Az állatrendszertan – IV. gyakorlat tematikájában megfogalmazottaknál több önálló manuális munka, haladó határozási ismeretek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émakörök megegyeznek az állatrendszertan – IV. gyakorlatéval, de a tanult fajok száma és az ismeretek szintje magasabb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Trichoptera, Lepidopt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tera, Siphonap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menop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ak ( Petromyzontiformes, Acipenseriformes,  Anguilliformes, Cypriniformes jelentősebb fajok, Siluriformes, Salmoniformes, Esociformes, Gadiformes, Cyprinodontiformes, Perciformes jelentősebb faj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bia  (valamennyi hazai faj, néhány fontosabb európai fa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tilia (valamennyi hazai faj, néhány fontosabb európai fa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s (valamennyi hazai rend, családok, 100 legfontosabb hazai faj felismeré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lia (valamennyi hazai emlősrend: Insectivora, Chiroptera, Lagomorpha, Rodentia, Carnivora, Artiodactyla, Perissodactyl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epgyakor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 szorgalmi időszak során egy-egy anyagrészt követően beszámolókon kell számot adni a fajok felismeréséről és jellemzéséről. A beszámolók eredményei alapján gyakorlati jegyet kapnak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/>
        <w:t>Az előadókkal, megbeszélés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Normal1"/>
        <w:ind w:left="284" w:hanging="284"/>
        <w:jc w:val="both"/>
        <w:rPr/>
      </w:pPr>
      <w:r>
        <w:rPr/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/>
      </w:pPr>
      <w:r>
        <w:rPr/>
        <w:t xml:space="preserve">Internetes segédanyag: </w:t>
      </w:r>
      <w:hyperlink r:id="rId2">
        <w:r>
          <w:rPr>
            <w:rStyle w:val="InternetLink"/>
          </w:rPr>
          <w:t>http://cerberus.elte.hu</w:t>
        </w:r>
      </w:hyperlink>
    </w:p>
    <w:p>
      <w:pPr>
        <w:pStyle w:val="Normal1"/>
        <w:ind w:left="284" w:hanging="284"/>
        <w:jc w:val="both"/>
        <w:rPr/>
      </w:pPr>
      <w:r>
        <w:rPr/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Fauna Hungariae kötetek</w:t>
      </w:r>
    </w:p>
    <w:p>
      <w:pPr>
        <w:pStyle w:val="Normal1"/>
        <w:ind w:left="284" w:hanging="284"/>
        <w:jc w:val="both"/>
        <w:rPr/>
      </w:pPr>
      <w:r>
        <w:rPr/>
        <w:t>Természetkalauz sorozat, Magyar Könyvklub</w:t>
      </w:r>
    </w:p>
    <w:p>
      <w:pPr>
        <w:pStyle w:val="Normal1"/>
        <w:ind w:left="284" w:hanging="284"/>
        <w:jc w:val="both"/>
        <w:rPr/>
      </w:pPr>
      <w:r>
        <w:rPr/>
        <w:t>Európa madárkalauza</w:t>
      </w:r>
    </w:p>
    <w:p>
      <w:pPr>
        <w:pStyle w:val="Normal1"/>
        <w:ind w:left="284" w:hanging="284"/>
        <w:jc w:val="both"/>
        <w:rPr/>
      </w:pPr>
      <w:r>
        <w:rPr/>
        <w:t>Élővilág Enciklopédiája, A Kárpát-medence állatai, Kossuth Kiadó</w:t>
      </w:r>
    </w:p>
    <w:p>
      <w:pPr>
        <w:pStyle w:val="Normal1"/>
        <w:ind w:left="284" w:hanging="284"/>
        <w:jc w:val="both"/>
        <w:rPr/>
      </w:pPr>
      <w:r>
        <w:rPr/>
        <w:t>Field Guide köt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 gyakorlati anyag évközi elsajátítása, felismerés és elméleti ismeretek. Állatrendszertani terepgyakorlat teljesítése.</w:t>
      </w:r>
    </w:p>
    <w:p>
      <w:pPr>
        <w:pStyle w:val="Szoveg"/>
        <w:spacing w:before="80" w:after="80"/>
        <w:ind w:left="432" w:hanging="432"/>
        <w:rPr/>
      </w:pPr>
      <w:r>
        <w:rPr/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berus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27:00Z</dcterms:created>
  <dc:creator>ELTE</dc:creator>
  <dc:description/>
  <dc:language>en-US</dc:language>
  <cp:lastModifiedBy>FJ</cp:lastModifiedBy>
  <dcterms:modified xsi:type="dcterms:W3CDTF">2006-02-01T08:12:00Z</dcterms:modified>
  <cp:revision>5</cp:revision>
  <dc:subject/>
  <dc:title>Eötvös Loránd Tudományegyetem</dc:title>
</cp:coreProperties>
</file>