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Biológus 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en választható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Mikrobiológia II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gyakorlati 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Differenciált szakmai tárgy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Kériné Dr. Borsodi Andrea, egyetemi adjunktus, Mikrobiológ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</w:rPr>
              <w:t>Kériné Dr. Borsodi Andre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</w:rPr>
              <w:t>egyetemi adjunktu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</w:rPr>
              <w:t>Mikrobiológiai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Majorosné Dr. Tóth Erik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egyetemi adjunktu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Mikrobiológiai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Dr. Makk Judi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</w:rPr>
              <w:t>egyetemi tanársegé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</w:rPr>
              <w:t>Mikrobiológiai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Romsics Csab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</w:rPr>
              <w:t>tudományos smts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</w:rPr>
              <w:t>Mikrobiológiai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b/>
                <w:b/>
              </w:rPr>
            </w:pPr>
            <w:r>
              <w:rPr>
                <w:b/>
              </w:rPr>
              <w:t>Siposné Dr. Jáger Katali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b/>
              </w:rPr>
              <w:t>főiskolai taná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</w:rPr>
              <w:t>Mikrobiológiai Tanszék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</w:rPr>
        <w:t>A tárgy az addig elvégzett biológia és kémia gyakorlatok tananyagának ismeretét követeli meg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A Mikrobiológia I. EA szakmai alapozó tárgy követelményeinek teljesítése. </w:t>
      </w:r>
    </w:p>
    <w:p>
      <w:pPr>
        <w:pStyle w:val="Szoveg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widowControl/>
        <w:ind w:left="0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</w:rPr>
        <w:t>A tárgy elsődleges célja a mikrobiológiai laboratóriumi munka és rendtartás szabályainak, az aszeptikus technikák alapjainak, a különböző forrásokból történő baktériumtenyésztési, izolálási technikáknak, továbbá a dezinfekciós és sterilezési eljárásoknak a megismertetése. A baktériumok diagnosztizálásában alkalmazott telep és sejtmorfológiai, biokémiai-fiziológiai tesztmódszereknek az elsajátíttatása.</w:t>
      </w:r>
    </w:p>
    <w:p>
      <w:pPr>
        <w:pStyle w:val="Alcim"/>
        <w:spacing w:before="80" w:after="8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jc w:val="both"/>
        <w:rPr/>
      </w:pPr>
      <w:r>
        <w:rPr/>
        <w:t>Mikrobiológiai laboratóriumi munka és rendtartás.</w:t>
      </w:r>
    </w:p>
    <w:p>
      <w:pPr>
        <w:pStyle w:val="Normal"/>
        <w:jc w:val="both"/>
        <w:rPr/>
      </w:pPr>
      <w:r>
        <w:rPr/>
        <w:t xml:space="preserve">Sterilizálás, fertőtlenítés, a sterilizációs berendezések hatásfokának ellenőrzése. Táptalajkészítés. </w:t>
      </w:r>
    </w:p>
    <w:p>
      <w:pPr>
        <w:pStyle w:val="Normal"/>
        <w:jc w:val="both"/>
        <w:rPr/>
      </w:pPr>
      <w:r>
        <w:rPr/>
        <w:t>A környezetünkben lévő mikroorganizmusok demonstrálása. Hígításos szélesztéses eljárás alkalmazása. Fototróf baktériumok kimutatása mikrokozmosz kísérlettel.</w:t>
      </w:r>
    </w:p>
    <w:p>
      <w:pPr>
        <w:pStyle w:val="Normal"/>
        <w:jc w:val="both"/>
        <w:rPr/>
      </w:pPr>
      <w:r>
        <w:rPr/>
        <w:t>Mikroorganizmusok mennyiségének becslése. Telepmorfológiai megfigyelések. Izolálás. Tiszta tenyészetek előállítása.</w:t>
      </w:r>
    </w:p>
    <w:p>
      <w:pPr>
        <w:pStyle w:val="Normal"/>
        <w:jc w:val="both"/>
        <w:rPr/>
      </w:pPr>
      <w:r>
        <w:rPr/>
        <w:t>A mikroorganizmusok tenyészeteinek fenntartása, törzsgyűjteményi eljárások (átoltás, liofilizálás, fagyasztás).</w:t>
      </w:r>
    </w:p>
    <w:p>
      <w:pPr>
        <w:pStyle w:val="Normal"/>
        <w:jc w:val="both"/>
        <w:rPr/>
      </w:pPr>
      <w:r>
        <w:rPr/>
        <w:t>Egyszerű és összetett festési eljárások: differenciáló Gram-festés, szerkezeti spórafestés. Fénymikroszkópos vizsgálati módszerek. A baktériumok mozgásképességének tesztelése.</w:t>
      </w:r>
    </w:p>
    <w:p>
      <w:pPr>
        <w:pStyle w:val="Normal"/>
        <w:jc w:val="both"/>
        <w:rPr/>
      </w:pPr>
      <w:r>
        <w:rPr/>
        <w:t>Környezeti feltételek (pH, hőmérséklet, ozmotikus nyomás, UV sugárzás) hatása a mikroorganizmusok tiszta tenyészeteire. Anaerob tenyésztési technikák bemutatása.</w:t>
      </w:r>
    </w:p>
    <w:p>
      <w:pPr>
        <w:pStyle w:val="Normal"/>
        <w:jc w:val="both"/>
        <w:rPr/>
      </w:pPr>
      <w:r>
        <w:rPr/>
        <w:t>Antimikrobiális vegyületek, antibiotikumok hatásának vizsgálata.</w:t>
      </w:r>
    </w:p>
    <w:p>
      <w:pPr>
        <w:pStyle w:val="Normal"/>
        <w:jc w:val="both"/>
        <w:rPr/>
      </w:pPr>
      <w:r>
        <w:rPr/>
        <w:t>Mikrobiális enzimek, enzimreakciók vizsgálata.</w:t>
      </w:r>
    </w:p>
    <w:p>
      <w:pPr>
        <w:pStyle w:val="Normal"/>
        <w:jc w:val="both"/>
        <w:rPr/>
      </w:pPr>
      <w:r>
        <w:rPr/>
        <w:t>Alkalmazott mikrobiológiai vizsgálatok: higiénés vízbakteriológia.</w:t>
      </w:r>
    </w:p>
    <w:p>
      <w:pPr>
        <w:pStyle w:val="Normal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Laboratóriumi gyakorlat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>A szorgalmi időszakban: A gyakorlatokon a részvétel kötelező. A gyakorlati jegy megszerzéséhez két zárthelyi dolgozatot kell írni, valamint meg kell oldani a gyakorlatokat megelőző számon kérő teszteket.</w:t>
      </w:r>
    </w:p>
    <w:p>
      <w:pPr>
        <w:pStyle w:val="Listaszoveg"/>
        <w:ind w:left="1134" w:hanging="567"/>
        <w:rPr/>
      </w:pPr>
      <w:r>
        <w:rPr/>
        <w:t>b.</w:t>
        <w:tab/>
        <w:t>A vizsgaidőszakban: Az elégtelen gyakorlati jegy javítása gyakorlati utóvizsgával a vizsgaidőszak során egy ízben megkísérelhető.</w:t>
      </w:r>
    </w:p>
    <w:p>
      <w:pPr>
        <w:pStyle w:val="Listaszoveg"/>
        <w:ind w:left="1134" w:hanging="567"/>
        <w:rPr/>
      </w:pPr>
      <w:r>
        <w:rPr/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/>
      </w:pPr>
      <w:r>
        <w:rPr>
          <w:bCs/>
        </w:rPr>
        <w:t>A gyakorlatvezetővel megbeszélés szerint.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rPr/>
      </w:pPr>
      <w:r>
        <w:rPr/>
        <w:t>A tanszéki munkacsoport által összeállított Gyakorlati Útmutató.</w:t>
      </w:r>
    </w:p>
    <w:p>
      <w:pPr>
        <w:pStyle w:val="Normal"/>
        <w:rPr/>
      </w:pPr>
      <w:r>
        <w:rPr/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</w:rPr>
      </w:pPr>
      <w:r>
        <w:rPr>
          <w:bCs/>
        </w:rPr>
        <w:t>A gyakorlatokra való felkészülés és a gyakorlatokon való aktív részvétel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/>
      </w:pPr>
      <w:r>
        <w:rPr>
          <w:b w:val="false"/>
        </w:rPr>
        <w:t>Kériné Dr. Borsodi Andrea, egyetemi adjunktus, Mikrobiológiai Tanszék, Biológiai 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0:29:00Z</dcterms:created>
  <dc:creator>ELTE</dc:creator>
  <dc:description/>
  <dc:language>en-US</dc:language>
  <cp:lastModifiedBy>Borsodi Andrea</cp:lastModifiedBy>
  <cp:lastPrinted>2006-01-24T11:28:00Z</cp:lastPrinted>
  <dcterms:modified xsi:type="dcterms:W3CDTF">2006-01-26T07:32:00Z</dcterms:modified>
  <cp:revision>12</cp:revision>
  <dc:subject/>
  <dc:title>Eötvös Loránd Tudományegyetem</dc:title>
</cp:coreProperties>
</file>