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és biológia tanár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.</w:t>
      </w:r>
    </w:p>
    <w:p>
      <w:pPr>
        <w:pStyle w:val="Targycim"/>
        <w:rPr/>
      </w:pPr>
      <w:r>
        <w:rPr/>
        <w:t>Tantárgycím:</w:t>
      </w:r>
      <w:r>
        <w:rPr>
          <w:b w:val="false"/>
          <w:caps/>
        </w:rPr>
        <w:t xml:space="preserve"> Bevezetés a biokémiába 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Pál Gábor, PhD, ELTE TTK  Bio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ál Gábo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i Tanszék, B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/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ai biológia és kémia tananyag, valamint a BSc képzés szerves kémiai és fizikai kémiai tananyagának ismeretét követel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/>
      </w:pPr>
      <w:r>
        <w:rPr/>
        <w:t>Kötelező a Szerves kémia és a Fizikai kémia tárgyak abszolvál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tárgy elsődleges célja, hogy megismertesse a hallgatókat az életfolyamatok molekuláris szintjén szereplő molekulatípusokkal és ezek alapvető tulajdonságaival, bemutassa a biológiai információ tárolásának, másolásának és kifejeződésének alapfolyamatait, áttekintést nyújtson a sejtekben zajló folyamatok energetikájáról és végül, de nem utolsó sorban, elméleti alapot nyújtson a későbbi laboratóriumi gyakorlatok számára.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1. Általános bevezető</w:t>
      </w:r>
    </w:p>
    <w:p>
      <w:pPr>
        <w:pStyle w:val="Normal"/>
        <w:ind w:left="0" w:hanging="0"/>
        <w:rPr/>
      </w:pPr>
      <w:r>
        <w:rPr/>
        <w:t xml:space="preserve">Az élőlények és az élettelen világ elemi összetételének összehasonlítása, egy tipikus sejt kémiai összetételének jellemzése, a szén központi szerepének értelmezése, a minden élőlényre jellemző közös molekuláris alapelvek ismertetése. Méret, tömeg és idő dimenziók a biokémia vizsgálati szintjein. A molekuláris szerveződés hierarchiája.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2. Kémiai alapok </w:t>
      </w:r>
    </w:p>
    <w:p>
      <w:pPr>
        <w:pStyle w:val="Normal"/>
        <w:ind w:left="0" w:hanging="0"/>
        <w:rPr/>
      </w:pPr>
      <w:r>
        <w:rPr/>
        <w:t>Konfiguráció és konformáció összehasonlítása és jelentősége az élő szervezetekben. A másodrendű kötések és a hidrofób effektus jellemzése és szerepük bemutatása. A víz tulajdonságai és biológiai jelentősége. Ionegyensúlyok, a Henderson-Hasselbach egyenlet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3. Aminosavak, peptidkötés, fehérjék elsődleges szerkezete </w:t>
      </w:r>
    </w:p>
    <w:p>
      <w:pPr>
        <w:pStyle w:val="Normal"/>
        <w:ind w:left="0" w:hanging="0"/>
        <w:rPr/>
      </w:pPr>
      <w:r>
        <w:rPr/>
        <w:t>Az aminosavak általános felépítése, csoportosításuk tulajdonságaik alapján. A peptidkötés jellemzése és a Ramachandran diagram. A spektroszkópia alapjai, a Lambert-Beer törvény. Fehérje izoláló módszerek: centrifugálás, oldhatóságon alapuló eljárások, ioncserés és gélszűréses kromatográfi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 xml:space="preserve">4. Fehérjevizsgáló módszerek </w:t>
      </w:r>
    </w:p>
    <w:p>
      <w:pPr>
        <w:pStyle w:val="Normal"/>
        <w:ind w:left="0" w:hanging="0"/>
        <w:rPr/>
      </w:pPr>
      <w:r>
        <w:rPr/>
        <w:t>Elektroforetikus módszerek: natív és SDS-PAGE, izoelektromos fókuszálás, 2D elektroforézis. A fehérjék aminosav sorrendjének meghatározása, a diszulfidhidak azonosítás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5. Fehérjék másodlagos szerkezeti elemei, és a fibrózus fehérjék </w:t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</w:rPr>
        <w:t>a</w:t>
      </w:r>
      <w:r>
        <w:rPr/>
        <w:t>-hélix, 3</w:t>
      </w:r>
      <w:r>
        <w:rPr>
          <w:vertAlign w:val="subscript"/>
        </w:rPr>
        <w:t>10</w:t>
      </w:r>
      <w:r>
        <w:rPr/>
        <w:t xml:space="preserve">-hélix, </w:t>
      </w:r>
      <w:r>
        <w:rPr>
          <w:rFonts w:eastAsia="Symbol" w:cs="Symbol" w:ascii="Symbol" w:hAnsi="Symbol"/>
        </w:rPr>
        <w:t>p</w:t>
      </w:r>
      <w:r>
        <w:rPr/>
        <w:t xml:space="preserve">-hélix. Parallel és anti-parallel láncokból álló </w:t>
      </w:r>
      <w:r>
        <w:rPr>
          <w:rFonts w:eastAsia="Symbol" w:cs="Symbol" w:ascii="Symbol" w:hAnsi="Symbol"/>
        </w:rPr>
        <w:t>b</w:t>
      </w:r>
      <w:r>
        <w:rPr/>
        <w:t xml:space="preserve">-szerkezet. Fibrózus fehérjék: az </w:t>
      </w:r>
      <w:r>
        <w:rPr>
          <w:rFonts w:eastAsia="Symbol" w:cs="Symbol" w:ascii="Symbol" w:hAnsi="Symbol"/>
        </w:rPr>
        <w:t></w:t>
      </w:r>
      <w:r>
        <w:rPr/>
        <w:t xml:space="preserve">-keratin, a selyem fibroin és a kollagén szerkezet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6. Globuláris fehérjék térszerkezete </w:t>
      </w:r>
    </w:p>
    <w:p>
      <w:pPr>
        <w:pStyle w:val="Normal"/>
        <w:ind w:left="0" w:hanging="0"/>
        <w:rPr/>
      </w:pPr>
      <w:r>
        <w:rPr/>
        <w:t>Az Anfinsen kísérlet ismertetése és értelmezése, a globuláris fehérjék natív térszerkezetének általános szabályai, a térszerkezetet stabilitását befolyásoló tényezők, dajkafehérjék, a fehérjék negyedleges szerkezete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7. A fehérjeműködés paradigmája: mioglobin és hemoglobin </w:t>
      </w:r>
    </w:p>
    <w:p>
      <w:pPr>
        <w:pStyle w:val="Normal"/>
        <w:ind w:left="0" w:hanging="0"/>
        <w:rPr/>
      </w:pPr>
      <w:r>
        <w:rPr/>
        <w:t>A mioglobin és a hemoglobin szerkezetének, működésének és funkciójának összehasonlítása. A hemoglobin szigmoidális O</w:t>
      </w:r>
      <w:r>
        <w:rPr>
          <w:vertAlign w:val="subscript"/>
        </w:rPr>
        <w:t>2</w:t>
      </w:r>
      <w:r>
        <w:rPr/>
        <w:t xml:space="preserve"> szaturációs görbéjének értelmezése, annak szerkezeti alapjai. A Bohr-effektus, a BPG szerepe és ezek szerkezeti oka. Sarlósejtes vérszegénysé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8. Az enzimműködés alapjai</w:t>
      </w:r>
    </w:p>
    <w:p>
      <w:pPr>
        <w:pStyle w:val="Normal"/>
        <w:ind w:left="0" w:hanging="0"/>
        <w:rPr/>
      </w:pPr>
      <w:r>
        <w:rPr/>
        <w:t>Az enzim-működés értelmezése az aktiválási szabadentalpia fogalmával. A specifitás fogalma. Az enzimek osztályozása. A katalízis három fő kémiai mechanizmusa példákkal. A szerin proteázok működésének részletes ismerteté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9. Enzimkinetika </w:t>
      </w:r>
    </w:p>
    <w:p>
      <w:pPr>
        <w:pStyle w:val="Normal"/>
        <w:ind w:left="0" w:hanging="0"/>
        <w:rPr/>
      </w:pPr>
      <w:r>
        <w:rPr/>
        <w:t>A termék koncentráció változása az időben. A kezdeti sebesség fogalma. A kezdeti sebesség szubsztrát koncentráció függése. A Michaelis-Menten modell, a végső egyenlet és annak értelmezése. A Vmax és a Km értelmezése. A Vmax és a Km grafikus meghatározása. Gátlási típusok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10. Nukleinsavak</w:t>
      </w:r>
    </w:p>
    <w:p>
      <w:pPr>
        <w:pStyle w:val="Normal"/>
        <w:ind w:left="0" w:hanging="0"/>
        <w:rPr/>
      </w:pPr>
      <w:r>
        <w:rPr/>
        <w:t>A nukleinsavak kémiai felépítése, a különböző nukleinsavak funkciói. A DNS funkciójának klasszikus igazolásai: a Griffith, az Avery és a Chase kísérletek. A Chargaff szabályok és a DNS térszerkezet Watson-Crick modellje. A DNS térszerkezetének elemzése az örökítő funkció tükrében. A térszerkezetet fenntartó kölcsönhatások és a hiperkróm effektu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11. A replikáció</w:t>
      </w:r>
    </w:p>
    <w:p>
      <w:pPr>
        <w:pStyle w:val="Normal"/>
        <w:ind w:left="0" w:hanging="0"/>
        <w:rPr/>
      </w:pPr>
      <w:r>
        <w:rPr/>
        <w:t>A replikáció kémiai mechanizmusa. A replikáció fázisai és mechanizmusa prokariótákban. A DNS polimeráz I. valamint a DNS polimeráz III. holoenzim működé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12. A transzkripció</w:t>
      </w:r>
    </w:p>
    <w:p>
      <w:pPr>
        <w:pStyle w:val="Normal"/>
        <w:ind w:left="0" w:hanging="0"/>
        <w:rPr/>
      </w:pPr>
      <w:r>
        <w:rPr/>
        <w:t>A transzkripció kémiai mechanizmusa. A transzkripció fázisai, mechanizmusa prokariótákban. RNS-polimeráz holoenzim, transzkripciós buborék. Terminációs szignálok. A prokarióta és eukarióta transzkripció összehasonlítása. Az eukarióta RNS érése, a terminusok processzálása és a splicing. Az rRNS-ek és tRNS-ek éré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13. Fehérjeszintézis</w:t>
      </w:r>
    </w:p>
    <w:p>
      <w:pPr>
        <w:pStyle w:val="Normal"/>
        <w:ind w:left="0" w:hanging="0"/>
        <w:rPr/>
      </w:pPr>
      <w:r>
        <w:rPr/>
        <w:t>A tRNS szerkezete, az aminosavak aktiválása. A riboszómák felépítése, szerkezete. A polipeptid szintézis szakaszai. A lánc iniciálás prokariótákban és eukariótákban. A lánc elongáció lépései, lánc termináció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14. Az anyagcsere áttekintése</w:t>
      </w:r>
    </w:p>
    <w:p>
      <w:pPr>
        <w:pStyle w:val="Normal"/>
        <w:ind w:left="0" w:hanging="0"/>
        <w:rPr/>
      </w:pPr>
      <w:r>
        <w:rPr/>
        <w:t>A lebontó és felépítő folyamatok kapcsolata, a szabályozás alapelvei, nagyenergiájú vegyületek, az ATP központi szerepe, kapcsolt reakciók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 xml:space="preserve">Az előadás anyagának követése. Az előadások látogatása nem kötelező, de ajánlatos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b.</w:t>
        <w:tab/>
        <w:t xml:space="preserve">A vizsgaidőszakban: </w:t>
      </w:r>
      <w:r>
        <w:rPr/>
        <w:t>Írásbeli vizsga. Pótvizsga, illetve megajánlott javítási lehetőség esetén a beszámolás formája szóbeli vizsga. Az érdemjegy függvényében veheti majd fel a hallgató az „A” illetve „B” szintű laboratóriumi gyakorlatoka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/>
        <w:t>Kollokviumi szóbeli pótvizsga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z előadóval előzetes egyeztetés alapján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előadás bővített anyaga elektronikus jegyzet formájában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Alcim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előadási anyag követése és a vizsgára felkészülés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b w:val="false"/>
          <w:b w:val="false"/>
          <w:bCs w:val="false"/>
        </w:rPr>
      </w:pPr>
      <w:r>
        <w:rPr/>
        <w:t>Pál Gábor, egyetemi docens, ELTE Biokémiai Tanszék</w:t>
      </w:r>
      <w:r>
        <w:br w:type="page"/>
      </w:r>
    </w:p>
    <w:p>
      <w:pPr>
        <w:pStyle w:val="Normal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/kötelezően választhat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  <w:caps/>
        </w:rPr>
        <w:t>Bevezetés a biokémiába II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b w:val="false"/>
          <w:sz w:val="28"/>
          <w:szCs w:val="28"/>
        </w:rPr>
        <w:t>Dr. Hegyi György egyetemi tanár DSc,  Bio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gyi Györg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itray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ál Gábo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Lászl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Venekei Istv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, Biológiai int.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ozó kémiai tárgyak anyaga és a középiskolás fizika és matematika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Bevezetés a biokémiába 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A laboratóriumi gyakorlat célja, hogy bemutassa azokat az alapvető módszereket, melyek nélkülözhetetlenek a biokémiai és molekuláris biológiai kutatások legkülönbözőbb területein, és segítse az előadás anyagának megértését.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>Fehérjék, nukleinsavak, koenzimek  UV spektrumának mérése.</w:t>
      </w:r>
    </w:p>
    <w:p>
      <w:pPr>
        <w:pStyle w:val="Normal"/>
        <w:rPr/>
      </w:pPr>
      <w:r>
        <w:rPr/>
        <w:t>Fehérjék mennyiségi meghatározásának módszerei.</w:t>
      </w:r>
    </w:p>
    <w:p>
      <w:pPr>
        <w:pStyle w:val="Normal"/>
        <w:rPr/>
      </w:pPr>
      <w:r>
        <w:rPr/>
        <w:t>Izoenzimek kimutatása.</w:t>
      </w:r>
    </w:p>
    <w:p>
      <w:pPr>
        <w:pStyle w:val="Normal"/>
        <w:rPr/>
      </w:pPr>
      <w:r>
        <w:rPr/>
        <w:t>Fehérjék elektroforezise akrilamid gélben.</w:t>
      </w:r>
    </w:p>
    <w:p>
      <w:pPr>
        <w:pStyle w:val="Normal"/>
        <w:rPr/>
      </w:pPr>
      <w:r>
        <w:rPr/>
        <w:t xml:space="preserve">Enzimek izolálásának módszerei, enzimaktivitás mérés optimalizálása. </w:t>
      </w:r>
    </w:p>
    <w:p>
      <w:pPr>
        <w:pStyle w:val="Normal"/>
        <w:rPr/>
      </w:pPr>
      <w:r>
        <w:rPr/>
        <w:t>Dehidrogenázok kimutatása.</w:t>
      </w:r>
    </w:p>
    <w:p>
      <w:pPr>
        <w:pStyle w:val="Normal"/>
        <w:rPr/>
      </w:pPr>
      <w:r>
        <w:rPr/>
        <w:t>Polifenoloxidáz aktivitás kimutatása.</w:t>
      </w:r>
    </w:p>
    <w:p>
      <w:pPr>
        <w:pStyle w:val="Normal"/>
        <w:rPr/>
      </w:pPr>
      <w:r>
        <w:rPr/>
        <w:t>Glikozidáz aktivitás mérése</w:t>
      </w:r>
    </w:p>
    <w:p>
      <w:pPr>
        <w:pStyle w:val="Normal"/>
        <w:rPr/>
      </w:pPr>
      <w:r>
        <w:rPr/>
        <w:t>Enzim kinetikai mérések:  tripszin pH optimumának meghatározása, K</w:t>
      </w:r>
      <w:r>
        <w:rPr>
          <w:position w:val="-4"/>
          <w:sz w:val="16"/>
        </w:rPr>
        <w:t>M</w:t>
      </w:r>
      <w:r>
        <w:rPr/>
        <w:t xml:space="preserve"> és V</w:t>
      </w:r>
      <w:r>
        <w:rPr>
          <w:position w:val="-4"/>
          <w:sz w:val="16"/>
        </w:rPr>
        <w:t>max</w:t>
      </w:r>
      <w:r>
        <w:rPr/>
        <w:t xml:space="preserve">  meghatározása </w:t>
      </w:r>
    </w:p>
    <w:p>
      <w:pPr>
        <w:pStyle w:val="Normal"/>
        <w:rPr/>
      </w:pPr>
      <w:r>
        <w:rPr/>
        <w:t>Gélfiltrálás; szérum albumin sómentesítése, a gélfiltráló oszlop kizárási és teljes térfogatának (V</w:t>
      </w:r>
      <w:r>
        <w:rPr>
          <w:position w:val="-4"/>
          <w:sz w:val="16"/>
        </w:rPr>
        <w:t>0</w:t>
      </w:r>
      <w:r>
        <w:rPr/>
        <w:t xml:space="preserve"> és V</w:t>
      </w:r>
      <w:r>
        <w:rPr>
          <w:position w:val="-4"/>
          <w:sz w:val="16"/>
        </w:rPr>
        <w:t>t</w:t>
      </w:r>
      <w:r>
        <w:rPr/>
        <w:t>)   meghatározása.</w:t>
      </w:r>
    </w:p>
    <w:p>
      <w:pPr>
        <w:pStyle w:val="Normal"/>
        <w:rPr/>
      </w:pPr>
      <w:r>
        <w:rPr/>
        <w:t>Vékonyréteg kromatográfia</w:t>
      </w:r>
    </w:p>
    <w:p>
      <w:pPr>
        <w:pStyle w:val="Normal"/>
        <w:rPr/>
      </w:pPr>
      <w:r>
        <w:rPr/>
        <w:t>Enzim indukció tanulmányozása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laboratóriumi gyakorlatokon való részvétel a feladatok elvégzése és kiértékelése, ellenőrző dolgozatok sikeres megírása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-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 xml:space="preserve">A félév során, egy pótzárthelyi megírására van lehetőség. 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 laboratóriumi mérések pótlására nincsen mód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 gyakorlat vezetőkkel megbeszélés szerin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/>
      </w:pPr>
      <w:r>
        <w:rPr>
          <w:b w:val="false"/>
        </w:rPr>
        <w:t>A tanszék által készített elektronikus jegyzet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 laboratóriumi gyakorlatok elvégzése, jegyzőkönyv készítése az adatok kiértékelése, az ellenőrző dolgozatok megírása.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Hegyi György egyetemi tanár Biokémiai Tanszék, Biológiai Intéz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iológus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ötelező/kötelezően választhat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 xml:space="preserve">Tantárgycím: </w:t>
      </w:r>
      <w:r>
        <w:rPr>
          <w:b w:val="false"/>
        </w:rPr>
        <w:t>Biokémia és molekuláris biológia I.</w:t>
      </w:r>
    </w:p>
    <w:p>
      <w:pPr>
        <w:pStyle w:val="Targycim"/>
        <w:rPr/>
      </w:pPr>
      <w:r>
        <w:rPr>
          <w:b w:val="false"/>
          <w:sz w:val="32"/>
          <w:szCs w:val="32"/>
        </w:rPr>
        <w:t>(A  „Molekuláris biológia és biotechnológia I ” és „Biokémia és molekuláris biológia I” tárgy emelt szinten, egy kurzusként választható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/>
        <w:t>Nyitray László egyetemi docens, Bio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ráf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Biokémiai Tsz.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Hegyi Györg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Biokémiai Tsz.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Nyitray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Biokémiai Tsz.,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ilágyi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Biokémiai Tsz., Biológiai int.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Szerves kémiai alapok, molekuláris biológiai alapok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Kötelező</w:t>
      </w:r>
      <w:r>
        <w:rPr>
          <w:sz w:val="28"/>
          <w:szCs w:val="28"/>
        </w:rPr>
        <w:t xml:space="preserve">/ajánlott előtanulmányi rend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Bevezetés a biokémiába, Szerves kémi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</w:rPr>
        <w:t>Az élet molekuláris alapjainak megértetése, a „Bevezetés a biokémiába” tárgyra alapozva. A biomolekulák szerkezetének és működésének, a biokatalízis mechanizmusainak ismertetése. A biológiai információ tárolása és átírása, azaz a szűkebb értelemben vett molekuláris biológia részletes tárgyalása. A géntechnológia/biotechnológia alapjainak elsajátítása. Az intermedier anyagcsere fő útvonalainak és szabályozásának részletes ismertetése. Válogatott fejezetek a molekuláris biológiából: biológiai membránok, jelátviteli útvonalak, sejtciklus, apoptózis, tumorbiológia, immun- és motorfehérjé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widowControl/>
        <w:autoSpaceDE w:val="true"/>
        <w:spacing w:before="0" w:after="120"/>
        <w:ind w:left="0" w:hanging="0"/>
        <w:rPr/>
      </w:pPr>
      <w:r>
        <w:rPr>
          <w:rFonts w:eastAsia="MS Mincho;ＭＳ 明朝"/>
          <w:lang w:val="en-GB" w:eastAsia="ja-JP"/>
        </w:rPr>
        <w:t xml:space="preserve">I. </w:t>
      </w:r>
      <w:r>
        <w:rPr>
          <w:rFonts w:eastAsia="MS Mincho;ＭＳ 明朝"/>
          <w:b/>
          <w:bCs/>
          <w:i/>
          <w:iCs/>
          <w:lang w:val="en-GB" w:eastAsia="ja-JP"/>
        </w:rPr>
        <w:t>BIOKÉMIAI ALAPOK, FEHÉRJÉK, ENZIMEK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0" w:after="240"/>
        <w:ind w:left="0" w:hanging="0"/>
        <w:rPr/>
      </w:pPr>
      <w:r>
        <w:rPr>
          <w:rFonts w:eastAsia="MS Mincho;ＭＳ 明朝" w:cs="Symbol" w:ascii="Symbol" w:hAnsi="Symbol"/>
          <w:lang w:eastAsia="ja-JP"/>
        </w:rPr>
        <w:t></w:t>
      </w:r>
      <w:r>
        <w:rPr>
          <w:rFonts w:eastAsia="MS Mincho;ＭＳ 明朝"/>
          <w:lang w:eastAsia="ja-JP"/>
        </w:rPr>
        <w:t xml:space="preserve">A biokémia és a molekuláris biológia tárgya, kialakulása, fejlődése, módszertana. </w:t>
      </w:r>
      <w:r>
        <w:rPr>
          <w:rFonts w:eastAsia="MS Mincho;ＭＳ 明朝"/>
          <w:lang w:val="en-GB" w:eastAsia="ja-JP"/>
        </w:rPr>
        <w:t xml:space="preserve">Alapelvek, dimenziók, vizsgálati szintek a biokémiában. A molekuláris organizáció hierarchiája. 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>Az élet mátrixa: reverzibilis molekuláris kölcsönhatások vizes oldatban.</w:t>
      </w:r>
      <w:r>
        <w:rPr>
          <w:rFonts w:eastAsia="MS Mincho;ＭＳ 明朝"/>
          <w:lang w:val="en-GB" w:eastAsia="ja-JP"/>
        </w:rPr>
        <w:t xml:space="preserve"> Ionos kötés, hidrogén-híd, van der Waals interakciók, hidrofób effektus. Molekuláris felismerés gyenge kötésekkel. A víz szerkezete és tulajdonságai. Ionegyensúlyok, pufferek. A Henderson-Hasselbalch egyenlet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>Termodinamikai alapok</w:t>
      </w:r>
      <w:r>
        <w:rPr>
          <w:rFonts w:eastAsia="MS Mincho;ＭＳ 明朝"/>
          <w:lang w:val="en-GB" w:eastAsia="ja-JP"/>
        </w:rPr>
        <w:t xml:space="preserve">. Hő, munka, belső energia, entalpia, entrópia, Gibbs szabadenergia. A termodinamika két főtételének egyesítése, a biokémiai folyamatok iránya. Standard szabadenergia változás és a kémiai egyensúly. Kapcsolt reakciók és nagyenergiájú foszfát vegyületek. Entrópia és információ. Nem-egyensúlyi termodinamika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Aminosavak, peptidkötés, fehérjék. </w:t>
      </w:r>
      <w:r>
        <w:rPr>
          <w:rFonts w:eastAsia="MS Mincho;ＭＳ 明朝"/>
          <w:lang w:val="en-GB" w:eastAsia="ja-JP"/>
        </w:rPr>
        <w:t>Az aminosavak csoportosítása és tulajdonságai. A peptidkötés jellemz</w:t>
      </w:r>
      <w:r>
        <w:rPr>
          <w:rFonts w:eastAsia="MS Mincho;ＭＳ 明朝"/>
          <w:lang w:eastAsia="ja-JP"/>
        </w:rPr>
        <w:t>ése</w:t>
      </w:r>
      <w:r>
        <w:rPr>
          <w:rFonts w:eastAsia="MS Mincho;ＭＳ 明朝"/>
          <w:lang w:val="en-GB" w:eastAsia="ja-JP"/>
        </w:rPr>
        <w:t>. </w:t>
      </w:r>
      <w:r>
        <w:rPr>
          <w:rFonts w:eastAsia="MS Mincho;ＭＳ 明朝" w:cs="Symbol" w:ascii="Symbol" w:hAnsi="Symbol"/>
          <w:lang w:val="en-GB" w:eastAsia="ja-JP"/>
        </w:rPr>
        <w:t></w:t>
      </w:r>
      <w:r>
        <w:rPr>
          <w:rFonts w:eastAsia="MS Mincho;ＭＳ 明朝"/>
          <w:lang w:val="en-GB" w:eastAsia="ja-JP"/>
        </w:rPr>
        <w:t>- és </w:t>
      </w:r>
      <w:r>
        <w:rPr>
          <w:rFonts w:eastAsia="MS Mincho;ＭＳ 明朝" w:cs="Symbol" w:ascii="Symbol" w:hAnsi="Symbol"/>
          <w:lang w:val="en-GB" w:eastAsia="ja-JP"/>
        </w:rPr>
        <w:t></w:t>
      </w:r>
      <w:r>
        <w:rPr>
          <w:rFonts w:eastAsia="MS Mincho;ＭＳ 明朝"/>
          <w:lang w:val="en-GB" w:eastAsia="ja-JP"/>
        </w:rPr>
        <w:t xml:space="preserve">-szögek. Ramachandran diagram. A diszulfid-híd. Fehérje szerkezeti szintek. A fehérjék osztályozása és funkciói. A fehérjeműködés lényege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Fehérjék izolálása, vizsgálati módszerei, szekvenálása. </w:t>
      </w:r>
      <w:r>
        <w:rPr>
          <w:rFonts w:eastAsia="MS Mincho;ＭＳ 明朝"/>
          <w:lang w:val="en-GB" w:eastAsia="ja-JP"/>
        </w:rPr>
        <w:t xml:space="preserve">Kromatográfiás és elektroforetikus módszerek. Oldékonyság. Dialízis. Molekulatömeg meghatározás: SDS-PAGE, tömeg-spektrometria. Oldallánc módosítások. Spektroszkópiai módszerek. A fehérjék aminosav sorrendjének meghatározása. Az Edman módszer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Fehérjék másodlagos szerkezete. </w:t>
      </w:r>
      <w:r>
        <w:rPr>
          <w:rFonts w:eastAsia="MS Mincho;ＭＳ 明朝"/>
          <w:lang w:val="en-GB" w:eastAsia="ja-JP"/>
        </w:rPr>
        <w:t>Helikális szerkezetek, hidrogén-híd stabilizálás. Hélix dipólus momentum. Jobb menetes </w:t>
      </w:r>
      <w:r>
        <w:rPr>
          <w:rFonts w:eastAsia="MS Mincho;ＭＳ 明朝" w:cs="Symbol" w:ascii="Symbol" w:hAnsi="Symbol"/>
          <w:lang w:val="en-GB" w:eastAsia="ja-JP"/>
        </w:rPr>
        <w:t></w:t>
      </w:r>
      <w:r>
        <w:rPr>
          <w:rFonts w:eastAsia="MS Mincho;ＭＳ 明朝"/>
          <w:lang w:val="en-GB" w:eastAsia="ja-JP"/>
        </w:rPr>
        <w:t>-hélix, 3</w:t>
      </w:r>
      <w:r>
        <w:rPr>
          <w:rFonts w:eastAsia="MS Mincho;ＭＳ 明朝"/>
          <w:vertAlign w:val="subscript"/>
          <w:lang w:val="en-GB" w:eastAsia="ja-JP"/>
        </w:rPr>
        <w:t>10</w:t>
      </w:r>
      <w:r>
        <w:rPr>
          <w:rFonts w:eastAsia="MS Mincho;ＭＳ 明朝"/>
          <w:lang w:val="en-GB" w:eastAsia="ja-JP"/>
        </w:rPr>
        <w:t>-hélix,</w:t>
      </w:r>
      <w:r>
        <w:rPr>
          <w:rFonts w:eastAsia="MS Mincho;ＭＳ 明朝" w:cs="Symbol" w:ascii="Symbol" w:hAnsi="Symbol"/>
          <w:lang w:val="en-GB" w:eastAsia="ja-JP"/>
        </w:rPr>
        <w:t></w:t>
      </w:r>
      <w:r>
        <w:rPr>
          <w:rFonts w:eastAsia="MS Mincho;ＭＳ 明朝"/>
          <w:lang w:val="en-GB" w:eastAsia="ja-JP"/>
        </w:rPr>
        <w:t>-hélix. Paralel és antiparalel láncokból álló </w:t>
      </w:r>
      <w:r>
        <w:rPr>
          <w:rFonts w:eastAsia="MS Mincho;ＭＳ 明朝" w:cs="Symbol" w:ascii="Symbol" w:hAnsi="Symbol"/>
          <w:lang w:val="en-GB" w:eastAsia="ja-JP"/>
        </w:rPr>
        <w:t></w:t>
      </w:r>
      <w:r>
        <w:rPr>
          <w:rFonts w:eastAsia="MS Mincho;ＭＳ 明朝"/>
          <w:lang w:val="en-GB" w:eastAsia="ja-JP"/>
        </w:rPr>
        <w:t>-szerkezet. </w:t>
      </w:r>
      <w:r>
        <w:rPr>
          <w:rFonts w:eastAsia="MS Mincho;ＭＳ 明朝" w:cs="Symbol" w:ascii="Symbol" w:hAnsi="Symbol"/>
          <w:lang w:val="en-GB" w:eastAsia="ja-JP"/>
        </w:rPr>
        <w:t></w:t>
      </w:r>
      <w:r>
        <w:rPr>
          <w:rFonts w:eastAsia="MS Mincho;ＭＳ 明朝"/>
          <w:lang w:val="en-GB" w:eastAsia="ja-JP"/>
        </w:rPr>
        <w:t>-fordulatok. Szuperszekunder szerkezetek (motívumok): coiled-coil, hélix kötegek, </w:t>
      </w:r>
      <w:r>
        <w:rPr>
          <w:rFonts w:eastAsia="MS Mincho;ＭＳ 明朝" w:cs="Symbol" w:ascii="Symbol" w:hAnsi="Symbol"/>
          <w:lang w:val="en-GB" w:eastAsia="ja-JP"/>
        </w:rPr>
        <w:t></w:t>
      </w:r>
      <w:r>
        <w:rPr>
          <w:rFonts w:eastAsia="MS Mincho;ＭＳ 明朝"/>
          <w:lang w:val="en-GB" w:eastAsia="ja-JP"/>
        </w:rPr>
        <w:t>-hajtű, </w:t>
      </w:r>
      <w:r>
        <w:rPr>
          <w:rFonts w:eastAsia="MS Mincho;ＭＳ 明朝" w:cs="Symbol" w:ascii="Symbol" w:hAnsi="Symbol"/>
          <w:lang w:val="en-GB" w:eastAsia="ja-JP"/>
        </w:rPr>
        <w:t></w:t>
      </w:r>
      <w:r>
        <w:rPr>
          <w:rFonts w:eastAsia="MS Mincho;ＭＳ 明朝"/>
          <w:lang w:val="en-GB" w:eastAsia="ja-JP"/>
        </w:rPr>
        <w:t xml:space="preserve">-hordó, görög vázaminta stb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Fehérjék harmadlagos (konformáció) és negyedleges (alegység) szerkezete. </w:t>
      </w:r>
      <w:r>
        <w:rPr>
          <w:rFonts w:eastAsia="MS Mincho;ＭＳ 明朝"/>
          <w:lang w:val="en-GB" w:eastAsia="ja-JP"/>
        </w:rPr>
        <w:t>Fibrózus (keratin, fibroin, kollagén), membrán és globuláris fehérjék. Hidrofób mag, flexibilis és random coil régiók. Domén szerkezet. Térszerkezet típusok.</w:t>
      </w:r>
      <w:r>
        <w:rPr>
          <w:rFonts w:eastAsia="MS Mincho;ＭＳ 明朝"/>
          <w:bCs/>
          <w:lang w:val="en-GB" w:eastAsia="ja-JP"/>
        </w:rPr>
        <w:t>A térszerkezet meghatározása:</w:t>
      </w:r>
      <w:r>
        <w:rPr>
          <w:rFonts w:eastAsia="MS Mincho;ＭＳ 明朝"/>
          <w:lang w:val="en-GB" w:eastAsia="ja-JP"/>
        </w:rPr>
        <w:t xml:space="preserve">rtg-diffrakció és NMR spektroszkópia. Molekuláris grafika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Fehérje stabilitás, dinamika és folding (felgombolyodás). </w:t>
      </w:r>
      <w:r>
        <w:rPr>
          <w:rFonts w:eastAsia="MS Mincho;ＭＳ 明朝"/>
          <w:lang w:val="en-GB" w:eastAsia="ja-JP"/>
        </w:rPr>
        <w:t xml:space="preserve">Denaturáció és renaturáció. Az Anfinsen kísérlet. A térszerkezet stabilitása. Fehérjedinamika. A térszerkezet kialakulásának (folding) vizsgálata. A Levinthal paradoxon. Folding útvonalak. Enzimatikus hatások a folding során. Molekuláris chaperonok (dajkafehérjék). 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>Bioinformatika (szekvencia és térszerkezet analízis).Molekuláris evolúció</w:t>
      </w:r>
      <w:r>
        <w:rPr>
          <w:rFonts w:eastAsia="MS Mincho;ＭＳ 明朝"/>
          <w:lang w:val="en-GB" w:eastAsia="ja-JP"/>
        </w:rPr>
        <w:t xml:space="preserve">. Szekvencia és térszerkezeti adatbankok. Homológ fehérjék. Molekuláris családfák. Fehérje szupercsaládok. Szerkezeti/funkcionális motívumok, moduláris fehérjék.Divergens, konvergens és moduláris fehérjeevolúció. Térszerkezet predikció és fehérjetervezés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>A fehérjeműködés paradigmája: mioglobin és hemoglobin</w:t>
      </w:r>
      <w:r>
        <w:rPr>
          <w:rFonts w:eastAsia="MS Mincho;ＭＳ 明朝"/>
          <w:lang w:val="en-GB" w:eastAsia="ja-JP"/>
        </w:rPr>
        <w:t>. O</w:t>
      </w:r>
      <w:r>
        <w:rPr>
          <w:rFonts w:eastAsia="MS Mincho;ＭＳ 明朝"/>
          <w:vertAlign w:val="subscript"/>
          <w:lang w:val="en-GB" w:eastAsia="ja-JP"/>
        </w:rPr>
        <w:t>2</w:t>
      </w:r>
      <w:r>
        <w:rPr>
          <w:rFonts w:eastAsia="MS Mincho;ＭＳ 明朝"/>
          <w:lang w:val="en-GB" w:eastAsia="ja-JP"/>
        </w:rPr>
        <w:t xml:space="preserve"> tároló és szállító fehérjék. A hem prosztetikus csoport. A Hb szigmoidális O</w:t>
      </w:r>
      <w:r>
        <w:rPr>
          <w:rFonts w:eastAsia="MS Mincho;ＭＳ 明朝"/>
          <w:vertAlign w:val="subscript"/>
          <w:lang w:val="en-GB" w:eastAsia="ja-JP"/>
        </w:rPr>
        <w:t>2</w:t>
      </w:r>
      <w:r>
        <w:rPr>
          <w:rFonts w:eastAsia="MS Mincho;ＭＳ 明朝"/>
          <w:lang w:val="en-GB" w:eastAsia="ja-JP"/>
        </w:rPr>
        <w:t xml:space="preserve"> szaturációs görbéje: kooperativitás és allosztéria. A dezoxi- és oxi-Hb összehasonlítása.Allosztérikus effektorok hatása. A Bohr-effektus. Sarlósejtes vérszegénység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Az enzimműködés alapjai. </w:t>
      </w:r>
      <w:r>
        <w:rPr>
          <w:rFonts w:eastAsia="MS Mincho;ＭＳ 明朝"/>
          <w:lang w:val="en-GB" w:eastAsia="ja-JP"/>
        </w:rPr>
        <w:t>Specifitás és katalitikus hatékonyság. Kofaktorok. A szubsztr</w:t>
      </w:r>
      <w:r>
        <w:rPr>
          <w:rFonts w:eastAsia="MS Mincho;ＭＳ 明朝"/>
          <w:lang w:eastAsia="ja-JP"/>
        </w:rPr>
        <w:t xml:space="preserve">át kötés „kulcs-zár” és indukált illeszkedés modellje. Átmeneti állapot teória, aktivációs szabadenergia. Az átmeneti állapot komplex preferált ködődése. Az enzimek osztályozása. Ribozimek, abzimek. 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Enzimkinetika és reguláció. </w:t>
      </w:r>
      <w:r>
        <w:rPr>
          <w:rFonts w:eastAsia="MS Mincho;ＭＳ 明朝"/>
          <w:lang w:val="en-GB" w:eastAsia="ja-JP"/>
        </w:rPr>
        <w:t xml:space="preserve">A Michaelis-Menten modell. Kinetikai paraméterek, katalitikus hatékonyság. Kompetitív és nem-kompetitív gátlás. Irreverzibilis gátlások. Több szubsztrátos reakciók. Az alloszérikus szabályozás szimmetria és szekvenciális modellje. Az aszpartát transzkarbamoiláz szabályozása. 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bCs/>
          <w:lang w:val="en-GB" w:eastAsia="ja-JP"/>
        </w:rPr>
        <w:t xml:space="preserve">Enzimek molekuláris mechanizmusa. </w:t>
      </w:r>
      <w:r>
        <w:rPr>
          <w:rFonts w:eastAsia="MS Mincho;ＭＳ 明朝"/>
          <w:lang w:val="en-GB" w:eastAsia="ja-JP"/>
        </w:rPr>
        <w:t xml:space="preserve">Katalitikus mechanizmusok: sav-bázis (RNáz, lizozim), kovalens (kimotripszin), elektrosztatikus (lizozim) és fémion (karboxipeptodáz) katalízis. A kimotripszin szubsztárkötő és aktív helye. A katalitikus triád. Kovalens acil-enzim intermedier. Zimogén aktiváció. A szerin-proteázok szubsztrát specifitása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/>
          <w:b/>
          <w:bCs/>
          <w:lang w:val="en-GB" w:eastAsia="ja-JP"/>
        </w:rPr>
        <w:t xml:space="preserve">II. </w:t>
      </w:r>
      <w:r>
        <w:rPr>
          <w:rFonts w:eastAsia="MS Mincho;ＭＳ 明朝"/>
          <w:b/>
          <w:bCs/>
          <w:i/>
          <w:iCs/>
          <w:lang w:val="en-GB" w:eastAsia="ja-JP"/>
        </w:rPr>
        <w:t>A BIOLÓGIAI INFORMÁCIÓ TÁROLÁSA ÉS ÁTADÁSA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280" w:after="240"/>
        <w:ind w:left="0" w:hanging="0"/>
        <w:rPr/>
      </w:pPr>
      <w:r>
        <w:rPr>
          <w:rFonts w:eastAsia="MS Mincho;ＭＳ 明朝" w:cs="Symbol" w:ascii="Symbol" w:hAnsi="Symbol"/>
          <w:lang w:eastAsia="ja-JP"/>
        </w:rPr>
        <w:t></w:t>
      </w:r>
      <w:r>
        <w:rPr>
          <w:rFonts w:eastAsia="MS Mincho;ＭＳ 明朝"/>
          <w:lang w:eastAsia="ja-JP"/>
        </w:rPr>
        <w:t xml:space="preserve">A nukleinsavak kémiai felépítése, a különböző nukleinsavak funciói. A nukleinsavak térszerkezete. A DNS szerkezetének Watson-Crick modellje. A DNS térszerkezetének felbomlása, a térszerkezetet fenntartó kölcsönhatások.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eastAsia="ja-JP"/>
        </w:rPr>
        <w:t></w:t>
      </w:r>
      <w:r>
        <w:rPr>
          <w:rFonts w:eastAsia="MS Mincho;ＭＳ 明朝"/>
          <w:lang w:eastAsia="ja-JP"/>
        </w:rPr>
        <w:t xml:space="preserve">A DNS replikációjának kísérletes vizsgálata, a replikációban részt vevő enzimek, a vezető és követő szál szintézise. </w:t>
      </w:r>
      <w:r>
        <w:rPr>
          <w:rFonts w:eastAsia="MS Mincho;ＭＳ 明朝"/>
          <w:lang w:val="en-GB" w:eastAsia="ja-JP"/>
        </w:rPr>
        <w:t>A replikáció mechanizmusai. Az eukarióta DNS replikációja. A reverz transzkriptáz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 w:cs="Symbol" w:ascii="Symbol" w:hAnsi="Symbol"/>
          <w:lang w:val="en-GB" w:eastAsia="ja-JP"/>
        </w:rPr>
        <w:t></w:t>
      </w:r>
      <w:r>
        <w:rPr>
          <w:rFonts w:eastAsia="MS Mincho;ＭＳ 明朝"/>
          <w:lang w:val="en-GB" w:eastAsia="ja-JP"/>
        </w:rPr>
        <w:t>Hibajavító mechanizmusok a DNS-ben. Rekombináció, mobilis genetikai elemek. 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lang w:val="en-GB" w:eastAsia="ja-JP"/>
        </w:rPr>
        <w:t>Az RNS szerepe a fehérjeszintézisben. A transzkripció fázisai, mechanizmusa prokariótákban. A transzkripció szabályozása prokariótákban: a lac opron, katabolit represszió, trp operon. A riboszómális RNS szintézise.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lang w:val="en-GB" w:eastAsia="ja-JP"/>
        </w:rPr>
        <w:t>Eukarióta RNS polimerázok. Transzkripció eukariótákban. Az eukrióta gének szerkezete. Az RNS posztszintetikus módosításai, sapka struktúra, poliA farok. Az RNS vágás és szerkesztés (splicing) mechanizmusai. 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eastAsia="ja-JP"/>
        </w:rPr>
        <w:t></w:t>
      </w:r>
      <w:r>
        <w:rPr>
          <w:rFonts w:eastAsia="MS Mincho;ＭＳ 明朝"/>
          <w:lang w:eastAsia="ja-JP"/>
        </w:rPr>
        <w:t xml:space="preserve">Az eukarióta genom szerkezete, az eukarióta génexpresszió szabályozása. </w:t>
      </w:r>
      <w:r>
        <w:rPr>
          <w:rFonts w:eastAsia="MS Mincho;ＭＳ 明朝"/>
          <w:lang w:val="en-GB" w:eastAsia="ja-JP"/>
        </w:rPr>
        <w:t>A genetikai kód. A tRNS szerkezete, az aminosavak aktiválása. Kodon-antikodon kölcsönhatások. Kódhasználat a mitokondriumban. A szelenocisztein kódolása. Szuppresszor mutációk.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lang w:val="en-GB" w:eastAsia="ja-JP"/>
        </w:rPr>
        <w:t>Fehérjeszintézis. A riboszómák felépítése, szerkezete. A polipeptid szintézis szakaszai. A lánc iniciálás prokariótákban és eukariótákban. A lánc elongáció lépései, az RNS szerepe a peptidil-transzfer reakcióban. A fehérjék poszttranszlációs módosítása.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/>
        <w:autoSpaceDE w:val="true"/>
        <w:spacing w:before="280" w:after="120"/>
        <w:ind w:left="0" w:hanging="0"/>
        <w:rPr/>
      </w:pPr>
      <w:r>
        <w:rPr>
          <w:rFonts w:eastAsia="MS Mincho;ＭＳ 明朝" w:cs="Symbol" w:ascii="Symbol" w:hAnsi="Symbol"/>
          <w:lang w:val="en-GB" w:eastAsia="ja-JP"/>
        </w:rPr>
        <w:t></w:t>
      </w:r>
      <w:r>
        <w:rPr>
          <w:rFonts w:eastAsia="MS Mincho;ＭＳ 明朝"/>
          <w:lang w:val="en-GB" w:eastAsia="ja-JP"/>
        </w:rPr>
        <w:t>A rekombináns DNS technikák alapjai: restrikciós endonukleázok, vektorok, DNS szekvenálás, a polimeráz lánc reakció (PCR).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 w:cs="Symbol" w:ascii="Symbol" w:hAnsi="Symbol"/>
          <w:lang w:eastAsia="ja-JP"/>
        </w:rPr>
        <w:t></w:t>
      </w:r>
      <w:r>
        <w:rPr>
          <w:rFonts w:eastAsia="MS Mincho;ＭＳ 明朝"/>
          <w:lang w:eastAsia="ja-JP"/>
        </w:rPr>
        <w:t xml:space="preserve">Heterológ fehérjetermelés, irányított mutagenézis, enzimtervezés. </w:t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/>
      </w:pPr>
      <w:r>
        <w:rPr/>
        <w:t>III.</w:t>
        <w:tab/>
      </w:r>
      <w:r>
        <w:rPr>
          <w:b/>
          <w:i/>
        </w:rPr>
        <w:t>ANYAGCSERE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Bioenergetikai bevezetés, nagyenergiájú vegyületek. A biológiai membránok szerkezete,  transzport folyamatok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 anyagcsere áttekintése, a lebontó és felépítő folyamatok kapcsolata, az ATP központi szerepe, a szabályozás alapelvei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szénhidrátok típusai, szerepük. A glükóz lebontása. A glikolízis reakciói, a glikolitikus enzimek szerveződése, a fluxus szabályozása. A fermentáció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piroszőlősav oxidatív dekarboxilezése. A citrát ciklus reakciói, szabályozása. A citrát ciklus kapcsolata egyéb anyagcsere utakkal. A glioxalát ciklus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mitokondrium szerkezete. Transzport rendszerek a mitokondriumban. A terminális oxidáció energetikája. Az elektrontranszport lánc komponensei, gátlószerei.  Az oxidatív foszforiláció mechanizmusa, szabályozása. Védekezés a szabad gyökök ellen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glükóz reszintézise. A glükóz direkt oxidációja; pentóz foszfát ciklus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glikogén szerkezete, lebontása és szintézise. A glikogén anyagcsere szabályozása: foszforiláció-defoszforiláció, enzim kaszkád, inhibitorok. A vércukor szint szabályozása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 lipidek típusai, szállitásuk, lebontásuk. A zsírsavak </w:t>
      </w:r>
      <w:r>
        <w:rPr>
          <w:rFonts w:eastAsia="Symbol" w:cs="Symbol" w:ascii="Symbol" w:hAnsi="Symbol"/>
        </w:rPr>
        <w:t></w:t>
      </w:r>
      <w:r>
        <w:rPr/>
        <w:t>-oxidációja, a zsírsav lebontás és a szénhidrát anyagcsere kapcsolata, keton testek. A zsírsavak bioszintézise. A membrán lipidek és a koleszterin bioszintézise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 nitrogén tartalmú vegyületek anyagcseréje. Az aminosavak lebontása, dezaminálás, transzaminálás, urea szintézis. Az aminoszavak szénláncának sorsa. A glutamát szintáz enzim szerepe és szabályozása. Az aminosav szintézisek áttekintése. Az aminosavakból kiinduló bioszintézisek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 nukleotid metabolizmus. A purin és pirimidin váz de novo bioszintézise. A dezoxiribonulkeotidok keletkezése, a timin bioszintézise. A nukleotidok lebontás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V.</w:t>
        <w:tab/>
      </w:r>
      <w:r>
        <w:rPr>
          <w:b/>
          <w:i/>
        </w:rPr>
        <w:t>VÁLOGATOTT FEJEZETEK A MOLEULÁRIS BIOLÓGIÁBÓL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Rekombináns DNS technikák: A restrikciós endonukleázok és modifikációs metilázok.  Géntérképezés. A molekuláris klónozás alapelvei. Vektorok. Antibiotikum rezisztencia, ColE1 plazmid, </w:t>
      </w:r>
      <w:r>
        <w:rPr>
          <w:rFonts w:eastAsia="Symbol" w:cs="Symbol" w:ascii="Symbol" w:hAnsi="Symbol"/>
        </w:rPr>
        <w:t></w:t>
      </w:r>
      <w:r>
        <w:rPr/>
        <w:t>-fág vektorok, kozmidok. Rekombináns DNS létrehozésa. DNS könyvtárak: cDNS és genomiális DNS előállítása. A genetikai manipuláció etikai problémái.</w:t>
      </w:r>
    </w:p>
    <w:p>
      <w:pPr>
        <w:pStyle w:val="Normal"/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Cs/>
        </w:rPr>
        <w:t>Motorfehérjék működése</w:t>
      </w:r>
      <w:r>
        <w:rPr>
          <w:b/>
          <w:bCs/>
        </w:rPr>
        <w:t xml:space="preserve">.  </w:t>
      </w:r>
      <w:r>
        <w:rPr/>
        <w:t>Kemomechanikai energiatranszdukció. Lineáris és forgómotorok. Aktin filamentum (miozinok) és mikrotubulus alapú (kinezinek, dineinek) motorok. Az izomkontrakció molekuláris mechanizmusa: a „csúszó filamentum” modell. A mozin szerkezete és funkciója. Az enzimatikus és a mechanikai ciklusa kapcsolata. A „kilendülő erőkar” modell.</w:t>
      </w:r>
    </w:p>
    <w:p>
      <w:pPr>
        <w:pStyle w:val="Normal"/>
        <w:spacing w:before="0" w:after="12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Cs/>
        </w:rPr>
        <w:t>Motorfehérjék működése és szabályozása.</w:t>
      </w:r>
      <w:r>
        <w:rPr/>
        <w:t xml:space="preserve">  A Ca</w:t>
      </w:r>
      <w:r>
        <w:rPr>
          <w:vertAlign w:val="superscript"/>
        </w:rPr>
        <w:t>2+</w:t>
      </w:r>
      <w:r>
        <w:rPr/>
        <w:t xml:space="preserve"> ionok regulációs szerepe az izomkontrakcióban. A tromomiozin/troponin-komlex. A kalmodulin és a miozin könnyű lánc kináz.  Nem konvencionális miozin, kinezin és dinein motorok szerepe a sejtmotilitásban. Az eukarióta csillók működése. A bakteriális flagellum: egy forgómotor működése .</w:t>
      </w:r>
    </w:p>
    <w:p>
      <w:pPr>
        <w:pStyle w:val="TextBody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 xml:space="preserve">A rák molekuláris biológiája:  A sejtciklus biokémiája. Szomatikus mutációk a rák elõidézésében, karcinogének, mutagének. Rákot okozó DNS és RNS vírusok. Onkogének és proto-onkogének.  A multidrog rezisztencia. </w:t>
      </w:r>
    </w:p>
    <w:p>
      <w:pPr>
        <w:pStyle w:val="TextBody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>Retrovírusok molekuláris biológiája:  Az RNS vírusok replikációs változatai. Az RSV vírus szerkezete. A reverz transzkriptáz szerkezete és működése. A gag, pol, env gének termékei. A src gén terméke. Az interferon és hatásmechanizmusa. Leukémia vírusok. A HIV, az AIDS okozója.</w:t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zignál transzdukció: G-proteinhez kapcsolt receptorok, adenilát cikláz. A c-AMP mint másodlagos hírvivő. Az adrenalin és a glukagon hatása a glikolízisre és a glikogén szintézise. A kolera toxin hatásmódja. Inozitol-triszfoszfát és diacilglicerol mint másodlagos hírvivők. Tirozin-foszforiláción alapuló szignál transzdeukció. Az inzulin hatásmechanizmusa.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Ingerlékeny membránok és érzékelõ rendszerek.  Az akciós potenciál. A Na</w:t>
      </w:r>
      <w:r>
        <w:rPr>
          <w:vertAlign w:val="superscript"/>
        </w:rPr>
        <w:t>+</w:t>
      </w:r>
      <w:r>
        <w:rPr/>
        <w:t>-csatorna szerkezete. A kolinerg szinapszis szerkezete és működése. Az acetilkolin receptor. Kolinészteráz inhibítorok, az acetilkolin receptor antagonistái. Egyéb neurotranszmitterek, a neuropeptidek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Az ingerlékeny membránok és érzékelõ rendszerek II.  A retina pálcika sejtjeinek morfológiája. A rodopszin </w:t>
      </w:r>
      <w:r>
        <w:rPr>
          <w:i/>
        </w:rPr>
        <w:t>cisz</w:t>
      </w:r>
      <w:r>
        <w:rPr/>
        <w:t xml:space="preserve">-retinal, </w:t>
      </w:r>
      <w:r>
        <w:rPr>
          <w:i/>
        </w:rPr>
        <w:t>transz</w:t>
      </w:r>
      <w:r>
        <w:rPr/>
        <w:t>-retinal (A vitamin). a cGMP transzmitter szerepe. A színlátás.  A szaglás mechanizmusa: ioncsatorna nyitás vagy zárás cAMP-dependens foszforiláció révé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sz w:val="22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ab/>
      </w:r>
      <w:r>
        <w:rPr>
          <w:b w:val="false"/>
          <w:u w:val="single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előadások látogatása</w:t>
      </w:r>
    </w:p>
    <w:p>
      <w:pPr>
        <w:pStyle w:val="Listaszoveg"/>
        <w:ind w:left="1134" w:hanging="567"/>
        <w:rPr/>
      </w:pPr>
      <w:r>
        <w:rPr/>
        <w:t>b.</w:t>
        <w:tab/>
        <w:t>A vizsgaidőszakban: az írásbeli elővizsga („beugró”) és írásbeli kollokvium teljesítése (második utóvizsga csak szóban lehetséges)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bCs/>
        </w:rPr>
        <w:t>A kurzus újrafelvétele, kivételes esetben vizsgakurzus meghirdetése a következő félévbe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>A vizsgaidőpontok előtt általában kettő nappa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z előadások bővített változata elektronikus jegyzet formájában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Ajánlott tankönyvek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Stryer et al.: Biochemistry, W.H. Freeman 2002, 5th edition (interneten hozzáférhető)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Voet et al.: Fundamentals of Biochemistry, John Wiley 2006, 2nd edition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Lehninger et al.: Principles of Biochemistry,  W.H. Freeman, 2005, 5th edition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Bálint Miklós: Molekuláris biológia I.-III., Műszaki kiadó (2000,2002)</w:t>
      </w:r>
    </w:p>
    <w:p>
      <w:pPr>
        <w:pStyle w:val="Szoveg"/>
        <w:spacing w:before="80" w:after="8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Cs/>
        </w:rPr>
        <w:t>Az előadási anyag követése és a vizsgára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Nyitray László, egyetemi docens, Biológiai Intézet, Biokémiai Tanszé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, biológia+ X tanár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en választható 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spacing w:before="120" w:after="120"/>
        <w:rPr/>
      </w:pPr>
      <w:r>
        <w:rPr/>
        <w:t>Tantárgycím:</w:t>
      </w:r>
    </w:p>
    <w:p>
      <w:pPr>
        <w:pStyle w:val="Targycim"/>
        <w:rPr/>
      </w:pPr>
      <w:r>
        <w:rPr/>
        <w:t>Molekuláris Biológia és Biotechnológ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Alcim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>Dr Venekei István CBSc, Biokém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ekei Istv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 Tsz. Biológiai int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0" w:after="80"/>
        <w:ind w:left="705" w:hanging="0"/>
        <w:rPr/>
      </w:pPr>
      <w:r>
        <w:rPr>
          <w:b w:val="false"/>
          <w:sz w:val="28"/>
          <w:szCs w:val="28"/>
        </w:rPr>
        <w:t>általános és szervetlen kémia, fizikai kémia, szerves kémia, (növény- és állat -élettan, genetika, mikrobiológia)</w:t>
      </w:r>
    </w:p>
    <w:p>
      <w:pPr>
        <w:pStyle w:val="Alcim"/>
        <w:spacing w:before="80" w:after="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spacing w:before="0" w:after="80"/>
        <w:ind w:left="704" w:hanging="0"/>
        <w:rPr>
          <w:sz w:val="28"/>
          <w:szCs w:val="28"/>
        </w:rPr>
      </w:pPr>
      <w:r>
        <w:rPr>
          <w:sz w:val="28"/>
          <w:szCs w:val="28"/>
        </w:rPr>
        <w:t>az általános és szervetlen kémia, a fizikai kémia és a szerves kémia tárgyak követelményeinek teljesítése</w:t>
      </w:r>
    </w:p>
    <w:p>
      <w:pPr>
        <w:pStyle w:val="Alcim"/>
        <w:spacing w:before="80" w:after="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0" w:after="8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életfolyamatok kémiai alapjainak ismertetése és molekuláris logikájának megértése és ezzel az élettani tárgyak molekuláris szintű megalapoz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0.   Bevezető A  (a biokémiáról)</w:t>
        <w:tab/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30 perc: 2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.   Molekuláris bioenergetika I. </w:t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60 perc: 2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kémiai reakciók irányát és egyensúlyát befolyásoló tényezők áttekintése</w:t>
      </w:r>
    </w:p>
    <w:p>
      <w:pPr>
        <w:pStyle w:val="Normal"/>
        <w:ind w:left="360" w:hanging="360"/>
        <w:jc w:val="both"/>
        <w:rPr/>
      </w:pPr>
      <w:r>
        <w:rPr/>
        <w:tab/>
        <w:t>● A biokémia reakciók tényeges irányának meghatározása</w:t>
      </w:r>
    </w:p>
    <w:p>
      <w:pPr>
        <w:pStyle w:val="Normal"/>
        <w:ind w:left="360" w:hanging="360"/>
        <w:jc w:val="both"/>
        <w:rPr/>
      </w:pPr>
      <w:r>
        <w:rPr/>
        <w:tab/>
        <w:t>● A biokémiai reakciók szabadenergia forrásai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.   A fehérjék szerkezete </w:t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35 perc: 2. heti 2. előadás + 3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z aminosavak</w:t>
      </w:r>
    </w:p>
    <w:p>
      <w:pPr>
        <w:pStyle w:val="Normal"/>
        <w:ind w:left="360" w:hanging="360"/>
        <w:jc w:val="both"/>
        <w:rPr/>
      </w:pPr>
      <w:r>
        <w:rPr/>
        <w:tab/>
        <w:t>● Szerveződési szintek és szerkezeti elemek a fehérjékben</w:t>
      </w:r>
    </w:p>
    <w:p>
      <w:pPr>
        <w:pStyle w:val="Normal"/>
        <w:ind w:left="360" w:hanging="360"/>
        <w:jc w:val="both"/>
        <w:rPr/>
      </w:pPr>
      <w:r>
        <w:rPr/>
        <w:tab/>
        <w:t>● A fehérjék feltekeredés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</w:rPr>
        <w:t xml:space="preserve">3.   Az enzimek működése I.  -  kinetika és energetika 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30 perc: 3. heti 1. előadás + 3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z egy-szubsztrátos enzimreakciók sebességének leírása</w:t>
      </w:r>
    </w:p>
    <w:p>
      <w:pPr>
        <w:pStyle w:val="Normal"/>
        <w:ind w:left="360" w:hanging="360"/>
        <w:jc w:val="both"/>
        <w:rPr/>
      </w:pPr>
      <w:r>
        <w:rPr/>
        <w:tab/>
        <w:t>● Az egy-szubsztrátos enzimreakciók energetikája</w:t>
      </w:r>
    </w:p>
    <w:p>
      <w:pPr>
        <w:pStyle w:val="Normal"/>
        <w:ind w:left="360" w:hanging="360"/>
        <w:jc w:val="both"/>
        <w:rPr/>
      </w:pPr>
      <w:r>
        <w:rPr/>
        <w:tab/>
        <w:t>● A két-szubsztrátos és a modulált enzimreakciók kinetikája</w:t>
      </w:r>
    </w:p>
    <w:p>
      <w:pPr>
        <w:pStyle w:val="Normal"/>
        <w:ind w:left="360" w:hanging="360"/>
        <w:jc w:val="both"/>
        <w:rPr/>
      </w:pPr>
      <w:r>
        <w:rPr/>
        <w:tab/>
        <w:t>● Az enzimreakciók gátlása</w:t>
      </w:r>
    </w:p>
    <w:p>
      <w:pPr>
        <w:pStyle w:val="Normal"/>
        <w:ind w:left="360" w:hanging="360"/>
        <w:jc w:val="both"/>
        <w:rPr/>
      </w:pPr>
      <w:r>
        <w:rPr/>
        <w:tab/>
        <w:t>● Az enzimek működésének szabályozás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4.   Az enzimek működése II.  -  molekuláris mechanizmusok 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10 perc: 4. heti 1. előadás + 4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katalitikus mechanizmusok alapvonásainak bemutatása  -  enoláz és szénsav</w:t>
      </w:r>
    </w:p>
    <w:p>
      <w:pPr>
        <w:pStyle w:val="Normal"/>
        <w:ind w:left="540" w:hanging="540"/>
        <w:jc w:val="both"/>
        <w:rPr/>
      </w:pPr>
      <w:r>
        <w:rPr/>
        <w:tab/>
        <w:t>anhidráz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Peptidkötés hasítási mechanizmus aktivált szerinnel  -  a kimotripszin katalitikus </w:t>
      </w:r>
    </w:p>
    <w:p>
      <w:pPr>
        <w:pStyle w:val="Normal"/>
        <w:ind w:left="540" w:hanging="540"/>
        <w:jc w:val="both"/>
        <w:rPr/>
      </w:pPr>
      <w:r>
        <w:rPr/>
        <w:tab/>
        <w:t>mechanizmusa</w:t>
      </w:r>
    </w:p>
    <w:p>
      <w:pPr>
        <w:pStyle w:val="Normal"/>
        <w:ind w:left="360" w:hanging="360"/>
        <w:jc w:val="both"/>
        <w:rPr/>
      </w:pPr>
      <w:r>
        <w:rPr/>
        <w:tab/>
        <w:t>● A szerin proteázok hasítóhely specifitása</w:t>
      </w:r>
    </w:p>
    <w:p>
      <w:pPr>
        <w:pStyle w:val="Normal"/>
        <w:ind w:left="360" w:hanging="360"/>
        <w:jc w:val="both"/>
        <w:rPr/>
      </w:pPr>
      <w:r>
        <w:rPr/>
        <w:tab/>
        <w:t>● Alkalmazkodás az O</w:t>
      </w:r>
      <w:r>
        <w:rPr>
          <w:vertAlign w:val="subscript"/>
        </w:rPr>
        <w:t>2</w:t>
      </w:r>
      <w:r>
        <w:rPr/>
        <w:t xml:space="preserve"> tárolás és szállítás feladatához  -  a mioglobin és a </w:t>
      </w:r>
    </w:p>
    <w:p>
      <w:pPr>
        <w:pStyle w:val="Normal"/>
        <w:ind w:left="540" w:hanging="540"/>
        <w:jc w:val="both"/>
        <w:rPr/>
      </w:pPr>
      <w:r>
        <w:rPr/>
        <w:tab/>
        <w:t>hemoglobin funkcionális molekulaanatómiája</w:t>
      </w:r>
    </w:p>
    <w:p>
      <w:pPr>
        <w:pStyle w:val="Normal"/>
        <w:ind w:left="360" w:hanging="360"/>
        <w:jc w:val="both"/>
        <w:rPr/>
      </w:pPr>
      <w:r>
        <w:rPr/>
        <w:tab/>
        <w:t>● Hemoglobin variánsok  -  az élőlények molekuláris adaptációjának példái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   A biológiai információ molekuláris szerkezete I.  -  a nukleinsavak tulajdonságai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90 perc: 4. heti 2. előadás + 5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nukleinsavak építőelemei és rokon vegyületek</w:t>
      </w:r>
    </w:p>
    <w:p>
      <w:pPr>
        <w:pStyle w:val="Normal"/>
        <w:ind w:left="360" w:hanging="360"/>
        <w:jc w:val="both"/>
        <w:rPr/>
      </w:pPr>
      <w:r>
        <w:rPr/>
        <w:tab/>
        <w:t>● A nukleinsavak (nukleotid polimerek) primer szerkezete</w:t>
      </w:r>
    </w:p>
    <w:p>
      <w:pPr>
        <w:pStyle w:val="Normal"/>
        <w:ind w:left="360" w:hanging="360"/>
        <w:jc w:val="both"/>
        <w:rPr/>
      </w:pPr>
      <w:r>
        <w:rPr/>
        <w:tab/>
        <w:t>● A nukleinsavak másodlagos szerkezete</w:t>
      </w:r>
    </w:p>
    <w:p>
      <w:pPr>
        <w:pStyle w:val="Normal"/>
        <w:ind w:left="360" w:hanging="360"/>
        <w:jc w:val="both"/>
        <w:rPr/>
      </w:pPr>
      <w:r>
        <w:rPr/>
        <w:tab/>
        <w:t>● A nukleinsavak harmadlagos szerkezete</w:t>
      </w:r>
    </w:p>
    <w:p>
      <w:pPr>
        <w:pStyle w:val="Normal"/>
        <w:ind w:left="360" w:hanging="360"/>
        <w:jc w:val="both"/>
        <w:rPr/>
      </w:pPr>
      <w:r>
        <w:rPr/>
        <w:tab/>
        <w:t>● Magasabb szerveződési szintek (kromatin stb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6.   A biológiai információ változásai I.  -  DNS anyagcsere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20 perc: 5. heti 1. előadás + 5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DNS szintézis</w:t>
      </w:r>
    </w:p>
    <w:p>
      <w:pPr>
        <w:pStyle w:val="Normal"/>
        <w:ind w:left="360" w:hanging="360"/>
        <w:jc w:val="both"/>
        <w:rPr/>
      </w:pPr>
      <w:r>
        <w:rPr/>
        <w:tab/>
        <w:t>● A rendszerinformáció karbantartása  -  DNS hibajavítás (repair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7.   A biológiai információ molekuláris szerkezete II. - a genetikai információ szerkezete</w:t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50 perc: 5. heti 2. előadás + 6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Bázissorrend és molekuláris rendszerinformáció  -  a gén fogalma és felépítés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  A biológiai információ változásai II.  -  a genetikai információ változásai</w:t>
      </w:r>
    </w:p>
    <w:p>
      <w:pPr>
        <w:pStyle w:val="Normal"/>
        <w:ind w:left="540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60 perc: 6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Génátrendeződési típusok</w:t>
      </w:r>
    </w:p>
    <w:p>
      <w:pPr>
        <w:pStyle w:val="Normal"/>
        <w:ind w:left="360" w:hanging="360"/>
        <w:jc w:val="both"/>
        <w:rPr/>
      </w:pPr>
      <w:r>
        <w:rPr/>
        <w:tab/>
        <w:t>● Génátrendeződési mechanizmusok</w:t>
      </w:r>
    </w:p>
    <w:p>
      <w:pPr>
        <w:pStyle w:val="Normal"/>
        <w:ind w:left="360" w:hanging="360"/>
        <w:jc w:val="both"/>
        <w:rPr/>
      </w:pPr>
      <w:r>
        <w:rPr/>
        <w:tab/>
        <w:t>● A génátrendeződések szerepe  -  néhány péld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9.   A biológiai információ előhívása I.  -  RNS anyagcsere 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00 perc: 6. heti 1. előadás + 6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RNS félék és szerepük</w:t>
      </w:r>
    </w:p>
    <w:p>
      <w:pPr>
        <w:pStyle w:val="Normal"/>
        <w:ind w:left="360" w:hanging="360"/>
        <w:jc w:val="both"/>
        <w:rPr/>
      </w:pPr>
      <w:r>
        <w:rPr/>
        <w:tab/>
        <w:t>● RNS szintézis (transzkripció)</w:t>
      </w:r>
    </w:p>
    <w:p>
      <w:pPr>
        <w:pStyle w:val="Normal"/>
        <w:ind w:left="360" w:hanging="360"/>
        <w:jc w:val="both"/>
        <w:rPr/>
      </w:pPr>
      <w:r>
        <w:rPr/>
        <w:tab/>
        <w:t>● Kiegészítő reakciók</w:t>
      </w:r>
    </w:p>
    <w:p>
      <w:pPr>
        <w:pStyle w:val="Normal"/>
        <w:ind w:left="360" w:hanging="360"/>
        <w:jc w:val="both"/>
        <w:rPr/>
      </w:pPr>
      <w:r>
        <w:rPr/>
        <w:tab/>
        <w:t>● Lebontás  -  a féléletidőt meghatározó tényező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  A biológiai információ előhívása II.  -  fehérje anyagcsere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30 perc: 6. heti 2. előadás + 8. heti 1. előadás + 8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minosav aktiváció</w:t>
      </w:r>
    </w:p>
    <w:p>
      <w:pPr>
        <w:pStyle w:val="Normal"/>
        <w:ind w:left="360" w:hanging="360"/>
        <w:jc w:val="both"/>
        <w:rPr/>
      </w:pPr>
      <w:r>
        <w:rPr/>
        <w:tab/>
        <w:t>● Fehérje szintézis</w:t>
      </w:r>
    </w:p>
    <w:p>
      <w:pPr>
        <w:pStyle w:val="Normal"/>
        <w:ind w:left="360" w:hanging="360"/>
        <w:jc w:val="both"/>
        <w:rPr/>
      </w:pPr>
      <w:r>
        <w:rPr/>
        <w:tab/>
        <w:t>● Kiegészítő folyamatok</w:t>
      </w:r>
    </w:p>
    <w:p>
      <w:pPr>
        <w:pStyle w:val="Normal"/>
        <w:ind w:left="360" w:hanging="360"/>
        <w:jc w:val="both"/>
        <w:rPr/>
      </w:pPr>
      <w:r>
        <w:rPr/>
        <w:tab/>
        <w:t>● Fehérje lebont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1.   Az anyagcsere szabályozása I.  -  az enzimek mennyiségének szabályozása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90 perc: 8. heti 2. előadás + 9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rendszerinformáció megvalósulásának lépései  -  a szabályozás lehetőségei</w:t>
      </w:r>
    </w:p>
    <w:p>
      <w:pPr>
        <w:pStyle w:val="Normal"/>
        <w:ind w:left="360" w:hanging="360"/>
        <w:jc w:val="both"/>
        <w:rPr/>
      </w:pPr>
      <w:r>
        <w:rPr/>
        <w:tab/>
        <w:t>● Az RNS anyagcsere szabályozása</w:t>
      </w:r>
    </w:p>
    <w:p>
      <w:pPr>
        <w:pStyle w:val="Normal"/>
        <w:ind w:left="360" w:hanging="360"/>
        <w:jc w:val="both"/>
        <w:rPr/>
      </w:pPr>
      <w:r>
        <w:rPr/>
        <w:tab/>
        <w:t>● A fehérje anyagcsere szabályozása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A molekuláris adaptáció elemei  -  a változás lehetőségei, szükségessége és </w:t>
      </w:r>
    </w:p>
    <w:p>
      <w:pPr>
        <w:pStyle w:val="Normal"/>
        <w:ind w:left="540" w:hanging="540"/>
        <w:jc w:val="both"/>
        <w:rPr/>
      </w:pPr>
      <w:r>
        <w:rPr/>
        <w:tab/>
        <w:t>mértékének korlátai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2.   Molekuláris rendszerbiológia  </w:t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45 perc: 9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DNS technológiák  -  molekuláris biotechnológia</w:t>
      </w:r>
    </w:p>
    <w:p>
      <w:pPr>
        <w:pStyle w:val="Normal"/>
        <w:ind w:left="360" w:hanging="360"/>
        <w:jc w:val="both"/>
        <w:rPr/>
      </w:pPr>
      <w:r>
        <w:rPr/>
        <w:tab/>
        <w:t>● Biológiai rendszerinformat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3.   Bevezető B  (az anyagcseréről)</w:t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75 perc: 9. heti 1. előadás + 9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Anyagi kényszerpályák és az élet valószínűsége  -  energetika és egyensúly nyílt </w:t>
      </w:r>
    </w:p>
    <w:p>
      <w:pPr>
        <w:pStyle w:val="Normal"/>
        <w:ind w:left="567" w:hanging="567"/>
        <w:jc w:val="both"/>
        <w:rPr/>
      </w:pPr>
      <w:r>
        <w:rPr/>
        <w:tab/>
        <w:t>kémiai rendszerekben.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A tömeghatás törvényének (korlátozott) érvényesülése az anyagcsere rendszerek </w:t>
      </w:r>
    </w:p>
    <w:p>
      <w:pPr>
        <w:pStyle w:val="Normal"/>
        <w:ind w:left="567" w:hanging="567"/>
        <w:jc w:val="both"/>
        <w:rPr/>
      </w:pPr>
      <w:r>
        <w:rPr/>
        <w:tab/>
        <w:t>működése során.</w:t>
      </w:r>
    </w:p>
    <w:p>
      <w:pPr>
        <w:pStyle w:val="Normal"/>
        <w:ind w:left="360" w:hanging="360"/>
        <w:jc w:val="both"/>
        <w:rPr/>
      </w:pPr>
      <w:r>
        <w:rPr/>
        <w:tab/>
        <w:t>● Az anyagcsere folyamatok általános jellemzői</w:t>
      </w:r>
    </w:p>
    <w:p>
      <w:pPr>
        <w:pStyle w:val="Normal"/>
        <w:ind w:left="360" w:hanging="360"/>
        <w:jc w:val="both"/>
        <w:rPr/>
      </w:pPr>
      <w:r>
        <w:rPr/>
        <w:tab/>
        <w:t>● A metabolitok, vitaminok, koenzimek rövid áttekintés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4.   A cukrok lebontása </w:t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80 perc: 9. heti 2. előadás + 10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sejtek glukóz forrásai</w:t>
      </w:r>
    </w:p>
    <w:p>
      <w:pPr>
        <w:pStyle w:val="Normal"/>
        <w:ind w:left="360" w:hanging="360"/>
        <w:jc w:val="both"/>
        <w:rPr/>
      </w:pPr>
      <w:r>
        <w:rPr/>
        <w:tab/>
        <w:t>● A glukóz anaerob lebontása</w:t>
      </w:r>
    </w:p>
    <w:p>
      <w:pPr>
        <w:pStyle w:val="Normal"/>
        <w:ind w:left="360" w:hanging="360"/>
        <w:jc w:val="both"/>
        <w:rPr/>
      </w:pPr>
      <w:r>
        <w:rPr/>
        <w:tab/>
        <w:t>● Az anaerob energiatermelés (ATP szintézis) molekuláris szintű megoldásai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A glikolízis szerepe a glicerin, a monoszaharidok egymásba alakításában és </w:t>
      </w:r>
    </w:p>
    <w:p>
      <w:pPr>
        <w:pStyle w:val="Normal"/>
        <w:ind w:left="567" w:hanging="567"/>
        <w:jc w:val="both"/>
        <w:rPr/>
      </w:pPr>
      <w:r>
        <w:rPr/>
        <w:tab/>
        <w:t>lebontásában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5.   A citromsav ciklus </w:t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75 perc: 10. heti 1. előadás +10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piruvát citrát ciklusba lépő formáinak képződése</w:t>
      </w:r>
    </w:p>
    <w:p>
      <w:pPr>
        <w:pStyle w:val="Normal"/>
        <w:ind w:left="360" w:hanging="360"/>
        <w:jc w:val="both"/>
        <w:rPr/>
      </w:pPr>
      <w:r>
        <w:rPr/>
        <w:tab/>
        <w:t>● A citromsav ciklus reakciói  -  az acetát oxidációja fokozatos hidrogén elvonással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A citromsav ciklus szabályozása  -  az allosztéria és az intermedier koncentráció </w:t>
      </w:r>
    </w:p>
    <w:p>
      <w:pPr>
        <w:pStyle w:val="Normal"/>
        <w:ind w:left="567" w:hanging="567"/>
        <w:jc w:val="both"/>
        <w:rPr/>
      </w:pPr>
      <w:r>
        <w:rPr/>
        <w:tab/>
        <w:t>szerepe</w:t>
      </w:r>
    </w:p>
    <w:p>
      <w:pPr>
        <w:pStyle w:val="Normal"/>
        <w:ind w:left="360" w:hanging="360"/>
        <w:jc w:val="both"/>
        <w:rPr/>
      </w:pPr>
      <w:r>
        <w:rPr/>
        <w:tab/>
        <w:t>● A citromsav ciklus amfibolikus szerepe</w:t>
      </w:r>
    </w:p>
    <w:p>
      <w:pPr>
        <w:pStyle w:val="Normal"/>
        <w:ind w:left="360" w:hanging="360"/>
        <w:jc w:val="both"/>
        <w:rPr/>
      </w:pPr>
      <w:r>
        <w:rPr/>
        <w:tab/>
        <w:t>● A glioxilát ciklus  -  acetát-szukcinát átalakítás jelentősége az anyagcserében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6.   A terminális oxidáció és az oxidatív foszforiláció</w:t>
      </w:r>
    </w:p>
    <w:p>
      <w:pPr>
        <w:pStyle w:val="Normal"/>
        <w:ind w:left="3119" w:hanging="397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30 perc: 10. heti 2. előadás + 11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mitokondriális elektron transzport lánc felépítése és működése</w:t>
      </w:r>
    </w:p>
    <w:p>
      <w:pPr>
        <w:pStyle w:val="Normal"/>
        <w:ind w:left="360" w:hanging="360"/>
        <w:jc w:val="both"/>
        <w:rPr/>
      </w:pPr>
      <w:r>
        <w:rPr/>
        <w:tab/>
        <w:t>● Az ATP szintézise</w:t>
      </w:r>
    </w:p>
    <w:p>
      <w:pPr>
        <w:pStyle w:val="Normal"/>
        <w:ind w:left="360" w:hanging="360"/>
        <w:jc w:val="both"/>
        <w:rPr/>
      </w:pPr>
      <w:r>
        <w:rPr/>
        <w:tab/>
        <w:t>● Metabolit és hidrogén szállítása a mitokondrium belső membránján át</w:t>
      </w:r>
    </w:p>
    <w:p>
      <w:pPr>
        <w:pStyle w:val="Normal"/>
        <w:ind w:left="360" w:hanging="360"/>
        <w:jc w:val="both"/>
        <w:rPr/>
      </w:pPr>
      <w:r>
        <w:rPr/>
        <w:tab/>
        <w:t>● A glukóz lebontás szabályozása</w:t>
      </w:r>
    </w:p>
    <w:p>
      <w:pPr>
        <w:pStyle w:val="Normal"/>
        <w:ind w:left="360" w:hanging="360"/>
        <w:jc w:val="both"/>
        <w:rPr/>
      </w:pPr>
      <w:r>
        <w:rPr/>
        <w:tab/>
        <w:t>● Oxigént használó enzimek, az oxigén káros hatásai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7.   A zsírok és zsírsavak lebontása </w:t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55 perc: 11. heti 1. előadás + 11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Zsírsav források  -  a lipázok működése</w:t>
      </w:r>
    </w:p>
    <w:p>
      <w:pPr>
        <w:pStyle w:val="Normal"/>
        <w:ind w:left="360" w:hanging="360"/>
        <w:jc w:val="both"/>
        <w:rPr/>
      </w:pPr>
      <w:r>
        <w:rPr/>
        <w:tab/>
        <w:t>● A β–oxidáció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</w:r>
      <w:r>
        <w:rPr/>
        <w:t>● Ketontest anyagcser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8.   Az a minosavak lebontása és az úrea szintézise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65 perc: 11. heti 2. előadás + 12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minosav források  -  az aminosav lebontás mértékét befolyásoló tényezők</w:t>
      </w:r>
    </w:p>
    <w:p>
      <w:pPr>
        <w:pStyle w:val="Normal"/>
        <w:ind w:left="360" w:hanging="360"/>
        <w:jc w:val="both"/>
        <w:rPr/>
      </w:pPr>
      <w:r>
        <w:rPr/>
        <w:tab/>
        <w:t>● Az aminocsoport elvesztésének útjai  -  transzamináció és dezamináció</w:t>
      </w:r>
    </w:p>
    <w:p>
      <w:pPr>
        <w:pStyle w:val="Normal"/>
        <w:ind w:left="360" w:hanging="360"/>
        <w:jc w:val="both"/>
        <w:rPr/>
      </w:pPr>
      <w:r>
        <w:rPr/>
        <w:tab/>
        <w:t>● Az NH</w:t>
      </w:r>
      <w:r>
        <w:rPr>
          <w:vertAlign w:val="subscript"/>
        </w:rPr>
        <w:t>3</w:t>
      </w:r>
      <w:r>
        <w:rPr/>
        <w:t xml:space="preserve"> mérgező hatásai és semlegesítése  -  az úrea szintézise, kiválasztási formák</w:t>
      </w:r>
    </w:p>
    <w:p>
      <w:pPr>
        <w:pStyle w:val="Normal"/>
        <w:ind w:left="360" w:hanging="360"/>
        <w:jc w:val="both"/>
        <w:rPr/>
      </w:pPr>
      <w:r>
        <w:rPr/>
        <w:tab/>
        <w:t>● A aminosavak szénvázának lebontás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9.   Foto-elektrontranszport és a CO</w:t>
      </w:r>
      <w:r>
        <w:rPr>
          <w:b/>
          <w:vertAlign w:val="subscript"/>
        </w:rPr>
        <w:t>2</w:t>
      </w:r>
      <w:r>
        <w:rPr>
          <w:b/>
        </w:rPr>
        <w:t xml:space="preserve"> asszimiláció</w:t>
      </w:r>
    </w:p>
    <w:p>
      <w:pPr>
        <w:pStyle w:val="Normal"/>
        <w:ind w:left="3960" w:firstLine="360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30 perc: 12. heti 1. előadás + 12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z élőlények és életközösségek külső energia forrásai</w:t>
      </w:r>
    </w:p>
    <w:p>
      <w:pPr>
        <w:pStyle w:val="Normal"/>
        <w:ind w:left="360" w:hanging="360"/>
        <w:jc w:val="both"/>
        <w:rPr/>
      </w:pPr>
      <w:r>
        <w:rPr/>
        <w:tab/>
        <w:t>● A foto-elektrontranszport</w:t>
      </w:r>
    </w:p>
    <w:p>
      <w:pPr>
        <w:pStyle w:val="Normal"/>
        <w:ind w:left="360" w:hanging="360"/>
        <w:jc w:val="both"/>
        <w:rPr/>
      </w:pPr>
      <w:r>
        <w:rPr/>
        <w:tab/>
        <w:t>● A CO</w:t>
      </w:r>
      <w:r>
        <w:rPr>
          <w:vertAlign w:val="subscript"/>
        </w:rPr>
        <w:t>2</w:t>
      </w:r>
      <w:r>
        <w:rPr/>
        <w:t xml:space="preserve"> asszimiláció</w:t>
      </w:r>
    </w:p>
    <w:p>
      <w:pPr>
        <w:pStyle w:val="Normal"/>
        <w:ind w:left="360" w:hanging="360"/>
        <w:jc w:val="both"/>
        <w:rPr/>
      </w:pPr>
      <w:r>
        <w:rPr/>
        <w:tab/>
        <w:t>● A fénylégzés és kiküszöbölésének módjai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0.   A szénhidrátok szintézise </w:t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65 perc: 12. heti 2. előadás + 13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glukóz szintézis szénforrásai  -  glukóz szintézis és glukoneogenezis</w:t>
      </w:r>
    </w:p>
    <w:p>
      <w:pPr>
        <w:pStyle w:val="Normal"/>
        <w:ind w:left="360" w:hanging="360"/>
        <w:jc w:val="both"/>
        <w:rPr/>
      </w:pPr>
      <w:r>
        <w:rPr/>
        <w:tab/>
        <w:t>● Glukoneogenezis reakciói, energetikája és szabályozása</w:t>
      </w:r>
    </w:p>
    <w:p>
      <w:pPr>
        <w:pStyle w:val="Normal"/>
        <w:ind w:left="360" w:hanging="360"/>
        <w:jc w:val="both"/>
        <w:rPr/>
      </w:pPr>
      <w:r>
        <w:rPr/>
        <w:tab/>
        <w:t>● Diszacharid és poliszacharid képződé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1.   Az zsírsavak és zsírok képződése </w:t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05 perc: 13. heti 1. előadás + 13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zsírsavak szénatom forrásai</w:t>
      </w:r>
    </w:p>
    <w:p>
      <w:pPr>
        <w:pStyle w:val="Normal"/>
        <w:ind w:left="360" w:hanging="360"/>
        <w:jc w:val="both"/>
        <w:rPr/>
      </w:pPr>
      <w:r>
        <w:rPr/>
        <w:tab/>
        <w:t>● Malonil-CoA képződés</w:t>
      </w:r>
    </w:p>
    <w:p>
      <w:pPr>
        <w:pStyle w:val="Normal"/>
        <w:ind w:left="360" w:hanging="360"/>
        <w:jc w:val="both"/>
        <w:rPr/>
      </w:pPr>
      <w:r>
        <w:rPr/>
        <w:tab/>
        <w:t>● Zsírsav szintézis</w:t>
      </w:r>
    </w:p>
    <w:p>
      <w:pPr>
        <w:pStyle w:val="Normal"/>
        <w:ind w:left="360" w:hanging="360"/>
        <w:jc w:val="both"/>
        <w:rPr/>
      </w:pPr>
      <w:r>
        <w:rPr/>
        <w:tab/>
        <w:t>● A terpén származékok szintézise és a koleszterin anyagcseréje</w:t>
      </w:r>
    </w:p>
    <w:p>
      <w:pPr>
        <w:pStyle w:val="Normal"/>
        <w:ind w:left="360" w:hanging="360"/>
        <w:jc w:val="both"/>
        <w:rPr/>
      </w:pPr>
      <w:r>
        <w:rPr/>
        <w:tab/>
        <w:t>● A zsírok szintézise</w:t>
      </w:r>
    </w:p>
    <w:p>
      <w:pPr>
        <w:pStyle w:val="Normal"/>
        <w:ind w:left="360" w:hanging="360"/>
        <w:jc w:val="both"/>
        <w:rPr/>
      </w:pPr>
      <w:r>
        <w:rPr/>
        <w:tab/>
        <w:t>● A zsírok anyagcseréje emlősökben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2.   Aminosav szintézis és porfirin anyagcsere </w:t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30 perc: 13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nitrogén asszimiláció lépései</w:t>
      </w:r>
    </w:p>
    <w:p>
      <w:pPr>
        <w:pStyle w:val="Normal"/>
        <w:ind w:left="360" w:hanging="360"/>
        <w:jc w:val="both"/>
        <w:rPr/>
      </w:pPr>
      <w:r>
        <w:rPr/>
        <w:tab/>
        <w:t>● Az aminosavak szintézisének áttekintése</w:t>
      </w:r>
    </w:p>
    <w:p>
      <w:pPr>
        <w:pStyle w:val="Normal"/>
        <w:ind w:left="360" w:hanging="360"/>
        <w:jc w:val="both"/>
        <w:rPr/>
      </w:pPr>
      <w:r>
        <w:rPr/>
        <w:tab/>
        <w:t>● Porfirin szintézis és lebont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3.   A purin és pirimidin bázisok anyagcseréje 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45</w:t>
      </w:r>
      <w:r>
        <w:rPr>
          <w:rFonts w:cs="Courier New" w:ascii="Arial Narrow" w:hAnsi="Arial Narrow"/>
          <w:sz w:val="20"/>
          <w:szCs w:val="20"/>
        </w:rPr>
        <w:t xml:space="preserve"> perc: 13. heti 2. előadás + 14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bázisok szintézisének jellemzői</w:t>
      </w:r>
    </w:p>
    <w:p>
      <w:pPr>
        <w:pStyle w:val="Normal"/>
        <w:ind w:left="360" w:hanging="360"/>
        <w:jc w:val="both"/>
        <w:rPr/>
      </w:pPr>
      <w:r>
        <w:rPr/>
        <w:tab/>
        <w:t>● A nukleotid bázisok lebomlásának jellemzői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4.   Molekuláris bioenergetika II. </w:t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20 perc: 14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z élőlények energia háztartása</w:t>
      </w:r>
    </w:p>
    <w:p>
      <w:pPr>
        <w:pStyle w:val="Normal"/>
        <w:ind w:left="360" w:hanging="360"/>
        <w:jc w:val="both"/>
        <w:rPr/>
      </w:pPr>
      <w:r>
        <w:rPr/>
        <w:tab/>
        <w:t>● Anyagcsere „stratégiák”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5.   Az anyagcsere hálózata és módosulásai, a szervek biokémiája</w:t>
      </w:r>
    </w:p>
    <w:p>
      <w:pPr>
        <w:pStyle w:val="Normal"/>
        <w:ind w:left="4536" w:hanging="397"/>
        <w:jc w:val="both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80 perc: 14. heti 1. előadás + 14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Rendszer szintű vizsgálatok egy sejtben  -  Molekuláris rendszerbiológia  - II</w:t>
      </w:r>
    </w:p>
    <w:p>
      <w:pPr>
        <w:pStyle w:val="Normal"/>
        <w:ind w:left="360" w:hanging="360"/>
        <w:jc w:val="both"/>
        <w:rPr/>
      </w:pPr>
      <w:r>
        <w:rPr/>
        <w:tab/>
        <w:t xml:space="preserve">● A biológiai funkciók „szervülése”  -  a szöveti differenciálódás (munkamegosztás) </w:t>
      </w:r>
    </w:p>
    <w:p>
      <w:pPr>
        <w:pStyle w:val="Normal"/>
        <w:ind w:left="567" w:hanging="567"/>
        <w:jc w:val="both"/>
        <w:rPr/>
      </w:pPr>
      <w:r>
        <w:rPr/>
        <w:tab/>
        <w:t>anyagcsere jellemzői</w:t>
      </w:r>
    </w:p>
    <w:p>
      <w:pPr>
        <w:pStyle w:val="Normal"/>
        <w:ind w:left="360" w:hanging="360"/>
        <w:jc w:val="both"/>
        <w:rPr/>
      </w:pPr>
      <w:r>
        <w:rPr/>
        <w:tab/>
        <w:t>● A szövetek-szervek együttműködése  -  anyagcsere stresszek (emlősőken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6.   Molekuláris jelátvitel </w:t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75 perc: 14. heti 2. előadás + 15. heti 1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jelátvitel célja és feladatai</w:t>
      </w:r>
    </w:p>
    <w:p>
      <w:pPr>
        <w:pStyle w:val="Normal"/>
        <w:ind w:left="360" w:hanging="360"/>
        <w:jc w:val="both"/>
        <w:rPr/>
      </w:pPr>
      <w:r>
        <w:rPr/>
        <w:tab/>
        <w:t>● Az elsődleges jelekről</w:t>
      </w:r>
    </w:p>
    <w:p>
      <w:pPr>
        <w:pStyle w:val="Normal"/>
        <w:ind w:left="360" w:hanging="360"/>
        <w:jc w:val="both"/>
        <w:rPr/>
      </w:pPr>
      <w:r>
        <w:rPr/>
        <w:tab/>
        <w:t>● A jelátviteli folyamatokról</w:t>
      </w:r>
    </w:p>
    <w:p>
      <w:pPr>
        <w:pStyle w:val="Normal"/>
        <w:ind w:left="360" w:hanging="360"/>
        <w:jc w:val="both"/>
        <w:rPr/>
      </w:pPr>
      <w:r>
        <w:rPr/>
        <w:tab/>
        <w:t>● A jelátviteli folyamatok biokémiája</w:t>
      </w:r>
    </w:p>
    <w:p>
      <w:pPr>
        <w:pStyle w:val="Normal"/>
        <w:ind w:left="360" w:hanging="360"/>
        <w:jc w:val="both"/>
        <w:rPr/>
      </w:pPr>
      <w:r>
        <w:rPr/>
        <w:tab/>
        <w:t>● A jelátviteli folyamatok mechanisztikus és kinetikai értelmezés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7.   Mechanokémiai rendszerek biokémiája </w:t>
      </w:r>
      <w:r>
        <w:rPr>
          <w:rFonts w:cs="Arial Narrow" w:ascii="Arial Narrow" w:hAnsi="Arial Narrow"/>
          <w:b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~</w:t>
      </w:r>
      <w:r>
        <w:rPr>
          <w:rFonts w:cs="Courier New" w:ascii="Arial Narrow" w:hAnsi="Arial Narrow"/>
          <w:sz w:val="20"/>
          <w:szCs w:val="20"/>
        </w:rPr>
        <w:t>115 perc: 15. heti 1. előadás + 15. heti 2. előadás</w:t>
      </w:r>
      <w:r>
        <w:rPr>
          <w:rFonts w:cs="Arial Narrow" w:ascii="Arial Narrow" w:hAnsi="Arial Narrow"/>
          <w:b/>
          <w:sz w:val="20"/>
          <w:szCs w:val="20"/>
        </w:rPr>
        <w:t>)</w:t>
      </w:r>
    </w:p>
    <w:p>
      <w:pPr>
        <w:pStyle w:val="Normal"/>
        <w:ind w:left="360" w:hanging="360"/>
        <w:jc w:val="both"/>
        <w:rPr/>
      </w:pPr>
      <w:r>
        <w:rPr/>
        <w:tab/>
        <w:t>● A sejtváz működése és funkciói</w:t>
      </w:r>
    </w:p>
    <w:p>
      <w:pPr>
        <w:pStyle w:val="Normal"/>
        <w:ind w:left="360" w:hanging="360"/>
        <w:jc w:val="both"/>
        <w:rPr/>
      </w:pPr>
      <w:r>
        <w:rPr/>
        <w:tab/>
        <w:t>● Helyzetváltoztató mozgások  -  a harántcsíkolt izmok működése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gyakorlat…</w:t>
      </w:r>
    </w:p>
    <w:p>
      <w:pPr>
        <w:pStyle w:val="Alcim"/>
        <w:spacing w:before="0" w:after="8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A szorgalmi időszakban: Az előadás anyagának követése. Az előadások látogatása nem kötelező, de ajánlatos.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b.</w:t>
        <w:tab/>
        <w:t>A vizsgaidőszakban:  Sikeresen teljesíteni kell a szóbeli kollokviumot.</w:t>
      </w:r>
    </w:p>
    <w:p>
      <w:pPr>
        <w:pStyle w:val="Listaszoveg"/>
        <w:spacing w:before="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Nincsenek ilyenek tervezv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Vizsgaidőszakban, hallgatói kérésre az előadóval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0" w:after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Lubert Stryer, Biochemistry</w:t>
      </w:r>
    </w:p>
    <w:p>
      <w:pPr>
        <w:pStyle w:val="Alcim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Albert Lehninger, Biochemistry</w:t>
      </w:r>
    </w:p>
    <w:p>
      <w:pPr>
        <w:pStyle w:val="Alcim"/>
        <w:spacing w:before="0" w:after="0"/>
        <w:ind w:left="1134" w:hanging="4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 magyar nyelven elérhető tankönyvek, bár ezek az anyagnak kb. csak 80%-át tartalmazzák</w:t>
      </w:r>
    </w:p>
    <w:p>
      <w:pPr>
        <w:pStyle w:val="Alcim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Az előadás ábraanyaga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709" w:hanging="709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Az előadások követése, jegyzetek készítése, felkészülés a vizsgára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enekei Istvá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doc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kémiai tanszék, Biológ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</w:pPr>
    <w:rPr>
      <w:szCs w:val="20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25:00Z</dcterms:created>
  <dc:creator>Rez Gabor</dc:creator>
  <dc:description/>
  <dc:language>en-US</dc:language>
  <cp:lastModifiedBy>Rez Gabor</cp:lastModifiedBy>
  <dcterms:modified xsi:type="dcterms:W3CDTF">2006-01-31T12:47:00Z</dcterms:modified>
  <cp:revision>4</cp:revision>
  <dc:subject/>
  <dc:title/>
</cp:coreProperties>
</file>