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…</w:t>
            </w:r>
            <w:r>
              <w:rPr>
                <w:b/>
                <w:bCs/>
                <w:sz w:val="28"/>
                <w:szCs w:val="28"/>
              </w:rPr>
              <w:t>. 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/…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Általános kémia II. GY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.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ógia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. habil. Torkos Kornél, Kémiai Intézet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habil. Torkos Kornél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Általános kémia előadás ismerete szükséges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>6. Kötelező/ajánlott előtanulmányi rend: ninc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 a laboratóriumi alapműveletek elsajátítása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8. A tantárgy részletes tematikája: </w:t>
      </w:r>
    </w:p>
    <w:p>
      <w:pPr>
        <w:pStyle w:val="Normal"/>
        <w:rPr/>
      </w:pPr>
      <w:r>
        <w:rPr/>
        <w:tab/>
        <w:t>1. Folyadék sűrűségének mérése piknométerrel, mérleg használata</w:t>
      </w:r>
    </w:p>
    <w:p>
      <w:pPr>
        <w:pStyle w:val="Normal"/>
        <w:rPr/>
      </w:pPr>
      <w:r>
        <w:rPr/>
        <w:tab/>
        <w:t>2. Olvadáspont és forráspont meghatározása, tizedfokos hőmérő használata, fázisegyensúlyok értelmezése</w:t>
      </w:r>
    </w:p>
    <w:p>
      <w:pPr>
        <w:pStyle w:val="Normal"/>
        <w:rPr/>
      </w:pPr>
      <w:r>
        <w:rPr/>
        <w:tab/>
        <w:t>3. Térfogatos elemzés, erős bázis titrálása erős savval, térfogatmérő eszközök (mérőlombik, pipetta, büretta) használata, indikátorok szerepe</w:t>
      </w:r>
    </w:p>
    <w:p>
      <w:pPr>
        <w:pStyle w:val="Normal"/>
        <w:rPr/>
      </w:pPr>
      <w:r>
        <w:rPr/>
        <w:tab/>
        <w:t>4. Pufferoldat készítése, automata büretta használata, pufferkapacitás számítással és méréssel történő meghatározása</w:t>
      </w:r>
    </w:p>
    <w:p>
      <w:pPr>
        <w:pStyle w:val="Normal"/>
        <w:ind w:left="0" w:hanging="0"/>
        <w:rPr/>
      </w:pPr>
      <w:r>
        <w:rPr/>
        <w:t>A laboratóriumi gyakorlathoz kapcsolódik 4x2 óra számítási gyakorlat és 2x2 óra évfolyam zárthelyi dolgozat elkészítése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/</w:t>
      </w:r>
      <w:r>
        <w:rPr>
          <w:sz w:val="28"/>
          <w:szCs w:val="28"/>
          <w:u w:val="single"/>
        </w:rPr>
        <w:t>gyakorlat</w:t>
      </w:r>
      <w:r>
        <w:rPr>
          <w:b w:val="false"/>
          <w:sz w:val="28"/>
          <w:szCs w:val="28"/>
        </w:rPr>
        <w:t>…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 kettő évfolyam zárthelyi dolgozat, a laboratóriumi gyakorlaton a részvétel kötelező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nincs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: igen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: igény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. Torkos Kornél, Meszticzky Aranka: Általános kémiai praktikum, Eötvös Kiadó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Dr. habil. Torkos Kornél egyetemi docens, Kémi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08:00Z</dcterms:created>
  <dc:creator/>
  <dc:description/>
  <dc:language>en-US</dc:language>
  <cp:lastModifiedBy>oem</cp:lastModifiedBy>
  <dcterms:modified xsi:type="dcterms:W3CDTF">2005-12-08T12:23:00Z</dcterms:modified>
  <cp:revision>5</cp:revision>
  <dc:subject/>
  <dc:title/>
</cp:coreProperties>
</file>