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us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/Szakmai alapoz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caps/>
        </w:rPr>
        <w:t>Etológ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bbn112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1. félév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r Altbäcker Vilmos Etológia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bäcker Vilmo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ológia Tsz, B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lósi Ádá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d. főmunkatá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Etológia Tsz, B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ál Józse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d. főmunkatá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A Kutató csopor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ind w:left="0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özépiskolai biológia tananyag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firstLine="424"/>
        <w:rPr>
          <w:sz w:val="28"/>
          <w:szCs w:val="28"/>
        </w:rPr>
      </w:pPr>
      <w:r>
        <w:rPr>
          <w:sz w:val="28"/>
          <w:szCs w:val="28"/>
        </w:rPr>
        <w:t>ninc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3"/>
        </w:rPr>
        <w:t>Az állati és emberi viselkedés biológiai alapjainak evolúciós szemléletű elemzése révén egy evolúciós szemléletű kép kialakítása a viselkedés mechanizmusairól, ökológiai kényszereiről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000000"/>
          <w:sz w:val="24"/>
          <w:lang w:val="hu-HU"/>
        </w:rPr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  <w:u w:val="single"/>
          <w:lang w:val="hu-HU"/>
        </w:rPr>
        <w:t>1. Az etológia története, klasszikus koncepciói és a modern etológia irányzatai</w:t>
      </w:r>
      <w:r>
        <w:rPr>
          <w:rFonts w:eastAsia="MS Mincho;MS ??" w:cs="Times New Roman;Times New Roman" w:ascii="Times New Roman;Times New Roman" w:hAnsi="Times New Roman;Times New Roman"/>
          <w:color w:val="000000"/>
          <w:sz w:val="24"/>
          <w:lang w:val="hu-HU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/>
        </w:rPr>
        <w:t>Altbäcker Vilmos</w:t>
      </w:r>
      <w:r>
        <w:rPr>
          <w:rFonts w:eastAsia="MS Mincho;MS ??" w:cs="Times New Roman;Times New Roman" w:ascii="Times New Roman;Times New Roman" w:hAnsi="Times New Roman;Times New Roman"/>
          <w:color w:val="000000"/>
          <w:sz w:val="24"/>
          <w:lang w:val="hu-HU"/>
        </w:rPr>
        <w:t>)</w:t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  <w:lang w:val="hu-HU"/>
        </w:rPr>
        <w:t xml:space="preserve">A tárgy tematikája. Az állati viselkedés szerepe a biológiai evolúcióban </w:t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  <w:lang w:val="hu-HU"/>
        </w:rPr>
        <w:t xml:space="preserve">Magatartásvizsgáló iskolák, módszertani és szemléleti különbségek. Tinbergen négy kérdése: az oksági elemzés alternatívái. Jelenkori etológiai irányzatok, hazai műhelyek. 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000000"/>
          <w:sz w:val="24"/>
          <w:lang w:val="hu-HU"/>
        </w:rPr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  <w:lang w:val="hu-HU"/>
        </w:rPr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  <w:lang w:val="hu-HU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u w:val="single"/>
          <w:lang w:val="hu-HU"/>
        </w:rPr>
        <w:t>2. A magatartás vizsgálatának genetikai módszerei: magatartás genetika.</w:t>
      </w: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  <w:t xml:space="preserve"> (TOPÁL)</w:t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  <w:t>Genetikai alapfogalmak. Mendeli populációk, allélikus és nem allélikus interakciók. Fajspecifikus magatartás mintázatok elemzése: fajhibrid analízis. Diszkrét fenotipus kategóriákkal jellemezhető viselkedések elemzése: higiénikus viselkedés a méheknél. A hártyásszárnyúak haplodiploid sajátosságának viselkedési következményei. Folytonos eloszlással jellemezhető viselkedések genetikai elemzése: egér agresszió. A viselkedés genetikai háttere a géntermék vizsgálatán keresztül: a protein targeting módszer.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  <w:lang w:val="hu-HU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  <w:lang w:val="hu-HU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  <w:lang w:val="hu-HU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  <w:lang w:val="hu-HU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sz w:val="24"/>
          <w:u w:val="single"/>
          <w:lang w:val="hu-HU"/>
        </w:rPr>
        <w:t>3. A magatartás élettani alapjai: Neuroetológia</w:t>
      </w: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  <w:t xml:space="preserve"> (</w:t>
      </w:r>
      <w:r>
        <w:rPr>
          <w:rFonts w:eastAsia="MS Mincho;MS ??" w:cs="Times New Roman;Times New Roman" w:ascii="Times New Roman;Times New Roman" w:hAnsi="Times New Roman;Times New Roman"/>
          <w:sz w:val="24"/>
        </w:rPr>
        <w:t>Miklósi Ádám</w:t>
      </w: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  <w:t>)</w:t>
      </w:r>
    </w:p>
    <w:p>
      <w:pPr>
        <w:pStyle w:val="Csakszveg"/>
        <w:jc w:val="both"/>
        <w:rPr/>
      </w:pP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  <w:t>Öröklött mozgásmintázatok, kulcsingerek. Lorenz pszichohydralikus viselkedésmodellje. Tinbergen hierachikus modellje. Percepció és receptorok. Topografikus térképek. Tájékozódás hallas alapján. A varangy ragadozó viselkedésének neurális szerveződése. Mozgási reflexek, Centrális mintázatgenerátorok. Akció. A sáska repülő mozgásmintázatának szerveződése. A madárének neurális alapjai.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  <w:lang w:val="hu-HU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sz w:val="24"/>
          <w:u w:val="single"/>
          <w:lang w:val="hu-HU"/>
        </w:rPr>
        <w:t>4. A viselkedés belső szabályozása</w:t>
      </w: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  <w:t>. (</w:t>
      </w:r>
      <w:r>
        <w:rPr>
          <w:rFonts w:eastAsia="MS Mincho;MS ??" w:cs="Times New Roman;Times New Roman" w:ascii="Times New Roman;Times New Roman" w:hAnsi="Times New Roman;Times New Roman"/>
          <w:sz w:val="24"/>
        </w:rPr>
        <w:t>Miklósi Ádám</w:t>
      </w: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  <w:t>)</w:t>
      </w:r>
    </w:p>
    <w:p>
      <w:pPr>
        <w:pStyle w:val="Csakszveg"/>
        <w:jc w:val="both"/>
        <w:rPr/>
      </w:pPr>
      <w:r>
        <w:rPr>
          <w:rFonts w:eastAsia="MS Mincho;MS ??" w:cs="Times New Roman;Times New Roman" w:ascii="Times New Roman;Times New Roman" w:hAnsi="Times New Roman;Times New Roman"/>
          <w:sz w:val="24"/>
          <w:lang w:val="hu-HU"/>
        </w:rPr>
        <w:t xml:space="preserve">AktivitásA viselkedés ritmusai. Napi, éves ritmusok. Biológiai óra. Homeosztázis és motiváció. . </w:t>
      </w:r>
      <w:r>
        <w:rPr>
          <w:rFonts w:eastAsia="MS Mincho;MS ??" w:cs="Times New Roman;Times New Roman" w:ascii="Times New Roman;Times New Roman" w:hAnsi="Times New Roman;Times New Roman"/>
          <w:sz w:val="24"/>
        </w:rPr>
        <w:t xml:space="preserve">A viselkedés szakaszai: appetencia és konszummáció. A motiváció etológiai modelljei. Hormonok és a viselkedés kapcsolodása. 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</w:rPr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u w:val="single"/>
        </w:rPr>
        <w:t>5. A tanulás etológiai és evolúciós tényezoi. Általános tanulási mechanizmusok.</w:t>
      </w:r>
      <w:r>
        <w:rPr>
          <w:rFonts w:eastAsia="MS Mincho;MS ??" w:cs="Times New Roman;Times New Roman" w:ascii="Times New Roman;Times New Roman" w:hAnsi="Times New Roman;Times New Roman"/>
          <w:sz w:val="24"/>
        </w:rPr>
        <w:t xml:space="preserve"> (Topál József)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</w:rPr>
        <w:t>A tanulás etológiai definíciója. Az asszociációs tanulás hagyományos pavlovi modellje. A kondicionálás szabályszerűségei (kioltás, elfedés, előkondicionálás, fordított kondicionálás). Tanulási korlátok. Tanulás a természetben: a kulcsingerek szerepe. Latens tanulás, ízaverziós tanulás, tanulás érzékeny periodusokban (bevésődés, szexuális bevésődés, a madarak énektanulása.)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99CC00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color w:val="99CC00"/>
          <w:sz w:val="24"/>
        </w:rPr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sz w:val="24"/>
          <w:u w:val="single"/>
        </w:rPr>
        <w:t>6. A viselkedés ontogenezise, játék (</w:t>
      </w:r>
      <w:r>
        <w:rPr>
          <w:rFonts w:eastAsia="MS Mincho;MS ??" w:cs="Times New Roman;Times New Roman" w:ascii="Times New Roman;Times New Roman" w:hAnsi="Times New Roman;Times New Roman"/>
          <w:sz w:val="24"/>
        </w:rPr>
        <w:t>Topál József</w:t>
      </w:r>
      <w:r>
        <w:rPr>
          <w:rFonts w:eastAsia="MS Mincho;MS ??" w:cs="Times New Roman;Times New Roman" w:ascii="Times New Roman;Times New Roman" w:hAnsi="Times New Roman;Times New Roman"/>
          <w:sz w:val="24"/>
          <w:u w:val="single"/>
        </w:rPr>
        <w:t>)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</w:rPr>
        <w:t>Ontogenezis és epigenezis. Az egyedfejlődés során bekövetkező viselkedési változások alapvető mechanizmusai: a genetikai prediszpozíciók és szenzitív periodusok szerepe. Imicializálás, fenntarás, prediszponálás és facilitáció. A játékos viselkedés definíciója. Adaptációs kérdések, a játék lehetséges funkciói.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99CC00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color w:val="99CC00"/>
          <w:sz w:val="24"/>
        </w:rPr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sz w:val="24"/>
          <w:u w:val="single"/>
        </w:rPr>
        <w:t>7. Társas viselkedés: a csoportorganizáció etológiai alapjai</w:t>
      </w:r>
      <w:r>
        <w:rPr>
          <w:rFonts w:eastAsia="MS Mincho;MS ??" w:cs="Times New Roman;Times New Roman" w:ascii="Times New Roman;Times New Roman" w:hAnsi="Times New Roman;Times New Roman"/>
          <w:sz w:val="24"/>
        </w:rPr>
        <w:t xml:space="preserve"> (Topál József)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</w:rPr>
        <w:t>A szociobiológia története, alapkérdései. A csoportos életben rejlő evolúciós előnyök: a ragadozók elleni védelem, csoportos vadászat, minformációs centrum hipotézis. Példák.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</w:rPr>
        <w:t xml:space="preserve">A csoportos élet hátrányai: kompetíció és parazitáltság, a túlnépesedés okozta szociálpatológiás tünetek. (Példák.) Csoporttípusok. A csoport méretét befolyásoló tényezők. A csoportos életmódhoz vezető szelekciós mechanizmusok. 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000000"/>
          <w:sz w:val="24"/>
          <w:u w:val="single"/>
        </w:rPr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  <w:u w:val="single"/>
        </w:rPr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  <w:u w:val="single"/>
        </w:rPr>
        <w:t>8. Az állat környezeti modelljének funkcionális szerkezete</w:t>
      </w: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/>
        </w:rPr>
        <w:t>Altbäcker Vilmos</w:t>
      </w: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>)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000000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>Hogyan jelennek meg az élettani  korlátok és az ökológiai kényszerek a viselkedés szerveződésében: az üreginyúl táplálkozás mechanizmusa, egyedfejlődése, funkciója és evolúciója saját kutatási eredmények alapján.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000000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  <w:u w:val="single"/>
        </w:rPr>
        <w:t>9. Az állatcsoportok szerkezete és funkciója.</w:t>
      </w: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/>
        </w:rPr>
        <w:t>Altbäcker Vilmos</w:t>
      </w: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>)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000000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 xml:space="preserve">Az állatok területhasználata: metodikai korlátok, modern lehetőségek. Territorialitás és a szociális rangsor mechanizmusai, populáció szabályozó funkciói. A szociális vonzódás és agresszió. </w:t>
      </w:r>
      <w:r>
        <w:rPr>
          <w:rFonts w:eastAsia="MS Mincho;MS ??" w:cs="Times New Roman;Times New Roman" w:ascii="Times New Roman;Times New Roman" w:hAnsi="Times New Roman;Times New Roman"/>
          <w:sz w:val="24"/>
        </w:rPr>
        <w:t>Az altruizmus.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000000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000000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  <w:u w:val="single"/>
        </w:rPr>
        <w:t>10. A kommunikáció.</w:t>
      </w: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/>
        </w:rPr>
        <w:t>Altbäcker Vilmos</w:t>
      </w: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>)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000000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>Kommunikáció etológiai definiciója. Lehetséges, realizált, kulcs ingerek tartománya. Szignál mint fajtárs által kiadott kulcsinger. Heterogén szummáció és szupernormális inger. Jelzések csoportosítása. Méhek táncnyelve. Funkció: információ közlés vagy fajtárs manipuláció. Evolúció: ritualizáció és szignalizáció.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000000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  <w:u w:val="single"/>
        </w:rPr>
        <w:t>11. Szex és ivadékgodozás</w:t>
      </w: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/>
        </w:rPr>
        <w:t>Altbäcker Vilmos</w:t>
      </w: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>)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000000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>A szexualitás előnyei és hátrányai, szexarány és a szexuális szelekció. Intra és interszaexuális szelekció. Sperma kompetíció. Mono és poligám szaporodási rendszer és ivadékgondozás. Szülő-utód konfliktus.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color w:val="000000"/>
          <w:sz w:val="24"/>
          <w:u w:val="single"/>
        </w:rPr>
      </w:pPr>
      <w:r>
        <w:rPr>
          <w:rFonts w:eastAsia="MS Mincho;MS ??" w:cs="Times New Roman;Times New Roman" w:ascii="Times New Roman;Times New Roman" w:hAnsi="Times New Roman;Times New Roman"/>
          <w:color w:val="000000"/>
          <w:sz w:val="24"/>
          <w:u w:val="single"/>
        </w:rPr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sz w:val="24"/>
          <w:u w:val="single"/>
        </w:rPr>
        <w:t>12. Kognitív etológia</w:t>
      </w:r>
      <w:r>
        <w:rPr>
          <w:rFonts w:eastAsia="MS Mincho;MS ??" w:cs="Times New Roman;Times New Roman" w:ascii="Times New Roman;Times New Roman" w:hAnsi="Times New Roman;Times New Roman"/>
          <w:sz w:val="24"/>
        </w:rPr>
        <w:t xml:space="preserve"> (Topál József)</w:t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sz w:val="24"/>
        </w:rPr>
        <w:t xml:space="preserve">A kognitív etologia kialakulása, főbb kérdései, vizsgálatának tárgya. Az állati elme tudományos vizsgálatára kidolgozott modellek: homológia és analógia. </w:t>
      </w:r>
      <w:r>
        <w:rPr>
          <w:rFonts w:eastAsia="MS Mincho;MS ??" w:cs="Times New Roman;Times New Roman" w:ascii="Times New Roman;Times New Roman" w:hAnsi="Times New Roman;Times New Roman"/>
          <w:color w:val="000000"/>
          <w:sz w:val="24"/>
        </w:rPr>
        <w:t xml:space="preserve">Alkalmazkodás komplex környezethez: az állati intelligencia 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</w:rPr>
        <w:t>A kutya kognitív képességeinek vizsgálata: kísérletek bemutatása és elemzése.</w:t>
      </w:r>
    </w:p>
    <w:p>
      <w:pPr>
        <w:pStyle w:val="Csakszveg"/>
        <w:rPr>
          <w:rFonts w:ascii="Times New Roman;Times New Roman" w:hAnsi="Times New Roman;Times New Roman" w:eastAsia="MS Mincho;MS ??" w:cs="Times New Roman;Times New Roman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</w:rPr>
      </w:r>
    </w:p>
    <w:p>
      <w:pPr>
        <w:pStyle w:val="Csakszveg"/>
        <w:rPr/>
      </w:pPr>
      <w:r>
        <w:rPr>
          <w:rFonts w:eastAsia="MS Mincho;MS ??" w:cs="Times New Roman;Times New Roman" w:ascii="Times New Roman;Times New Roman" w:hAnsi="Times New Roman;Times New Roman"/>
          <w:sz w:val="24"/>
          <w:u w:val="single"/>
        </w:rPr>
        <w:t>13. A humánetológia</w:t>
      </w:r>
      <w:r>
        <w:rPr>
          <w:rFonts w:eastAsia="MS Mincho;MS ??" w:cs="Times New Roman;Times New Roman" w:ascii="Times New Roman;Times New Roman" w:hAnsi="Times New Roman;Times New Roman"/>
          <w:sz w:val="24"/>
        </w:rPr>
        <w:t xml:space="preserve"> (Miklósi Ádám)</w:t>
      </w:r>
    </w:p>
    <w:p>
      <w:pPr>
        <w:pStyle w:val="Csakszveg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</w:rPr>
        <w:t>Ez emberi faj etológiája. Az emberi viselkedés biológiai alapjai. A homlógia és analógia kérdése. A humánetológia tárgya és módszerei: A főemlősök összehasonlító etológiája. Csecsemő és gyerek vizsgálatok. Kultúraközi összehasonlítások Az emberi viselkedési evolúció áttekintése. Öröklött mozgásmintázatok az embernél. Párosodási rendszerek és párválasztás. Az emberi agresszió biológiai alapjai.</w:t>
      </w:r>
    </w:p>
    <w:p>
      <w:pPr>
        <w:pStyle w:val="Normal"/>
        <w:spacing w:lineRule="atLeast" w:line="36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 az előadások látogatása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irásbeli kollokviumon való részvétel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sz w:val="28"/>
          <w:szCs w:val="28"/>
        </w:rPr>
      </w:pPr>
      <w:r>
        <w:rPr>
          <w:sz w:val="28"/>
          <w:szCs w:val="28"/>
        </w:rPr>
        <w:tab/>
        <w:t>nincs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color w:val="99CC00"/>
        </w:rPr>
      </w:pPr>
      <w:r>
        <w:rPr>
          <w:b/>
          <w:bCs/>
        </w:rPr>
        <w:t>Egyéni megbeszélés alapján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13. Jegyzet, tankönyv, felhasználható irodalom:</w:t>
      </w:r>
    </w:p>
    <w:p>
      <w:pPr>
        <w:pStyle w:val="Alcim"/>
        <w:spacing w:before="80" w:after="80"/>
        <w:rPr/>
      </w:pPr>
      <w:r>
        <w:rPr/>
        <w:t>Csányi Vilmos: Etológia, Nemzeti Tankönyvkiadó, 1994, 2000</w:t>
      </w:r>
    </w:p>
    <w:p>
      <w:pPr>
        <w:pStyle w:val="Alcim"/>
        <w:spacing w:before="80" w:after="80"/>
        <w:rPr/>
      </w:pPr>
      <w:r>
        <w:rPr/>
        <w:t>Az előadás elektronikus anyaga (Powerpoint-formátumban) a tanszék honlapján</w:t>
      </w:r>
    </w:p>
    <w:p>
      <w:pPr>
        <w:pStyle w:val="Alcim"/>
        <w:spacing w:before="80" w:after="80"/>
        <w:rPr/>
      </w:pPr>
      <w:r>
        <w:rPr/>
        <w:t>Ajánlott irodalom:</w:t>
      </w:r>
    </w:p>
    <w:p>
      <w:pPr>
        <w:pStyle w:val="Alcim"/>
        <w:spacing w:before="80" w:after="80"/>
        <w:ind w:left="0" w:firstLine="432"/>
        <w:rPr/>
      </w:pPr>
      <w:r>
        <w:rPr/>
        <w:t>Mark Ridley: Animal Behaviour. Blackwell</w:t>
      </w:r>
    </w:p>
    <w:p>
      <w:pPr>
        <w:pStyle w:val="Alcim"/>
        <w:spacing w:before="80" w:after="80"/>
        <w:ind w:left="0" w:firstLine="432"/>
        <w:rPr>
          <w:b w:val="false"/>
          <w:b w:val="false"/>
          <w:sz w:val="28"/>
          <w:szCs w:val="28"/>
        </w:rPr>
      </w:pPr>
      <w:r>
        <w:rPr/>
        <w:t>Goodenough-McGuire-Wallace: Perspectives on Animal Behaviour (Wiley)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sz w:val="28"/>
          <w:szCs w:val="28"/>
        </w:rPr>
      </w:pPr>
      <w:r>
        <w:rPr>
          <w:sz w:val="28"/>
          <w:szCs w:val="28"/>
        </w:rPr>
        <w:t>Irásbeli megajánlott jegy, szóbeli vizsga kérhető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Dr Altbäcker Vilmos, docens, Etológia Tanszék, Biológiai Intéz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Csakszveg">
    <w:name w:val="Csak szöveg"/>
    <w:basedOn w:val="Normal"/>
    <w:qFormat/>
    <w:pPr>
      <w:widowControl/>
      <w:autoSpaceDE w:val="true"/>
      <w:ind w:left="0" w:hanging="0"/>
    </w:pPr>
    <w:rPr>
      <w:rFonts w:ascii="Courier New" w:hAnsi="Courier New" w:cs="Courier New"/>
      <w:sz w:val="20"/>
      <w:szCs w:val="20"/>
      <w:lang w:val="en-GB"/>
    </w:rPr>
  </w:style>
  <w:style w:type="paragraph" w:styleId="Szvegtrzsbehzssal2">
    <w:name w:val="Szövegtörzs behúzással 2"/>
    <w:basedOn w:val="Normal"/>
    <w:qFormat/>
    <w:pPr>
      <w:keepNext w:val="true"/>
      <w:keepLines/>
      <w:widowControl/>
      <w:autoSpaceDE w:val="true"/>
      <w:ind w:left="426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9:23:00Z</dcterms:created>
  <dc:creator>Etológia</dc:creator>
  <dc:description/>
  <dc:language>en-US</dc:language>
  <cp:lastModifiedBy>Etológia</cp:lastModifiedBy>
  <dcterms:modified xsi:type="dcterms:W3CDTF">2005-12-06T19:23:00Z</dcterms:modified>
  <cp:revision>2</cp:revision>
  <dc:subject/>
  <dc:title>Eötvös Loránd Tudományegyetem</dc:title>
</cp:coreProperties>
</file>