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7" w:hanging="397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515"/>
      </w:tblGrid>
      <w:tr>
        <w:trPr>
          <w:trHeight w:val="580" w:hRule="atLeast"/>
        </w:trPr>
        <w:tc>
          <w:tcPr>
            <w:tcW w:w="4773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15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öldrajz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>
          <w:caps/>
        </w:rPr>
      </w:pPr>
      <w:r>
        <w:rPr>
          <w:caps/>
        </w:rPr>
        <w:t>Tantárgyi Adatlap</w:t>
      </w:r>
    </w:p>
    <w:p>
      <w:pPr>
        <w:pStyle w:val="Normal"/>
        <w:widowControl w:val="false"/>
        <w:autoSpaceDE w:val="false"/>
        <w:ind w:left="397" w:hanging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widowControl w:val="false"/>
        <w:autoSpaceDE w:val="false"/>
        <w:ind w:left="397" w:hanging="397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Ásvány- és kőzetta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326"/>
        <w:gridCol w:w="1502"/>
        <w:gridCol w:w="1743"/>
        <w:gridCol w:w="941"/>
        <w:gridCol w:w="1068"/>
        <w:gridCol w:w="2269"/>
      </w:tblGrid>
      <w:tr>
        <w:trPr/>
        <w:tc>
          <w:tcPr>
            <w:tcW w:w="43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0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74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226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gráfus/földrajz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Dr. Ditrói-Puskás Zuárd,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Kőzettan-Geokém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403"/>
        <w:gridCol w:w="3108"/>
      </w:tblGrid>
      <w:tr>
        <w:trPr/>
        <w:tc>
          <w:tcPr>
            <w:tcW w:w="3811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811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trói-Puskás Zuárd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nár Ferenc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Kőzettan-Geokémiai Tanszék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sványtani Tanszék</w:t>
            </w:r>
          </w:p>
        </w:tc>
      </w:tr>
      <w:tr>
        <w:trPr/>
        <w:tc>
          <w:tcPr>
            <w:tcW w:w="3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5. A tantárgy az alábbi témakörök ismeretére épít: középiskolai földrajzi, és alapvető kémiai ismeretek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bCs w:val="false"/>
          <w:sz w:val="32"/>
          <w:szCs w:val="32"/>
        </w:rPr>
      </w:pPr>
      <w:r>
        <w:rPr>
          <w:sz w:val="28"/>
          <w:szCs w:val="28"/>
        </w:rPr>
        <w:t>6. Kötelező/ajánlott előtanulmányi rend: -</w:t>
      </w:r>
    </w:p>
    <w:p>
      <w:pPr>
        <w:pStyle w:val="Szoveg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 xml:space="preserve">7. A tantárgy célkitűzése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A kurzus célkitűzése az, hogy a geográfus és földrajz szakos hallgatók megismerkedjenek a földkéreg leggyakoribb ásvány- és kőzettípusaival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A kurzus áttekintő ismereteket nyújt az ásványok földtani folyamatok szempontjából alapvető fizikai és kémiai tulajdonságairól, az ásványok rendszerezéséről, képződéséről, és kiemelten foglalkozik a nyersanyagok és a környezet szempontjából fontos ásványcsoportokkal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A kőzettan tárgykörében a hallgatók megismerkednek a földövek sajátos kőzettani felépítésével, valamint kiemelten a földkéreg magmás, metamorf és üledékes folyamataihoz kapcsolódó kőzetképződéssel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. Kristálymorfológia: szimmetriaelemek, kristályformák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2. Kristálykémia 1: kötéstípusok, kötésjelleg, polimorfia, izomorfia.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>3. Kristálykémia 2: szerkezettípusok; ionrácsok, atomrácsok, fémes rácsok, molekularácsok, szilikátszerkezetek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4. Kristályfizika: hasadás, keménység, termikus és elektromos alaptulajdonságok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5. Ásványrendszertan 1: terméselemek, szulfidok, oxidok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6. Ásványrendszertan 2: szilikátok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Ásványrendszertan 3: foszfátok, szulfátok, karbonátok, halogenidek, szerves ásványok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Föld öves felépítése, az egyes övek kőzettani jellemzése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Általános magmás kőzettan: a magma képződése, sajátosságai, módosulási lehetőségei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A magmás kőzetek jellemzése lemeztektonikai helyzetük alapján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1. A metamorfózis általános jellemzése, hatótényezői, progresszív és retrográd metamorfózis, osztályozása földkéregbeli gyakoriság szempontjából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2. A fácieselv, az egyes fáciesek jellemzése a PT-diagramon lemeztektonikai helyzet szempontjából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Az  üledékes kőzetképződés alapfolyamatai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14. Az üledékes kőzettípusok jellemzése lemeztektonikai alapon. </w:t>
      </w:r>
    </w:p>
    <w:p>
      <w:pPr>
        <w:pStyle w:val="Normal"/>
        <w:widowControl w:val="false"/>
        <w:autoSpaceDE w:val="false"/>
        <w:ind w:left="397" w:hanging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bCs w:val="false"/>
          <w:sz w:val="28"/>
          <w:szCs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az előadások látogatása, a tananyag folyamatos követése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(írásbeli ) kollokvium (kollokviumi tételek nincsenek, a vizsga írásbeli teszt)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: utóvizsga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: vanna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Bognár L.(1999): Ásványhatározó, ELTE Eötvös Kiadó, 411 old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Szederkényi T. (1994): Ásvány-kőzettan, JATE TTK, Jatepress, Szeged, </w:t>
      </w:r>
    </w:p>
    <w:p>
      <w:pPr>
        <w:pStyle w:val="Normal"/>
        <w:rPr/>
      </w:pPr>
      <w:r>
        <w:rPr>
          <w:bCs/>
          <w:sz w:val="28"/>
          <w:szCs w:val="28"/>
        </w:rPr>
        <w:t>112 old.</w:t>
      </w:r>
      <w:r>
        <w:rPr>
          <w:b/>
          <w:bCs/>
          <w:sz w:val="28"/>
          <w:szCs w:val="28"/>
        </w:rPr>
        <w:t xml:space="preserve"> 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A tantárgy elvégzéséhez szükséges tanulmányi munka: folyamatos évközi tanulás, felkészülés a kollokviumra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widowControl w:val="false"/>
        <w:autoSpaceDE w:val="false"/>
        <w:ind w:left="397" w:hanging="397"/>
        <w:rPr>
          <w:sz w:val="28"/>
          <w:szCs w:val="28"/>
        </w:rPr>
      </w:pPr>
      <w:r>
        <w:rPr>
          <w:sz w:val="28"/>
          <w:szCs w:val="28"/>
        </w:rPr>
        <w:t>Dr. Ditrói-Puskás Zuárd egyetemi docens, Kőzettan-Geokémiai Tanszék/Földrajz- és Földtudományi Intéz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before="120" w:after="0"/>
      <w:ind w:left="397" w:hanging="397"/>
      <w:jc w:val="center"/>
    </w:pPr>
    <w:rPr>
      <w:b/>
      <w:bCs/>
      <w:smallCaps/>
      <w:sz w:val="32"/>
      <w:szCs w:val="32"/>
    </w:rPr>
  </w:style>
  <w:style w:type="paragraph" w:styleId="Szoveg">
    <w:name w:val="szoveg"/>
    <w:basedOn w:val="Normal"/>
    <w:qFormat/>
    <w:pPr>
      <w:autoSpaceDE w:val="false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autoSpaceDE w:val="false"/>
      <w:spacing w:before="120" w:after="36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autoSpaceDE w:val="false"/>
      <w:spacing w:before="240" w:after="12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8:15:00Z</dcterms:created>
  <dc:creator>Timár Gábor</dc:creator>
  <dc:description/>
  <dc:language>en-US</dc:language>
  <cp:lastModifiedBy>oem</cp:lastModifiedBy>
  <dcterms:modified xsi:type="dcterms:W3CDTF">2005-12-09T10:46:00Z</dcterms:modified>
  <cp:revision>8</cp:revision>
  <dc:subject/>
  <dc:title>Eötvös Loránd Tudományegyetem</dc:title>
</cp:coreProperties>
</file>