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517"/>
      </w:tblGrid>
      <w:tr>
        <w:trPr>
          <w:trHeight w:val="580" w:hRule="atLeast"/>
        </w:trPr>
        <w:tc>
          <w:tcPr>
            <w:tcW w:w="4771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7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Földtudományi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öldfizika</w:t>
      </w:r>
      <w:r>
        <w:rPr>
          <w:b w:val="false"/>
          <w:bCs w:val="false"/>
          <w:caps/>
        </w:rPr>
        <w:t>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Dr. Horváth Ferenc, egyetemi tanár, Geofizik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403"/>
        <w:gridCol w:w="3107"/>
      </w:tblGrid>
      <w:tr>
        <w:trPr/>
        <w:tc>
          <w:tcPr>
            <w:tcW w:w="381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2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orváth Ferenc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fizikai Tanszék</w:t>
            </w:r>
          </w:p>
        </w:tc>
      </w:tr>
      <w:tr>
        <w:trPr/>
        <w:tc>
          <w:tcPr>
            <w:tcW w:w="3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tárgy a középiskolai fizika és földrajz anyag ismeretét követeli meg.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Matematika (Elemi analízis), Fizika (Mechanika és hőtan), Általános földtani alapismeret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tárgy fő célja, hogy áttekintse a földbolygó fizikai folyamatait, jellemzőit és ezek kapcsolatát a Föld fejlődését leíró lemeztektonikai elmélette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4"/>
        </w:rPr>
        <w:t>A Föld helye a Naprendszerben. Földtípusú és Jupiter típusú bolygók. Az elemek eloszlása a Napon és a Földön, a Naprendszer kialakulása. A Föld egyedi tulajdonsága: a „vizes bolygó”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szárazföldek és óceánok topográfiája. Magasság-gyakorisági (hipszometrikus) diagram a Földre és a testvér-bolygók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A „bimodális” magasságeloszlás jelentése; koncepciók a Föld fejlődéséről. A modern földtudomány megalapozói: E. Suess, A. Wegener és E. Argand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A Föld kora, a földfelszín nagytektonikai egységei és kialakulásuk, fejlődésük modern elmélete: a lemeztektonika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litoszféra és asztenoszféra definiciója, a lemezek laterális mozgása és kölcsönhatása. Az izosztázia elve, a függőleges kéregmozgások magyarázata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Föld belső szerkezetének tanulmányozása rugalmas hullámok segítségével. Hullámtípusok, a hullámterjedés törvényszerűségei. Az héjas felépítésű Föld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földbelső finomszerkezete; a szeizmikus tomográfia elve és eredményei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öldrengések eloszlása a Földön, a földrengések kialakulásának mechanizmusa. A földrengések jellemzői: a méret (magnitudó) és erősség (intenzitás) fogalma. A földrengések pusztitó hatása, a földrengések előrejelzése.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A tömegvonzás törvénye, a Föld nehézségi erőtere. A Föld alakja. Az árapály jelenség. Gravitációs anomáliák a Földön. Gravitációs mérések és gravitációs anomáliák értelmezése.</w:t>
      </w:r>
    </w:p>
    <w:p>
      <w:pPr>
        <w:pStyle w:val="TextBodyIndent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Föld hőmérséklete, a földi hő eredete, a hőszállítás mechanizmusai: radiáció, konvekció és kondukci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Köpenyáramlások és „hotspotok”. Radioaktív bomlás törvényszerűségei, természetes radioaktív elemek a Föld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525"/>
        <w:jc w:val="both"/>
        <w:rPr>
          <w:bCs/>
        </w:rPr>
      </w:pPr>
      <w:r>
        <w:rPr>
          <w:bCs/>
        </w:rPr>
        <w:t>12. A Föld mágneses tere, a mágneses tér eredete (dinamóelmélet), a mágneses tér időbeli változásai. A mágneses térfordulás jelensége és az óceáni kéreg mágnesezettségének eredete.</w:t>
      </w:r>
    </w:p>
    <w:p>
      <w:pPr>
        <w:pStyle w:val="Normal"/>
        <w:ind w:left="750" w:hanging="375"/>
        <w:jc w:val="both"/>
        <w:rPr>
          <w:bCs/>
        </w:rPr>
      </w:pPr>
      <w:r>
        <w:rPr>
          <w:bCs/>
        </w:rPr>
        <w:t>13. A kontinentális kéreg mágnesezettségének eredete. A magnetosztratigráfia elve és gyakorlata. Paleomágnesség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Összefoglalás: hogyan működik a Föld? A földtudomány feladatai és perspektívái a XXI. században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360"/>
        <w:ind w:left="397" w:hanging="37"/>
        <w:jc w:val="both"/>
        <w:rPr/>
      </w:pPr>
      <w:r>
        <w:rPr/>
        <w:t>A vizsga írásban történik. Tételsor nincs, az írásbeli vizsgakérdések évről-évre változnak és olyan jellegűek, amelyek a teljes anyag elsajátítását ellenőrzik.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z előadás anyagának köve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Sikeresen teljesíteni az írásbeli vizsgá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Sikertelen írásbeli vizsga, vagy javítási szándék esetén, szóbeli vizsga te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ötelező irodalom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is Károly: Általános geofizikai alapismeretek, Eötvös Kiadó, Budapest, 2002. pp. 1-384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Horváth Ferenc: A szilárd Föld fizikája. Tankönyvkiadó, Budapest, pp. 1-240.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jánlott irodalom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Meskó Attila: Bevezetés a geofizikába. Tankönyvkiadó, Budapest, pp. 1-510.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Meskó Attila: Rugalmas hullámok a Földben. Akadémiai Kiadó, Budapest, pp. 1-184.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arátson Dávid (főszerk.): Magyarország földje. Kitekintéssel a Kárpát-medence egészére. Magyar Könyvklub, Budapest, pp. 1-555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Folyamatos tanulás és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Horváth Ferenc, egyetemi tanár, Geofizikai Tanszék/Földrajz- és Földtudományi Intézet</w:t>
      </w:r>
    </w:p>
    <w:p>
      <w:pPr>
        <w:pStyle w:val="Normal"/>
        <w:widowControl w:val="false"/>
        <w:autoSpaceDE w:val="false"/>
        <w:ind w:left="397" w:hanging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25:00Z</dcterms:created>
  <dc:creator>Timár Gábor</dc:creator>
  <dc:description/>
  <dc:language>en-US</dc:language>
  <cp:lastModifiedBy>oem</cp:lastModifiedBy>
  <cp:lastPrinted>2005-12-08T09:37:00Z</cp:lastPrinted>
  <dcterms:modified xsi:type="dcterms:W3CDTF">2005-12-09T10:46:00Z</dcterms:modified>
  <cp:revision>4</cp:revision>
  <dc:subject/>
  <dc:title>Eötvös Loránd Tudományegyetem</dc:title>
</cp:coreProperties>
</file>