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bCs w:val="false"/>
          <w:caps/>
        </w:rPr>
        <w:t>Matematika – függvénytani alapok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89"/>
        <w:gridCol w:w="1500"/>
        <w:gridCol w:w="1741"/>
        <w:gridCol w:w="940"/>
        <w:gridCol w:w="1067"/>
        <w:gridCol w:w="2114"/>
      </w:tblGrid>
      <w:tr>
        <w:trPr/>
        <w:tc>
          <w:tcPr>
            <w:tcW w:w="43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4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ltn11111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(ajánlott)</w:t>
            </w:r>
          </w:p>
        </w:tc>
        <w:tc>
          <w:tcPr>
            <w:tcW w:w="17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Telbisz Tamás PhD. egyetemi tanársegéd Természetföldrajz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403"/>
        <w:gridCol w:w="3112"/>
      </w:tblGrid>
      <w:tr>
        <w:trPr/>
        <w:tc>
          <w:tcPr>
            <w:tcW w:w="3807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07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bisz Tamás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Természetföldrajzi Tanszék, Földrajz- és Földtudományi Intézet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Szabó Pál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ális Földrajzi Tanszék, Földrajz- és Földtudomány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A tárgy a középiskolai matematika anyag ismeretére épít.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ninc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tantárgy keretén belül kerül sor a természet- és társadalomföldrajz elméleti és gyakorlati (kutatási) tudásanyagának elsajátításhoz szükséges matematikai, kifejezetten függvénytani, valamint algebrai, számelméleti alapok földrajzi szempontú átismételésére, valamint az ezen túlmutató, a geográfia műveléséhez szükséges magasabb szintű matematikai ismeretanyag földrajzi környezetben történő oktatására. Az előadáson az elméleti keretek mellett nagy hangsúly van a gyakorlati részen: fontos cél a földrajzi jelenségek vizsgálatának matematikai módszerekkel történő szemléltetése (típuspéldák bemutatása)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 w:val="false"/>
        <w:autoSpaceDE w:val="false"/>
        <w:ind w:left="397" w:hanging="397"/>
        <w:rPr>
          <w:sz w:val="28"/>
        </w:rPr>
      </w:pPr>
      <w:r>
        <w:rPr>
          <w:sz w:val="28"/>
        </w:rPr>
        <w:t>1)</w:t>
      </w:r>
    </w:p>
    <w:p>
      <w:pPr>
        <w:pStyle w:val="Normal"/>
        <w:widowControl w:val="false"/>
        <w:autoSpaceDE w:val="false"/>
        <w:ind w:left="397" w:hanging="397"/>
        <w:rPr>
          <w:sz w:val="28"/>
        </w:rPr>
      </w:pPr>
      <w:r>
        <w:rPr>
          <w:sz w:val="28"/>
        </w:rPr>
        <w:t>Matematikai műveletek területi adattáblákban és adattáblákkal: számok-adatok értelmezése, adatok mértékegységei, elemi matematikai műveletek adatsorokkal, adattáblákkal (benne szumma, pí, valamint adatvektor, területi adatmátrix értelmezése, műveletei), normálalak, kerekítés, százalék- és rátaszámítás</w:t>
      </w:r>
    </w:p>
    <w:p>
      <w:pPr>
        <w:pStyle w:val="Normal"/>
        <w:widowControl w:val="false"/>
        <w:autoSpaceDE w:val="false"/>
        <w:ind w:left="397" w:hanging="397"/>
        <w:rPr>
          <w:sz w:val="28"/>
        </w:rPr>
      </w:pPr>
      <w:r>
        <w:rPr>
          <w:sz w:val="28"/>
        </w:rPr>
        <w:t>Területi adatok alapján történő csoportosítás-halmazképzés (kiemelt érték, egyenköz, elemszám)</w:t>
      </w:r>
    </w:p>
    <w:p>
      <w:pPr>
        <w:pStyle w:val="Normal"/>
        <w:widowControl w:val="false"/>
        <w:autoSpaceDE w:val="false"/>
        <w:ind w:left="397" w:hanging="397"/>
        <w:rPr/>
      </w:pPr>
      <w:r>
        <w:rPr>
          <w:sz w:val="28"/>
        </w:rPr>
        <w:t>Területi és időindexek a földrajzi vizsgálatokban: egyenlőtlenség mérése, mutatói (koncentrációs index, allokációs hányados, Hoover-, Disszimilaritási-index stb.), bázis- és láncindexek</w:t>
      </w:r>
    </w:p>
    <w:p>
      <w:pPr>
        <w:pStyle w:val="Normal"/>
        <w:widowControl w:val="false"/>
        <w:autoSpaceDE w:val="false"/>
        <w:ind w:left="397" w:hanging="397"/>
        <w:rPr>
          <w:sz w:val="28"/>
        </w:rPr>
      </w:pPr>
      <w:r>
        <w:rPr>
          <w:sz w:val="28"/>
        </w:rPr>
        <w:t>Geometria és koordináta-geometria a földrajzi modellezésben: kör, hatszög stb. modellek, műveletek koordinátákkal (távolságszámítások, térbeli középérték - súlypont)</w:t>
      </w:r>
    </w:p>
    <w:p>
      <w:pPr>
        <w:pStyle w:val="Normal"/>
        <w:widowControl w:val="false"/>
        <w:autoSpaceDE w:val="false"/>
        <w:ind w:left="397" w:hanging="397"/>
        <w:rPr>
          <w:sz w:val="28"/>
        </w:rPr>
      </w:pPr>
      <w:r>
        <w:rPr>
          <w:sz w:val="28"/>
        </w:rPr>
        <w:t xml:space="preserve">2) 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>
          <w:sz w:val="28"/>
        </w:rPr>
        <w:t>Függvényekkel kapcsolatos alapfogalmak értelmezése (értelmezési tartomány, értékkészlet, korlátosság, monotonitás, szélsőérték, periodicitás, inverz, interpoláció, extrapoláció)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Polinom függvények (definíció, függvény képe, lineáris, másod-, harmadfokú példák)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Racionális törtfüggvények (definíció, fordított négyzetes összefüggésre példák)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Hatványfüggvények (definíció, függvény képe különböző kitevők esetén, ábrázolás logaritmikus koordinátarendszerben, példák)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Exponenciális függvények (definíció, függvény képe különböző alapok esetén, ábrázolás szemilogaritmikus koordinátarendszerben, példák)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Trigonometrikus függvények (definíciók geometriai alapon ill. forgatott egységvektor alapján, szögmérés: fok – radián – meredekség, függvények képe, sin-görbével jellemezhető ciklusok, példák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Előadás, előadás keretében elmélet és mintapéldák megoldása, gyakorló feladatok kiadása, konzultáció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Az előadás anyagának követése. Az előadások látogatása nem kötelező, de ajánlatos. Az évközi számonkérés során két zárthelyi dolgozat megírása, melyből áll össze a félévvégi kollokviumjegy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Elégtelen kollokviumjegy esetén utóvizsgára van lehetősé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élév végén pótzárthelyi(k) megírására van lehetősé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előadóva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Középiskolai matematikai tankönyvek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Nemes Nagy J. (szerk.) 2005: Regionális elemzési módszerek. ELTE Regionális Földrajzi Tanszék, Budapest. http://geogr.elte.hu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ikos T. T. (szerk.) 1984: Matematikai és statisztikai módszerek alkalmazási lehetőségei a területi kutatásokban. Akadémiai Kiadó, Budapest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előadás anyagának követése, a gyakorló feladatok megoldása, konzultáció, a zárthelyire felkészülés és a zárthelyik megírása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403"/>
        <w:gridCol w:w="3112"/>
      </w:tblGrid>
      <w:tr>
        <w:trPr/>
        <w:tc>
          <w:tcPr>
            <w:tcW w:w="3807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07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bisz Tamás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észetföldrajzi Tanszék, Földrajz- és Földtudományi Intézet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Szabó Pál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ális Földrajzi Tanszék, Földrajz- és Földtudomány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29:00Z</dcterms:created>
  <dc:creator>Timár Gábor</dc:creator>
  <dc:description/>
  <dc:language>en-US</dc:language>
  <cp:lastModifiedBy>oem</cp:lastModifiedBy>
  <dcterms:modified xsi:type="dcterms:W3CDTF">2005-12-09T10:46:00Z</dcterms:modified>
  <cp:revision>4</cp:revision>
  <dc:subject/>
  <dc:title>Eötvös Loránd Tudományegyetem</dc:title>
</cp:coreProperties>
</file>