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mezőgazdaság földrajz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97"/>
        <w:gridCol w:w="1499"/>
        <w:gridCol w:w="1738"/>
        <w:gridCol w:w="939"/>
        <w:gridCol w:w="1065"/>
        <w:gridCol w:w="2316"/>
      </w:tblGrid>
      <w:tr>
        <w:trPr/>
        <w:tc>
          <w:tcPr>
            <w:tcW w:w="4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9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31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1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Általános társadalomföldrajz modul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Vidéki Imre, egyetemi docens, Társadalom- és Gazdaságföldrajz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402"/>
        <w:gridCol w:w="3112"/>
      </w:tblGrid>
      <w:tr>
        <w:trPr/>
        <w:tc>
          <w:tcPr>
            <w:tcW w:w="380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idéki Imre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ársadalom- és Gazdaságföldrajzi Tanszék, Földrajztudományi Központ, Földrajz- és Földtudományi Intézet 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A tárgy a középiskolai földrajz, az első félévi alapozó és szakmai ismeretekre támaszkodik. 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 xml:space="preserve">A földrajz kritériumtárgyak követelményeinek teljesítése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 tárgy oktatásának célja, hogy a hallgatók megismerkedjenek a mezőgazdaság társadalmi-gazdasági szerepével, a főbb mezőgazdasági rendszerekkel, más ágazatokkal való kapcsolatával. A kurzus során a hallgatók átfogó ismereteket kapnak a mezőgazdaság fejlődési szakaszairól, a termelés típusairól, valamint a növénytermesztés övezetek szerinti megoszlásáról, az állattartás földrajzi elhelyezkedésének sajátosságairól, a fontosabb feldolgozó szakágazatok tevékenységéről.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mezőgazdasági tevékenység kezdetei, elterjedése, társadalmi-gazdasági jelentősége. A mezőgazdasági tevékenység sajátosságai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zőgazdaság társadalmi-gazdasági jelentőségének változása, a társadalmi vonatkozások előtérbe kerülésének okai. A mezőgazdasági tevékenység felosztása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A rendelkezésre álló föld- és mezőgazdasági terület. Az ezekben mutatkozó eltérések. A népességnövekedés és a Föld eltartó képességének a kérdése. A zöld forradalom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mezőgazdasági termelést befolyásoló természeti és társadalmi tényezők.  Az agrárpolitika szerepe, a vidékfejlesztés előtérbe kerülése, a támogatások jelentősége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épességnövekedés és a technikai fejlődés hatása az ágazat fejlődésére. A mezőgazdaság és az ipar kapcsolata. A gépesítés, a kemizálás és az öntözés a jelentősége a modern mezőgazdaságban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Tulajdonviszonyok. Állami birtok és termelőszövetkezet. A magángazdálkodás. Önellátás és árutermelés. A géncentrumok. A növények csoportosítás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mezőgazdasági termelés tipizálása. Az árasztásos rizstermesztés jellegzetességei, a talajváltó gazdálkodás és a nomád pásztorkodás. Az ültetvényes gazdálkodá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mérsékelt övi vegyes gazdaságok kialakulása. A nagyüzemi gabonatermesztés jellegzetességei. A ranchgazdálkodás bemutatás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Övezetesség a növénytermesztésben.  Az egyenlítő öv fontosabb haszonnövényei. A szavanna- és trópusi monszunterületek mezőgazdaságának sajátossága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diterrán gazdálkodás, mint mezőgazdasági típus. A száraz szubtrópus mezőgazdaságának jellegzetességei, a kertészet előtérbe kerülése. A nedves szubtrópus terményei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mérsékelt övezet kiemelt fontossága. A hosszú nyarú, nedves kontinentális területek: a növénytermesztés fontossága, kapcsolata az állattenyésztéssel. A malomipa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z óceáni területek mezőgazdasága. Az állattenyésztés elsődlegessége. A takarmányozás fontossága. A tejgazdálkodás és a tejipar. Az ipari növények és gabonafélék termesztés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 vertikális integráció bemutatása a baromfitenyésztés és -feldolgozás példáján. A takarmányozás fontossága. A tenger mint élelmiszerforrás. A Föld országainak halászata. Az aquakultúra. A túlhalászás veszélye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z erdőgazdálkodás jelentősége. A két nagy erdőövezet szerepe a nyersanyagtermelésben. Az erdőirtás következményei. A mezőgazdasági termékek külkereskedelm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gyakorlatok kiegészítik az előadás anyagát. Az órákon adatsorok elemzésére, fogalmak magyarázatára és számítási feladatok elvégzésére kerül so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zsgakérdések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zőgazdasági termelés kezdetei, a földművelés és állattartás elterjedésének hatása a társadalom fejlődésére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ezőgazdaság társadalmi-gazdasági jelentőségének a bemutatása. A termelés sajátossága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ezőgazdasági művelés számára rendelkezésre álló földterület, a kihasználtság jellemzői az egyes övezetekben. Az egy főre jutó művelt terület különbségeiből adódó következmények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öldtulajdon formái. A földközösség és a vándorművelés. Az állami birtok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ranchgazdálkodás bemuta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z árasztásos rizstermesztés jellemző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ültetvényes gazdálkodás jellegzetes vonása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érsékelt övi vegyes gazdálkodás jellemző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jgazdaságok fejlődésének bemutatás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mediterrán gazdálkodási típus jellegzetessége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nagyüzemi gabonatermesztés, mint mezőgazdasági típus bemutatás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A nomád pásztorkodás, mint mezőgazdasági termelési típus. A juhtenyésztés gazdaságföldrajz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iparosítás (kiemelten a gépesítés) szerepe a mezőgazdaság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A kemizálás szerepe – különös tekintettel a műtrágyákra és a növényvédő-szerekre – a növénytermesztésben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A géncentrumok. A zöld forradalom jelentőség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 A természeti feltételek szerepe a mezőgazdasági termelésben. Öntözés a Földön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Az agrárpolitika szerepe, a vidékfejlesztés előtérbe kerülésének oka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. A takarmányozás fontossága, a takarmányok csoportosítása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gyenlítői övezet mezőgazdasági szempontú bemutatása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szavanna- és a trópusi monszunterületek mezőgazdasága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százaz szubtrópusi területek mezőgazdaságának jellegzetességei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nedves szubtrópus agrártermelésének bemutatása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hideg-mérsékelt területek óceáni tartománya mezőgazdaságának jellemzése. Az állattartás jelentőség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hosszú- és a rövid nyarú kontinentális területek agrárgazdálkodás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5. A szarvasmarha-tenyésztés gazdaságföldrajzi szempontú bemutatása. A tejipa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A vertikális integráció bemutatása a baromfitenyésztés és -feldolgozás példáján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7. A sertéstenyésztés gazdaságföldrajza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8. A búza- kukoricatermesztés főbb körzetei. A malomipar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9. Az erdőgazdálkodás jelentősége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0. A halászat és az aquakultúra szerepének bemutatása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1. A mezőgazdasági és élelmiszeripari termékek külkereskedelm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E</w:t>
      </w:r>
      <w:r>
        <w:rPr>
          <w:b w:val="false"/>
          <w:bCs w:val="false"/>
          <w:sz w:val="28"/>
          <w:szCs w:val="28"/>
        </w:rPr>
        <w:t>lőadás és az azt kiegészítő, fogalom-magyarázó, adatelemző, feladatmegoldó gyakorlat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z előadás anyagának figyelemmel kísérése. Az előadásokon való részvétel ajánlott, de nem kötelező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 gyakorlatokon való részvétel kötelező. A gyakorlati jegy megszerzéséhez egy dolgozat eredményes megírása és egy kiselőadás elkészítése szükséges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a kollokvium sikeres teljesítése. Az elégtelen gyakorlati jegy javítása gyakorlati utóvizsgával a vizsgaidőszak során egy alkalommal lehetséges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félév során egyszer pótzárthelyi megírására kerül sor.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, illetve a gyakorlatvezetőkkel való megbeszélés szerint.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Kötelező irodalom</w:t>
      </w:r>
    </w:p>
    <w:p>
      <w:pPr>
        <w:pStyle w:val="Normal"/>
        <w:rPr/>
      </w:pPr>
      <w:r>
        <w:rPr>
          <w:b/>
          <w:sz w:val="28"/>
          <w:szCs w:val="28"/>
        </w:rPr>
        <w:t>Grigg, D. B</w:t>
      </w:r>
      <w:r>
        <w:rPr>
          <w:sz w:val="28"/>
          <w:szCs w:val="28"/>
        </w:rPr>
        <w:t>.: A Világ mezőgazdasági rendszerei. Fejlődéstörténeti áttekintés. Mezőgazdasági Könyvkiadó, Budapest, 1980.</w:t>
      </w:r>
    </w:p>
    <w:p>
      <w:pPr>
        <w:pStyle w:val="Normal"/>
        <w:rPr/>
      </w:pPr>
      <w:r>
        <w:rPr>
          <w:b/>
          <w:sz w:val="28"/>
          <w:szCs w:val="28"/>
        </w:rPr>
        <w:t>Burgerné Gimes Anna</w:t>
      </w:r>
      <w:r>
        <w:rPr>
          <w:sz w:val="28"/>
          <w:szCs w:val="28"/>
        </w:rPr>
        <w:t>: A Világ mezőgazdasága. Gazdaságföldrajzi áttekintés. Közgazdasági és Jogi Könyvkiadó, Budapest, 1992. 117-221. oldal.</w:t>
      </w:r>
    </w:p>
    <w:p>
      <w:pPr>
        <w:pStyle w:val="Normal"/>
        <w:rPr/>
      </w:pPr>
      <w:r>
        <w:rPr>
          <w:b/>
          <w:sz w:val="28"/>
          <w:szCs w:val="28"/>
        </w:rPr>
        <w:t>Vidéki Imre</w:t>
      </w:r>
      <w:r>
        <w:rPr>
          <w:sz w:val="28"/>
          <w:szCs w:val="28"/>
        </w:rPr>
        <w:t xml:space="preserve">: „A mezőgazdasági termelés története”  és „A mezőgazdasági és élelmiszeripari termékek külkereskedelme”. In Szabó Lajos (szerk.): A mezőgazdaság földrajza. Az agrár-felsőoktatásban javasolt tankönyv. Szaktudás Kiadó Ház Rt. Budapest,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ott irodalom</w:t>
      </w:r>
    </w:p>
    <w:p>
      <w:pPr>
        <w:pStyle w:val="Normal"/>
        <w:rPr/>
      </w:pPr>
      <w:r>
        <w:rPr>
          <w:b/>
          <w:sz w:val="28"/>
          <w:szCs w:val="28"/>
        </w:rPr>
        <w:t>Burgerné Gimes Anna</w:t>
      </w:r>
      <w:r>
        <w:rPr>
          <w:sz w:val="28"/>
          <w:szCs w:val="28"/>
        </w:rPr>
        <w:t>: A közép-európai átalakuló országok gazdaságának és mezőgazdaságának összehasonlító elemzése. Századvég Kiadó, Budapest, 2001.</w:t>
      </w:r>
    </w:p>
    <w:p>
      <w:pPr>
        <w:pStyle w:val="Normal"/>
        <w:rPr/>
      </w:pPr>
      <w:r>
        <w:rPr>
          <w:b/>
          <w:sz w:val="28"/>
          <w:szCs w:val="28"/>
        </w:rPr>
        <w:t>Lőkös László</w:t>
      </w:r>
      <w:r>
        <w:rPr>
          <w:sz w:val="28"/>
          <w:szCs w:val="28"/>
        </w:rPr>
        <w:t>: A világ mezőgazdasága. Mezőgazdasági Szaktudás Kiadó, Budapest, 2000.</w:t>
      </w:r>
    </w:p>
    <w:p>
      <w:pPr>
        <w:pStyle w:val="Normal"/>
        <w:rPr/>
      </w:pPr>
      <w:r>
        <w:rPr>
          <w:b/>
          <w:sz w:val="28"/>
          <w:szCs w:val="28"/>
        </w:rPr>
        <w:t>Enyedi György</w:t>
      </w:r>
      <w:r>
        <w:rPr>
          <w:sz w:val="28"/>
          <w:szCs w:val="28"/>
        </w:rPr>
        <w:t>: A Föld mezőgazdasága. Mezőgazdasági Könyvkiadó 1965.</w:t>
      </w:r>
    </w:p>
    <w:p>
      <w:pPr>
        <w:pStyle w:val="Normal"/>
        <w:rPr/>
      </w:pPr>
      <w:r>
        <w:rPr>
          <w:b/>
          <w:sz w:val="28"/>
          <w:szCs w:val="28"/>
        </w:rPr>
        <w:t>The state of food and agriculture</w:t>
      </w:r>
      <w:r>
        <w:rPr>
          <w:sz w:val="28"/>
          <w:szCs w:val="28"/>
        </w:rPr>
        <w:t xml:space="preserve"> köteteinek egyes fejezetei, pl. „The global economy and agriculture”. pp. 37-45. FAO, Rome, 2001.</w:t>
      </w:r>
    </w:p>
    <w:p>
      <w:pPr>
        <w:pStyle w:val="Normal"/>
        <w:rPr/>
      </w:pPr>
      <w:r>
        <w:rPr>
          <w:b/>
          <w:sz w:val="28"/>
          <w:szCs w:val="28"/>
        </w:rPr>
        <w:t>Buday-Sántha Attila</w:t>
      </w:r>
      <w:r>
        <w:rPr>
          <w:sz w:val="28"/>
          <w:szCs w:val="28"/>
        </w:rPr>
        <w:t>: Agrárpolitika-vidékpolitika. A magyar agrárgazdaság és az Európai Unió. Dialóg-Campus Kiadó, Budapest-Pécs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z előadás anyagának követése, a vizsgára való felkészülés, a gyakorlatokon való aktivitás, a feladatok teljesítése.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  <w:t>Dr. Vidéki Imre, egyetemi docens, Társdalom- és Gazdaságföldrajzi Tanszék, Földrajztudományi Központ, Földrajz- és Földtudományi Intéz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4:15:00Z</dcterms:created>
  <dc:creator>Timár Gábor</dc:creator>
  <dc:description/>
  <dc:language>en-US</dc:language>
  <cp:lastModifiedBy>oem</cp:lastModifiedBy>
  <cp:lastPrinted>2005-12-05T12:28:00Z</cp:lastPrinted>
  <dcterms:modified xsi:type="dcterms:W3CDTF">2005-12-09T10:47:00Z</dcterms:modified>
  <cp:revision>3</cp:revision>
  <dc:subject/>
  <dc:title>Eötvös Loránd Tudományegyetem</dc:title>
</cp:coreProperties>
</file>