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97" w:hanging="397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515"/>
      </w:tblGrid>
      <w:tr>
        <w:trPr>
          <w:trHeight w:val="580" w:hRule="atLeast"/>
        </w:trPr>
        <w:tc>
          <w:tcPr>
            <w:tcW w:w="4773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15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öldrajz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>
          <w:caps/>
        </w:rPr>
      </w:pPr>
      <w:r>
        <w:rPr>
          <w:caps/>
        </w:rPr>
        <w:t>Tantárgyi Adatlap</w:t>
      </w:r>
    </w:p>
    <w:p>
      <w:pPr>
        <w:pStyle w:val="Normal"/>
        <w:widowControl w:val="false"/>
        <w:autoSpaceDE w:val="false"/>
        <w:ind w:left="397" w:hanging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widowControl w:val="false"/>
        <w:autoSpaceDE w:val="false"/>
        <w:ind w:left="397" w:hanging="397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Ipar- és közlekedésföldrajz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297"/>
        <w:gridCol w:w="1499"/>
        <w:gridCol w:w="1738"/>
        <w:gridCol w:w="939"/>
        <w:gridCol w:w="1065"/>
        <w:gridCol w:w="2316"/>
      </w:tblGrid>
      <w:tr>
        <w:trPr/>
        <w:tc>
          <w:tcPr>
            <w:tcW w:w="4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297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49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3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2316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rmadik</w:t>
            </w:r>
          </w:p>
        </w:tc>
        <w:tc>
          <w:tcPr>
            <w:tcW w:w="173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2</w:t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Általános társadalomföldrajz modul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b w:val="false"/>
          <w:sz w:val="28"/>
          <w:szCs w:val="28"/>
        </w:rPr>
        <w:t>Dr. Vidéki Imre, egyetemi docens, Társadalom- és Gazdaságföldrajz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2404"/>
        <w:gridCol w:w="3107"/>
      </w:tblGrid>
      <w:tr>
        <w:trPr/>
        <w:tc>
          <w:tcPr>
            <w:tcW w:w="3811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/>
        <w:tc>
          <w:tcPr>
            <w:tcW w:w="3811" w:type="dxa"/>
            <w:tcBorders>
              <w:top w:val="single" w:sz="12" w:space="0" w:color="000000"/>
            </w:tcBorders>
          </w:tcPr>
          <w:p>
            <w:pPr>
              <w:pStyle w:val="Szoveg"/>
              <w:rPr/>
            </w:pPr>
            <w:r>
              <w:rPr>
                <w:sz w:val="28"/>
                <w:szCs w:val="28"/>
              </w:rPr>
              <w:t>Dr. Vidéki Imre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0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ársadalom- és Gazdaságföldrajzi Tanszék, Földrajztudományi Központ, Földrajz- és Földtudományi Intézet </w:t>
            </w:r>
          </w:p>
        </w:tc>
      </w:tr>
      <w:tr>
        <w:trPr/>
        <w:tc>
          <w:tcPr>
            <w:tcW w:w="3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A tárgy a középiskolai földrajz, valamint az egyetemi első éves alapozó és szakmai ismeretekre támaszkodik. </w:t>
      </w:r>
    </w:p>
    <w:p>
      <w:pPr>
        <w:pStyle w:val="Alcim"/>
        <w:spacing w:before="80" w:after="80"/>
        <w:rPr>
          <w:b w:val="false"/>
          <w:b w:val="false"/>
          <w:bCs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>
          <w:sz w:val="28"/>
          <w:szCs w:val="28"/>
        </w:rPr>
      </w:pPr>
      <w:r>
        <w:rPr>
          <w:sz w:val="28"/>
          <w:szCs w:val="28"/>
        </w:rPr>
        <w:t xml:space="preserve">A földrajz kritériumtárgyak követelményeinek teljesítése.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A tárgy oktatásának célja, hogy a hallgatók megismerkedjenek az ipar és a közlekedés társadalmi-gazdasági szerepével, a gazdaságban betöltött jelentőségükkel, más ágazatokkal való kapcsolatukkal. A kurzus során a hallgatók átfogó ismereteket kapnak a természeti erőforrásokról, az ipar fejlődési szakaszairól, a fontosabb szakágazatok, valamint a közlekedési ágazatok sajátosságairól, tevékenységéről, gazdaságban betöltött szerepükről.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ind w:firstLine="708"/>
        <w:jc w:val="both"/>
        <w:rPr/>
      </w:pPr>
      <w:r>
        <w:rPr>
          <w:sz w:val="28"/>
        </w:rPr>
        <w:t>Az ipar szerepe a gazdaságban és a társadalomban.  Az ipar felosztása, ágazatai. Fejlődési szakaszok, az ipari forradalomtól napjainkig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Az erőforrások csoportosításának szempontjai. A nyersanyag-ellátottság kérdései. Az erőforrások használatának környezetvédelmi következményei. Az energiahordozók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A szénhidrogének összetétele és fajtái. A szénhidrogének (kőolaj és földgáz) keletkezése és kitermelése. A szénhidrogén-felhasználás időbeli alakulására ható tényezők. A kivitel és a behozatal alakulása. A szénhidrogén-készletek világméretű eloszlása. Az árváltozások hatása a világgazdaság fejlődésére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A szénfélék keletkezése, bányászata, osztályozása és felhasználásra való előkészítése. A kőszéntermelés és -kereskedelem, a készletek eloszlása. A felhasználás időbeli alakulását befolyásoló tényezők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Atomenergetika. Az atomenergia hasznosításának alapelve. A hasadóanyag-bányászat. Az atomenergia hasznosításának időbeli alakulása.  Környezetvédelmi vonatkozások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Az egyéb elsődleges energiahordozók. A víz- és a geotermikus energia hasznosítása. Az alternatív energiahordozók: a nap- és a szélenergia hasznosítása. A biomassza. A villamosenergia-rendszerek létrejöttének okai. A villamosenergia-termelés szerkezetében bekövetkezett változások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A vas- és acélkohászati vertikum. A vasérc bányászata és kereskedelme. Az ércelőkészítés. Telepítő tényezők, a telephelyválasztás új irányzatai. Az ágazatok fejlődésének történeti áttekintése. Az új technológiák jelentősége a nyersanyag-igényesség csökkentésében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Az alumíniumkohászati vertikum. A bauxit bányászata és kereskedelme. A feldolgozás: példa az energia-igényességre. A telephelyválasztás sajátosságai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A gépipar. Az ágazat jelentősége, főbb alágazatai. Az ágazat fejlődésének történeti áttekintése. A számítógéppel irányított feldolgozás jelentősége. A fontosabb szakágazatok (pl. jármű- és robotgyártás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A vegyipar. Az ágazat jelentőségének növekedése. A területi elhelyezkedést befolyásoló tényezők bemutatása. A szervetlen és a szerves vegyipar fontosabb szakágazatai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A petrolkémia. A műanyag-alapanyaggyártás fontossága. A gyógyszeripar, mint kutatás-fejlesztésre alapozó szakágazat sajátosságainak bemutatása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Az infrastruktúra. Fogalmi kérdések. Az infrastruktúra jelentősége, kapcsolat a társadalmi fejlettséggel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Közlekedés, hírközlés. A közlekedési hálózat kialakulásának sajátosságai. Közlekedési módok szállítási technológiák. A vasúti és a közúti közlekedés szerepének időbeli változása. A hálózat sűrűségének gazdasági következményei.</w:t>
      </w:r>
    </w:p>
    <w:p>
      <w:pPr>
        <w:pStyle w:val="Szvegtrzsbehzssal2"/>
        <w:rPr>
          <w:szCs w:val="28"/>
        </w:rPr>
      </w:pPr>
      <w:r>
        <w:rPr/>
        <w:t>A légi és a víziközlekedés jelentősége, az áru és a személyszállításban betöltött szerepük. A csővezeték-rendszerek és a telepítés szabadságfoka. Az informatika forradalmának társadalmi-gazdasági hatásai.</w:t>
      </w:r>
    </w:p>
    <w:p>
      <w:pPr>
        <w:pStyle w:val="Heading1"/>
        <w:ind w:left="397" w:hanging="397"/>
        <w:jc w:val="both"/>
        <w:rPr>
          <w:b w:val="false"/>
          <w:b w:val="false"/>
        </w:rPr>
      </w:pPr>
      <w:r>
        <w:rPr>
          <w:b w:val="false"/>
        </w:rPr>
        <w:t>Vizsgakérdések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z iparföldrajz tárgya, felosztása, alapkategóriái. Az ipar nemzetgazdaságban betöltött szerepe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z ágazati besorolás elvei. Az ipar ágazatai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természeti erőforrások jellemzői, lehetséges felosztásuk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z ásványvagyon készlet-értelmezési kérdései. A készlet nagyságát befolyásoló tényezők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kőszenek keletkezése, feldolgozásuk célja, technológiája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kőszenek termelésének, kereskedelmének gazdaságföldrajzi sajátosságai. A készletek megoszlása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A kőolaj keletkezése. A termelés és kereskedelem gazdaságföldrajza. A készletek megoszlása.   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földgáz kitermelésének és kereskedelmének gazdaságföldrajzi jellegzetességei. A készletek megoszlása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9. Az atomenergia békés célú felhasználásának alakulása, az uránium bányászata, a hasadóanyag-készlet megoszlása. Környezetvédelmi szempontok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0. Egyes megújuló energiaforrások (nap-, szél- a vízenergia és a tenger energetikai hasznosítási lehetőségeinek) gazdaságföldrajzi bemutatása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 geotermikus energia hasznosítása a Földön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A biomassza fogalma, csoportosítása, energetikai hasznosítása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villamos-energia termelésében bekövetkezett változások áttekintése, a különféle energiahordozók szerepváltozásának tükrében. Az elosztó hálózatok sajátosságai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gyáripari termelés történelmi fejlődése, nagy szakaszai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fémkohászat szerepe. A vas- és acélgyártás gazdaságföldrajza. Telephely-választási típuso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Az új technológiák (pl. az oxigén-konverteres eljárás) alkalmazásának előnyei, a vas- és acélkohászat példáján. A nyersanyag- és energiaigényesség csökkenésének hatásai. A nyersacél kereskedelme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bauxit bányászata és feldolgozása, az alumínium-kohászat sajátosságai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gépipar jelentősége, fejlődésének szakaszai és jellegzetességei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jármű- és a robotgyártás sajátos vonásainak a bemutatása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vegyipar feldolgozóiparban játszott szerepe, felosztása. A szervetlen vegyipar gazdaságföldrajzi sajátossága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A szerves vegyipar bemutatása, a petrolkémia jelentősége, terjedésének okai. A gyógyszeripar, példa a tudásalapú szakágazatra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A vegyipari termelés megoszlása (térségenként, ágazatonként, felhasználó ágazatonként)  A telepítésre ható tényezők. A műanyaggyártás fellendülésének okai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z infrastruktúra fogalma, társadalmi-gazdasági szerepe, lehetséges felosztásai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közlekedés szerepének bemutatása, a hálózat kialakulására ható tényezők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közlekedés hálózatának típusai, a közlekedési ágazatok (rendszer) sajátosságai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A közlekedési rendszer, közlekedési módok és szállítási technológiák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Közlekedési ágazatok: a vasúti közlekedés. A vasút jelentőség-változásának okai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Közlekedési ágazatok: a közúti, a légi és a vízi közlekedés.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b w:val="false"/>
          <w:sz w:val="28"/>
          <w:szCs w:val="28"/>
        </w:rPr>
        <w:t>E</w:t>
      </w:r>
      <w:r>
        <w:rPr>
          <w:b w:val="false"/>
          <w:bCs w:val="false"/>
          <w:sz w:val="28"/>
          <w:szCs w:val="28"/>
        </w:rPr>
        <w:t>lőadás és az azt kiegészítő, elmélyítő, fogalom-magyarázó, adatelemző, feladatmegoldó gyakorlat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A szorgalmi időszakban: az előadás anyagának figyelemmel kísérése. Az előadásokon való részvétel ajánlott, de nem kötelező. 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A gyakorlatokon való részvétel kötelező. A gyakorlati jegy megszerzéséhez egy dolgozat, két névanyag-dolgozat legalább elégséges megírása és egy házi dolgozat elkészítése szükséges. </w:t>
      </w:r>
    </w:p>
    <w:p>
      <w:pPr>
        <w:pStyle w:val="Listaszoveg"/>
        <w:ind w:left="1134" w:hanging="567"/>
        <w:rPr>
          <w:sz w:val="28"/>
        </w:rPr>
      </w:pPr>
      <w:r>
        <w:rPr>
          <w:sz w:val="28"/>
        </w:rPr>
        <w:t>b.</w:t>
        <w:tab/>
        <w:t xml:space="preserve">A vizsgaidőszakban: a kollokvium sikeres teljesítése. Az elégtelen gyakorlati jegy javítása gyakorlati utóvizsgával a vizsgaidőszak során egy alkalommal lehetséges. 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A félév során egyszer pótzárthelyi megírására kerül sor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Az előadóval, illetve a gyakorlatvezetőkkel való megbeszélés szerint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Kötelező irodalom</w:t>
      </w:r>
    </w:p>
    <w:p>
      <w:pPr>
        <w:pStyle w:val="Normal"/>
        <w:ind w:left="-142" w:right="-567" w:hanging="0"/>
        <w:rPr/>
      </w:pPr>
      <w:r>
        <w:rPr>
          <w:b/>
          <w:sz w:val="28"/>
        </w:rPr>
        <w:t>Vidéki Imre (szerk.)</w:t>
      </w:r>
      <w:r>
        <w:rPr>
          <w:sz w:val="28"/>
        </w:rPr>
        <w:t>: Fejezetek ipar- és közlekedésföldrajzból. Eötvös Kiadó, Budapest. 2008.</w:t>
      </w:r>
    </w:p>
    <w:p>
      <w:pPr>
        <w:pStyle w:val="Normal"/>
        <w:ind w:left="-142" w:righ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2" w:righ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2" w:right="-567" w:hanging="0"/>
        <w:jc w:val="both"/>
        <w:rPr>
          <w:b/>
          <w:b/>
          <w:sz w:val="28"/>
        </w:rPr>
      </w:pPr>
      <w:r>
        <w:rPr>
          <w:b/>
          <w:sz w:val="28"/>
        </w:rPr>
        <w:t>Ajánlott irodalom</w:t>
      </w:r>
    </w:p>
    <w:p>
      <w:pPr>
        <w:pStyle w:val="Normal"/>
        <w:ind w:left="-142" w:right="-567" w:hanging="0"/>
        <w:rPr>
          <w:sz w:val="28"/>
          <w:szCs w:val="28"/>
        </w:rPr>
      </w:pPr>
      <w:r>
        <w:rPr>
          <w:sz w:val="28"/>
          <w:szCs w:val="28"/>
        </w:rPr>
        <w:t>Kijelölt fejezetek az alábbi könyvekből:</w:t>
      </w:r>
    </w:p>
    <w:p>
      <w:pPr>
        <w:pStyle w:val="Normal"/>
        <w:ind w:left="-142" w:right="-567" w:hanging="0"/>
        <w:rPr>
          <w:b/>
          <w:b/>
          <w:sz w:val="28"/>
        </w:rPr>
      </w:pPr>
      <w:r>
        <w:rPr>
          <w:b/>
          <w:sz w:val="28"/>
        </w:rPr>
        <w:t>Abonyiné Palotás Jolán</w:t>
      </w:r>
      <w:r>
        <w:rPr>
          <w:sz w:val="28"/>
        </w:rPr>
        <w:t>: Infrastruktúra. Dialóg Campus Kiadó Budapest-Pécs, 2003.</w:t>
      </w:r>
    </w:p>
    <w:p>
      <w:pPr>
        <w:pStyle w:val="Szvegblokk"/>
        <w:rPr/>
      </w:pPr>
      <w:r>
        <w:rPr>
          <w:b/>
        </w:rPr>
        <w:t>Antal Zoltán</w:t>
      </w:r>
      <w:r>
        <w:rPr/>
        <w:t>: Általános gazdaságföldrajz. Atomenergetika, Budapest, Tankönyvkiadó, 1982. J-3 1260</w:t>
      </w:r>
    </w:p>
    <w:p>
      <w:pPr>
        <w:pStyle w:val="Normal"/>
        <w:ind w:left="-142" w:right="-567" w:hanging="0"/>
        <w:rPr/>
      </w:pPr>
      <w:r>
        <w:rPr>
          <w:b/>
          <w:sz w:val="28"/>
          <w:szCs w:val="28"/>
        </w:rPr>
        <w:t>Bora Gyula-Korompai Attila</w:t>
      </w:r>
      <w:r>
        <w:rPr>
          <w:sz w:val="28"/>
          <w:szCs w:val="28"/>
        </w:rPr>
        <w:t xml:space="preserve"> (szerk.): A természeti erőforrások gazdaságtana és földrajza. Aula Kiadó, Budapest, 2001.</w:t>
      </w:r>
    </w:p>
    <w:p>
      <w:pPr>
        <w:pStyle w:val="Szvegblokk"/>
        <w:rPr/>
      </w:pPr>
      <w:r>
        <w:rPr>
          <w:b/>
        </w:rPr>
        <w:t>Erdősi Ferenc</w:t>
      </w:r>
      <w:r>
        <w:rPr/>
        <w:t>: Ágazati és kommunikációföldrajz. I. kötet. A belvízi közlekedés földrajza. Pécs, 1995.</w:t>
      </w:r>
    </w:p>
    <w:p>
      <w:pPr>
        <w:pStyle w:val="Normal"/>
        <w:ind w:left="-142" w:right="-567" w:hanging="0"/>
        <w:rPr/>
      </w:pPr>
      <w:r>
        <w:rPr>
          <w:b/>
          <w:sz w:val="28"/>
        </w:rPr>
        <w:t>Erdősi Ferenc</w:t>
      </w:r>
      <w:r>
        <w:rPr>
          <w:sz w:val="28"/>
        </w:rPr>
        <w:t>: Ágazati és kommunikációföldrajz. II. kötet. A tengeri közlekedés földrajza. Pécs, 1995.</w:t>
      </w:r>
    </w:p>
    <w:p>
      <w:pPr>
        <w:pStyle w:val="Normal"/>
        <w:ind w:left="-142" w:right="-567" w:hanging="0"/>
        <w:rPr/>
      </w:pPr>
      <w:r>
        <w:rPr>
          <w:b/>
          <w:sz w:val="28"/>
        </w:rPr>
        <w:t>Erdősi Ferenc</w:t>
      </w:r>
      <w:r>
        <w:rPr>
          <w:sz w:val="28"/>
        </w:rPr>
        <w:t>: A légi közlekedés földrajza. Pécs, 1997.</w:t>
      </w:r>
    </w:p>
    <w:p>
      <w:pPr>
        <w:pStyle w:val="Normal"/>
        <w:ind w:left="-142" w:right="-567" w:hanging="0"/>
        <w:jc w:val="both"/>
        <w:rPr/>
      </w:pPr>
      <w:r>
        <w:rPr>
          <w:b/>
          <w:sz w:val="28"/>
        </w:rPr>
        <w:t>John E. Allen</w:t>
      </w:r>
      <w:r>
        <w:rPr>
          <w:sz w:val="28"/>
        </w:rPr>
        <w:t>: Energy Resources for a Changing World. Cambridge University Press, Fourth printing, 1996.</w:t>
      </w:r>
    </w:p>
    <w:p>
      <w:pPr>
        <w:pStyle w:val="Normal"/>
        <w:ind w:left="-142" w:right="-567" w:hanging="0"/>
        <w:rPr/>
      </w:pPr>
      <w:r>
        <w:rPr>
          <w:b/>
          <w:sz w:val="28"/>
        </w:rPr>
        <w:t>Vajda György</w:t>
      </w:r>
      <w:r>
        <w:rPr>
          <w:sz w:val="28"/>
        </w:rPr>
        <w:t>: Energiaellátás ma és holnap. MTA Társadalomkutató Központ, Budapest, 2004.</w:t>
      </w:r>
    </w:p>
    <w:p>
      <w:pPr>
        <w:pStyle w:val="Normal"/>
        <w:ind w:left="-142" w:right="-567" w:hanging="0"/>
        <w:jc w:val="both"/>
        <w:rPr>
          <w:szCs w:val="28"/>
        </w:rPr>
      </w:pPr>
      <w:r>
        <w:rPr>
          <w:b/>
          <w:sz w:val="28"/>
        </w:rPr>
        <w:t>World Development Report</w:t>
      </w:r>
      <w:r>
        <w:rPr>
          <w:sz w:val="28"/>
        </w:rPr>
        <w:t xml:space="preserve"> kötetei, pl. 1994. Infrastructure for development. World Bank Oxford University Press.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Az előadás anyagának követése, a vizsgára való felkészülés, a gyakorlatokon való aktivitás, a feladatok teljesítése.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widowControl w:val="false"/>
        <w:autoSpaceDE w:val="false"/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Dr. Vidéki Imre, egyetemi docens, Társadalom- és Gazdaságföldrajzi Tanszék, Földrajztudományi Központ, Földrajz- és Földtudományi Intézet.</w:t>
      </w:r>
    </w:p>
    <w:p>
      <w:pPr>
        <w:pStyle w:val="Normal"/>
        <w:widowControl w:val="false"/>
        <w:autoSpaceDE w:val="false"/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397" w:hanging="397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widowControl w:val="false"/>
      <w:autoSpaceDE w:val="false"/>
      <w:spacing w:before="120" w:after="0"/>
      <w:ind w:left="397" w:hanging="397"/>
      <w:jc w:val="center"/>
    </w:pPr>
    <w:rPr>
      <w:b/>
      <w:bCs/>
      <w:smallCaps/>
      <w:sz w:val="32"/>
      <w:szCs w:val="32"/>
    </w:rPr>
  </w:style>
  <w:style w:type="paragraph" w:styleId="Szoveg">
    <w:name w:val="szoveg"/>
    <w:basedOn w:val="Normal"/>
    <w:qFormat/>
    <w:pPr>
      <w:autoSpaceDE w:val="false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autoSpaceDE w:val="false"/>
      <w:spacing w:before="120" w:after="36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autoSpaceDE w:val="false"/>
      <w:spacing w:before="240" w:after="120"/>
      <w:jc w:val="both"/>
    </w:pPr>
    <w:rPr>
      <w:b/>
      <w:bCs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firstLine="708"/>
      <w:jc w:val="both"/>
    </w:pPr>
    <w:rPr>
      <w:sz w:val="28"/>
    </w:rPr>
  </w:style>
  <w:style w:type="paragraph" w:styleId="Szvegblokk">
    <w:name w:val="Szövegblokk"/>
    <w:basedOn w:val="Normal"/>
    <w:qFormat/>
    <w:pPr>
      <w:ind w:left="-142" w:right="-567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0:03:00Z</dcterms:created>
  <dc:creator>videki</dc:creator>
  <dc:description/>
  <cp:keywords/>
  <dc:language>en-US</dc:language>
  <cp:lastModifiedBy>user</cp:lastModifiedBy>
  <cp:lastPrinted>2006-01-10T16:43:00Z</cp:lastPrinted>
  <dcterms:modified xsi:type="dcterms:W3CDTF">2009-12-01T10:31:00Z</dcterms:modified>
  <cp:revision>6</cp:revision>
  <dc:subject/>
  <dc:title>Eötvös Loránd Tudományegyetem</dc:title>
</cp:coreProperties>
</file>