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515"/>
      </w:tblGrid>
      <w:tr>
        <w:trPr>
          <w:trHeight w:val="580" w:hRule="atLeast"/>
        </w:trPr>
        <w:tc>
          <w:tcPr>
            <w:tcW w:w="4773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15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öldrajz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>
          <w:caps/>
        </w:rPr>
      </w:pPr>
      <w:r>
        <w:rPr>
          <w:caps/>
        </w:rPr>
        <w:t>Tantárgyi Adatlap</w:t>
      </w:r>
    </w:p>
    <w:p>
      <w:pPr>
        <w:pStyle w:val="Normal"/>
        <w:widowControl w:val="false"/>
        <w:autoSpaceDE w:val="false"/>
        <w:ind w:left="397" w:hanging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widowControl w:val="false"/>
        <w:autoSpaceDE w:val="false"/>
        <w:ind w:left="397" w:hanging="397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Társadalomföldrajzi szintézis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297"/>
        <w:gridCol w:w="1499"/>
        <w:gridCol w:w="1738"/>
        <w:gridCol w:w="939"/>
        <w:gridCol w:w="1065"/>
        <w:gridCol w:w="2316"/>
      </w:tblGrid>
      <w:tr>
        <w:trPr/>
        <w:tc>
          <w:tcPr>
            <w:tcW w:w="4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297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49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3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2316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gyedik</w:t>
            </w:r>
          </w:p>
        </w:tc>
        <w:tc>
          <w:tcPr>
            <w:tcW w:w="173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áírás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2</w:t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Általános társadalomföldrajz modul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b w:val="false"/>
          <w:sz w:val="28"/>
          <w:szCs w:val="28"/>
        </w:rPr>
        <w:t>Dr. Vidéki Imre, egyetemi docens, Társadalom- és Gazdaságföldrajz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404"/>
        <w:gridCol w:w="3107"/>
      </w:tblGrid>
      <w:tr>
        <w:trPr/>
        <w:tc>
          <w:tcPr>
            <w:tcW w:w="3811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/>
        <w:tc>
          <w:tcPr>
            <w:tcW w:w="3811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Dr. Vidéki Imre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0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ársadalom- és Gazdaságföldrajzi Tanszék, Földrajztudományi Központ, Földrajz- és Földtudományi Intézet </w:t>
            </w:r>
          </w:p>
        </w:tc>
      </w:tr>
      <w:tr>
        <w:trPr/>
        <w:tc>
          <w:tcPr>
            <w:tcW w:w="3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A tárgy a középiskolai földrajz, valamint az előző három félév alapozó és szakmai ismereteire támaszkodik. </w:t>
      </w:r>
    </w:p>
    <w:p>
      <w:pPr>
        <w:pStyle w:val="Alcim"/>
        <w:spacing w:before="80" w:after="80"/>
        <w:rPr>
          <w:b w:val="false"/>
          <w:b w:val="false"/>
          <w:bCs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>
          <w:sz w:val="28"/>
          <w:szCs w:val="28"/>
        </w:rPr>
      </w:pPr>
      <w:r>
        <w:rPr>
          <w:sz w:val="28"/>
          <w:szCs w:val="28"/>
        </w:rPr>
        <w:t xml:space="preserve">A földrajz kritériumtárgyak követelményeinek teljesítése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A tárgy oktatásának célja, hogy a hallgatók ismereteket szerezzenek egyes tercier ágazatokról, a környezetértékelés módszereiről, a világgazdasági folyamatokat mozgató tényezőkről, a világgazdaságban érvényesülő tendenciákról, a fontosabb nemzetközi integrációkról és szervezetekről. Korábbi szakmai tanulmányaikat hasznosítva képesek legyenek az ok-okozati kapcsolatok feltárására, az összefüggések felismerésére és ezek bemutatására, a társadalomföldrajzi szintézis-alkotásra. 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Alcim"/>
        <w:spacing w:before="80" w:after="8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A hideg területek mint az emberiség tartalékterületei. A társadalmi tevékenység sajátos feltételei (pl. politikai), ill. sajátos következményei (pl. környezetvédelem). </w:t>
      </w:r>
    </w:p>
    <w:p>
      <w:pPr>
        <w:pStyle w:val="Alcim"/>
        <w:spacing w:before="80" w:after="8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A környezet-értékelés a mediterrán területek példáján. Történeti földrajzi áttekintés.  </w:t>
      </w:r>
    </w:p>
    <w:p>
      <w:pPr>
        <w:pStyle w:val="Alcim"/>
        <w:spacing w:before="80" w:after="8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Az idegenforgalom növekvő társadalmi-gazdasági szerepe. A nemzetközi turizmusra ható tényezők elemzése, az idegenforgalom különböző szempontok szerinti csoportosítása. </w:t>
      </w:r>
    </w:p>
    <w:p>
      <w:pPr>
        <w:pStyle w:val="Alcim"/>
        <w:spacing w:before="80" w:after="80"/>
        <w:ind w:firstLine="708"/>
        <w:rPr/>
      </w:pPr>
      <w:r>
        <w:rPr>
          <w:b w:val="false"/>
          <w:sz w:val="28"/>
          <w:szCs w:val="28"/>
        </w:rPr>
        <w:t xml:space="preserve">A vízgazdálkodás jelentősége. A rendelkezésre álló édesvízkészletek. A vízigény és a vízhasználat összevetése. Politikai és környezetvédelmi érdekek. A vízhasználatok megoszlásának, a fogyasztási szokásoknak az elemzése. </w:t>
      </w:r>
    </w:p>
    <w:p>
      <w:pPr>
        <w:pStyle w:val="Alcim"/>
        <w:spacing w:before="80" w:after="80"/>
        <w:ind w:firstLine="708"/>
        <w:rPr/>
      </w:pPr>
      <w:r>
        <w:rPr>
          <w:b w:val="false"/>
          <w:sz w:val="28"/>
          <w:szCs w:val="28"/>
        </w:rPr>
        <w:t xml:space="preserve">Az élelmiszerfogyasztásra ható tényezők. Az éhezésből és az alultápláltságból fakadó társadalmi problémák. Az élelemellátás biztosításának kérdései. </w:t>
      </w:r>
    </w:p>
    <w:p>
      <w:pPr>
        <w:pStyle w:val="Alcim"/>
        <w:spacing w:before="80" w:after="80"/>
        <w:ind w:firstLine="708"/>
        <w:rPr/>
      </w:pPr>
      <w:r>
        <w:rPr>
          <w:b w:val="false"/>
          <w:sz w:val="28"/>
          <w:szCs w:val="28"/>
        </w:rPr>
        <w:t xml:space="preserve">Az egészségügy és társadalomföldrajzi kapcsolatai. Az egészségügy eltérő feladatai a fejlett és a fejlődő államokban. A járványok társadalmi-gazdasági következményei. A környezet változásának, pl. globális felmelegedés hatása.  </w:t>
      </w:r>
    </w:p>
    <w:p>
      <w:pPr>
        <w:pStyle w:val="Alcim"/>
        <w:spacing w:before="80" w:after="8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globalizáció fogalma, értelmezési lehetőségei, megnyilvánulásai, hatása a társadalomra és a gazdaságra. A transznacionális vállalatok szerveződése és működése. A nemzetközi tőkeáramlás jellemzői.</w:t>
      </w:r>
    </w:p>
    <w:p>
      <w:pPr>
        <w:pStyle w:val="Alcim"/>
        <w:spacing w:before="80" w:after="8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nemzetközi kereskedelem jellegzetességei. A kereskedelem főbb árucsoportok szerinti megoszlása. A nemzetközi kereskedelem szerkezetében bekövetkezett változások. A centrum és periféria kérdésköre.</w:t>
      </w:r>
    </w:p>
    <w:p>
      <w:pPr>
        <w:pStyle w:val="Alcim"/>
        <w:spacing w:before="80" w:after="80"/>
        <w:ind w:firstLine="708"/>
        <w:rPr/>
      </w:pPr>
      <w:r>
        <w:rPr>
          <w:b w:val="false"/>
          <w:sz w:val="28"/>
          <w:szCs w:val="28"/>
        </w:rPr>
        <w:t>Az államról alkotott felfogások, az állam feladatai, funkciói. Az állam gazdasági szerepének változása. A jóléti állam és válsága.</w:t>
      </w:r>
    </w:p>
    <w:p>
      <w:pPr>
        <w:pStyle w:val="Alcim"/>
        <w:spacing w:before="80" w:after="8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A tudományos technikai forradalom hatása a társadalomra. A fordizmus és a posztfordizmus sajátos jegyei. Új ipari szervezetek, terek, a tudásalapú – innovatív –  társadalom. </w:t>
      </w:r>
    </w:p>
    <w:p>
      <w:pPr>
        <w:pStyle w:val="Alcim"/>
        <w:spacing w:before="80" w:after="80"/>
        <w:ind w:firstLine="708"/>
        <w:rPr/>
      </w:pPr>
      <w:r>
        <w:rPr>
          <w:b w:val="false"/>
          <w:sz w:val="28"/>
          <w:szCs w:val="28"/>
        </w:rPr>
        <w:t>A nemzetközi szervezetek kialakulásának főbb okai. A gazdasági integrációk létrejöttének feltételei, sajátosságai.</w:t>
      </w:r>
    </w:p>
    <w:p>
      <w:pPr>
        <w:pStyle w:val="Alcim"/>
        <w:spacing w:before="80" w:after="8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z ENSZ kialakulása, fő szervei, ezek funkciói. A Gazdasági és Szociális Tanács fontosabb intézményei.</w:t>
      </w:r>
    </w:p>
    <w:p>
      <w:pPr>
        <w:pStyle w:val="Alcim"/>
        <w:spacing w:before="80" w:after="8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z Európai Unió kialakulásának körülményei. Az együttműködés elmélyülésének, kiszélesedésnek fontosabb állomásai. A főbb intézmények működése.</w:t>
      </w:r>
    </w:p>
    <w:p>
      <w:pPr>
        <w:pStyle w:val="Alcim"/>
        <w:spacing w:before="80" w:after="80"/>
        <w:ind w:firstLine="708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Egyéb gazdasági, politikai, katonai szervezetek, pl. ASEAN, NAFTA, APEC, NATO létrejöttének, szerepének, működésének bemutatása. </w:t>
      </w:r>
    </w:p>
    <w:p>
      <w:pPr>
        <w:pStyle w:val="Alcim"/>
        <w:spacing w:before="80" w:after="80"/>
        <w:rPr>
          <w:b w:val="false"/>
          <w:b w:val="false"/>
          <w:sz w:val="28"/>
        </w:rPr>
      </w:pPr>
      <w:r>
        <w:rPr>
          <w:b w:val="false"/>
          <w:sz w:val="28"/>
        </w:rPr>
        <w:t>A félév végén „Általános földrajz” szigorlat van. Társadalomföldrajzból a „Népesség- és településföldrajz”,   „A mezőgazdaság földrajza”, az „Ipar- és közlekedésföldrajz”, továbbá a „Társadalomföldrajzi szintézis” tárgyakra alapozva, a tételek az alábbiak:</w:t>
      </w:r>
    </w:p>
    <w:p>
      <w:pPr>
        <w:pStyle w:val="Normal"/>
        <w:spacing w:lineRule="auto" w:line="360"/>
        <w:ind w:left="360" w:right="-330" w:hanging="0"/>
        <w:jc w:val="both"/>
        <w:rPr>
          <w:sz w:val="28"/>
        </w:rPr>
      </w:pPr>
      <w:r>
        <w:rPr>
          <w:sz w:val="28"/>
        </w:rPr>
        <w:t>1. Népesedési ciklusok, demográfiai mutatók, a Föld eltartóképessége.</w:t>
      </w:r>
    </w:p>
    <w:p>
      <w:pPr>
        <w:pStyle w:val="Normal"/>
        <w:numPr>
          <w:ilvl w:val="0"/>
          <w:numId w:val="2"/>
        </w:numPr>
        <w:spacing w:lineRule="auto" w:line="360"/>
        <w:ind w:left="400" w:right="-330" w:hanging="40"/>
        <w:jc w:val="both"/>
        <w:rPr>
          <w:sz w:val="28"/>
        </w:rPr>
      </w:pPr>
      <w:r>
        <w:rPr>
          <w:sz w:val="28"/>
        </w:rPr>
        <w:t>Az emberiség őshazája, elterjedése, a migráció irányai, a nyelvek kialakulása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>A népesség rasszok (emberfajták) szerinti megoszlása. A népesség keveredése, a keveredést kiváltó tényezők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/>
      </w:pPr>
      <w:r>
        <w:rPr>
          <w:sz w:val="28"/>
        </w:rPr>
        <w:t>A népsűrűség. A népesség területi megoszlásának jellegzetességei. Környezeti összefüggések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>A népesség kor, nem gazdasági aktivitás és foglalkozás szerinti megoszlásának területi jellegzetességei. Korfatípusok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>A Föld népességének megoszlása jövedelem, fogyasztás, nyelvek és vallások szerint a XX. század második felében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>A népesség migrációja a XVI.-XX. században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>A település fogalma, típusai. Az urbanizáció fogalma. A városodottság mértéke a Föld egyes területein. Településfunkciók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A városfejlődés szakaszai, jellegzetességei a XVIII. század óta. A városi infrastruktúra és a gazdaság kölcsönhatásai. 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településrendszerek (településhálózat) jellegzetességei különböző fejlettségű országokban. Összefüggés életminőséggel, környezettel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mezőgazdasági termelés kialakulása, társadalmi következményei. A mezőgazdaság jelentősége. Az ágazatra ható természeti és társadalmi tényezők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z egyenlítői öv mezőgazdaságának jellemzése. A mezőgazdasági termelés tipizálásának szempontjai. A géncentrumok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szavanna- és a trópusi monszunterületek mezőgazdasága. Az árasztásos rizstermesztés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meleg-mérsékelt (szubtrópusi) területek mezőgazdasága. Az ültetvényes gazdálkodás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mérsékelt övi gabonafélék termesztésének jellegzetességei. A nagyüzemi gabonatermesztés. A műszaki fejlesztés jelentősége a mezőgazdaságban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Az állattenyésztés területei sajátosságai. A tejgazdaságok fejlődésének áttekintése. A tejipar. 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Az ipari (textil-, olaj- és cukortartalmú) növények és az állati eredetű ipari nyersanyagok (hús, gyapjú) előállításának területi jellegzetességei. A ranchgazdálkodás. 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z élelmiszerellátást és a fogyasztást meghatározó tényezők. A vertikális integráció bemutatása a baromfi-ágazat példáján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hideg-mérsékelt öv mezőgazdaságának bemutatása. A vegyes gazdaság mint termelési típus. A halászat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z ipar társadalmi-gazdasági jelentősége, felosztása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z ipar fejlődésének főbb szakaszai, ezek jellegzetességei, társadalomföldrajzi következmények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természeti erőforrások, csoportosításuk, a készletértelmezés kérdései. Az erdőgazdálkodás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A vaskohászati vertikum gazdaságföldrajza. Az új technológiák és az anyagigényesség kapcsolata. 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z alumíniumipari vertikum gazdaságföldrajza. Az energiaigényesség bemutatása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A gépipar jelentősége, a fejlődés szakaszolása az ipari forradalomtól napjainkig. 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z atomenergia és az alternatív energiahordozók szerepe a villamosenergia termelésében. A villamosenergia rendszerek kialakulásának okai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szénbányászat gazdaságföldrajza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kőolaj- és a földgázbányászat gazdaságföldrajza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vegyipar jelentősége, felosztása. A szervetlen és a szerves vegyipar. A petrolkémia és a gyógyszeripar főbb sajátosságainak bemutatása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z infrastruktúra fogalma, felosztása. A közlekedés sajátosságai. A hálózat kialakulására ható tényezők. A közlekedési ágazatok rendszerelőnyei, hátrányai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z államról alkotott felfogások változása. Államformák, típusok. A modern állam funkciói. A jóléti állam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külkereskedelem jelentősége, szerkezete. Súlyponteltolódások a világgazdaságban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nemzetközi gazdasági integrációk kialakulásának körülményei. A fontosabb integrációk pl. EU, NAFTA, ASEAN bemutatása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z ENSZ kialakulásának előzményei, szerepe, főbb szerveinek, szakosított intézményeinek a bemutatása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>A természeti környezet értékelési szempontjai a hideg-, a mérsékelten hideg és a mediterrán területek példáján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z idegenforgalom világgazdasági jelentősége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víz mint természeti erőforrás bemutatása. A vízgazdálkodás szerepe. A vízhasználatok megoszlása, környezeti összefüggések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z egészségügy és társadalomföldrajzi kapcsolatai. A járványok hatása a népesség növekedésére, az életminőségre, a foglalkoztatásra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tudásalapú – innovatív – társadalom. A fordizmus és a posztfordizmus. Új ipari terek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3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globalizáció folyamata. A transznacionális vállalatok világgazdasági szerepe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b w:val="false"/>
          <w:sz w:val="28"/>
          <w:szCs w:val="28"/>
        </w:rPr>
        <w:t>E</w:t>
      </w:r>
      <w:r>
        <w:rPr>
          <w:b w:val="false"/>
          <w:bCs w:val="false"/>
          <w:sz w:val="28"/>
          <w:szCs w:val="28"/>
        </w:rPr>
        <w:t>lőadás és az azt kiegészítő, részben szeminárium jellegű, adatelemző, feladat-megoldó gyakorla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az előadás anyagának figyelemmel kísérése. Az előadásokon való részvétel ajánlott, de nem kötelező.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A gyakorlatokon való részvétel kötelező. A gyakorlati jegy megszerzéséhez egy dolgozat megírása és egy „kiselőadás” megtartása szükséges. </w:t>
      </w:r>
    </w:p>
    <w:p>
      <w:pPr>
        <w:pStyle w:val="Listaszoveg"/>
        <w:ind w:left="1134" w:hanging="567"/>
        <w:rPr>
          <w:sz w:val="28"/>
        </w:rPr>
      </w:pPr>
      <w:r>
        <w:rPr>
          <w:sz w:val="28"/>
        </w:rPr>
        <w:t>b.</w:t>
        <w:tab/>
        <w:t xml:space="preserve">A vizsgaidőszakban: a szigorlat sikeres teljesítése. Az elégtelen gyakorlati jegy javítása gyakorlati utóvizsgával a vizsgaidőszak során egy alkalommal lehetséges.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A félév során egyszer pót-zárthelyi megírására kerül sor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Az előadóval, illetve a gyakorlatvezetőkkel való megbeszélés szerin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Kijelölt fejezetek az alábbi könyvekből:</w:t>
      </w:r>
    </w:p>
    <w:p>
      <w:pPr>
        <w:pStyle w:val="Heading2"/>
        <w:rPr/>
      </w:pPr>
      <w:r>
        <w:rPr/>
        <w:t>Kötelező irodalom</w:t>
      </w:r>
    </w:p>
    <w:p>
      <w:pPr>
        <w:pStyle w:val="Normal"/>
        <w:ind w:left="425" w:hanging="425"/>
        <w:jc w:val="both"/>
        <w:rPr/>
      </w:pPr>
      <w:r>
        <w:rPr>
          <w:b/>
          <w:sz w:val="28"/>
        </w:rPr>
        <w:t>Bernek Ágnes</w:t>
      </w:r>
      <w:r>
        <w:rPr>
          <w:sz w:val="28"/>
        </w:rPr>
        <w:t xml:space="preserve"> (szerk.) 2002: A globális világ politikai földrajza. – Nemzeti Tankönyvkiadó, Budapest.</w:t>
      </w:r>
    </w:p>
    <w:p>
      <w:pPr>
        <w:pStyle w:val="Normal"/>
        <w:ind w:left="425" w:hanging="425"/>
        <w:jc w:val="both"/>
        <w:rPr/>
      </w:pPr>
      <w:r>
        <w:rPr>
          <w:b/>
          <w:sz w:val="28"/>
        </w:rPr>
        <w:t>Hárs Ernő</w:t>
      </w:r>
      <w:r>
        <w:rPr>
          <w:sz w:val="28"/>
        </w:rPr>
        <w:t xml:space="preserve"> 1982: A nemzetközi szervezetek világa. – Gondolat Kiadó, Budapest.</w:t>
      </w:r>
    </w:p>
    <w:p>
      <w:pPr>
        <w:pStyle w:val="Normal"/>
        <w:ind w:left="425" w:hanging="425"/>
        <w:jc w:val="both"/>
        <w:rPr/>
      </w:pPr>
      <w:r>
        <w:rPr>
          <w:b/>
          <w:sz w:val="28"/>
        </w:rPr>
        <w:t>Horváth Zoltán</w:t>
      </w:r>
      <w:r>
        <w:rPr>
          <w:sz w:val="28"/>
        </w:rPr>
        <w:t xml:space="preserve"> 2002: Kézikönyv az Európai Unióról. – Földkör Kiadó. </w:t>
      </w:r>
    </w:p>
    <w:p>
      <w:pPr>
        <w:pStyle w:val="Normal"/>
        <w:ind w:left="425" w:hanging="425"/>
        <w:jc w:val="both"/>
        <w:rPr/>
      </w:pPr>
      <w:r>
        <w:rPr>
          <w:b/>
          <w:sz w:val="28"/>
        </w:rPr>
        <w:t>Korten, David C</w:t>
      </w:r>
      <w:r>
        <w:rPr>
          <w:sz w:val="28"/>
        </w:rPr>
        <w:t>. 1996: A tőkés társaságok világuralma. – Kapu Kiadó, Budapest.</w:t>
      </w:r>
    </w:p>
    <w:p>
      <w:pPr>
        <w:pStyle w:val="Heading3"/>
        <w:ind w:left="425" w:hanging="425"/>
        <w:rPr/>
      </w:pPr>
      <w:r>
        <w:rPr/>
        <w:t>Ajánlott irodalom</w:t>
      </w:r>
    </w:p>
    <w:p>
      <w:pPr>
        <w:pStyle w:val="Normal"/>
        <w:ind w:left="425" w:hanging="425"/>
        <w:jc w:val="both"/>
        <w:rPr/>
      </w:pPr>
      <w:r>
        <w:rPr>
          <w:b/>
          <w:sz w:val="28"/>
        </w:rPr>
        <w:t>Csikós-Nagy Béla</w:t>
      </w:r>
      <w:r>
        <w:rPr>
          <w:sz w:val="28"/>
        </w:rPr>
        <w:t xml:space="preserve"> 2002: Közgazdaságtan a globalizáció világában I-II. – MTA Társadalomtudományi Kutatóközpont, Budapest.</w:t>
      </w:r>
    </w:p>
    <w:p>
      <w:pPr>
        <w:pStyle w:val="Normal"/>
        <w:ind w:left="425" w:hanging="425"/>
        <w:jc w:val="both"/>
        <w:rPr/>
      </w:pPr>
      <w:r>
        <w:rPr>
          <w:b/>
          <w:sz w:val="28"/>
        </w:rPr>
        <w:t>Der Fischer Weltalmanach</w:t>
      </w:r>
      <w:r>
        <w:rPr>
          <w:sz w:val="28"/>
        </w:rPr>
        <w:t xml:space="preserve"> (évenként). – Fischer Taschenbuch Verlag, Frankfurt am Main.</w:t>
      </w:r>
    </w:p>
    <w:p>
      <w:pPr>
        <w:pStyle w:val="Normal"/>
        <w:ind w:left="425" w:hanging="425"/>
        <w:jc w:val="both"/>
        <w:rPr/>
      </w:pPr>
      <w:r>
        <w:rPr>
          <w:b/>
          <w:sz w:val="28"/>
        </w:rPr>
        <w:t>Maddison, Angus</w:t>
      </w:r>
      <w:r>
        <w:rPr>
          <w:sz w:val="28"/>
        </w:rPr>
        <w:t xml:space="preserve"> 2001: The World Economy. A Millennial Perspective. – OECD, Paris.</w:t>
      </w:r>
    </w:p>
    <w:p>
      <w:pPr>
        <w:pStyle w:val="Normal"/>
        <w:ind w:left="425" w:hanging="425"/>
        <w:jc w:val="both"/>
        <w:rPr/>
      </w:pPr>
      <w:r>
        <w:rPr>
          <w:b/>
          <w:sz w:val="28"/>
        </w:rPr>
        <w:t>World Resources</w:t>
      </w:r>
      <w:r>
        <w:rPr>
          <w:sz w:val="28"/>
        </w:rPr>
        <w:t xml:space="preserve"> (évenként) – World Resources Institute, Basic Books, New York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Az előadás anyagának követése, a szigorlatra való felkészülés, a gyakorlatokon való aktivitás, a feladatok teljesítése.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widowControl w:val="false"/>
        <w:autoSpaceDE w:val="false"/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Dr. Vidéki Imre, egyetemi docens, Társadalom- és Gazdaságföldrajzi Tanszék, Földrajztudományi Központ, Földrajz- és Földtudományi Intézet.</w:t>
      </w:r>
    </w:p>
    <w:p>
      <w:pPr>
        <w:pStyle w:val="Normal"/>
        <w:widowControl w:val="false"/>
        <w:autoSpaceDE w:val="false"/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97" w:hanging="39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425"/>
      <w:jc w:val="both"/>
      <w:outlineLvl w:val="2"/>
    </w:pPr>
    <w:rPr>
      <w:b/>
      <w:bCs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widowControl w:val="false"/>
      <w:autoSpaceDE w:val="false"/>
      <w:spacing w:before="120" w:after="0"/>
      <w:ind w:left="397" w:hanging="397"/>
      <w:jc w:val="center"/>
    </w:pPr>
    <w:rPr>
      <w:b/>
      <w:bCs/>
      <w:smallCaps/>
      <w:sz w:val="32"/>
      <w:szCs w:val="32"/>
    </w:rPr>
  </w:style>
  <w:style w:type="paragraph" w:styleId="Szoveg">
    <w:name w:val="szoveg"/>
    <w:basedOn w:val="Normal"/>
    <w:qFormat/>
    <w:pPr>
      <w:autoSpaceDE w:val="false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autoSpaceDE w:val="false"/>
      <w:spacing w:before="120" w:after="36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autoSpaceDE w:val="false"/>
      <w:spacing w:before="240" w:after="120"/>
      <w:jc w:val="both"/>
    </w:pPr>
    <w:rPr>
      <w:b/>
      <w:bCs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firstLine="708"/>
      <w:jc w:val="both"/>
    </w:pPr>
    <w:rPr>
      <w:sz w:val="28"/>
    </w:rPr>
  </w:style>
  <w:style w:type="paragraph" w:styleId="Szvegblokk">
    <w:name w:val="Szövegblokk"/>
    <w:basedOn w:val="Normal"/>
    <w:qFormat/>
    <w:pPr>
      <w:ind w:left="-142" w:right="-567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36:00Z</dcterms:created>
  <dc:creator>videki</dc:creator>
  <dc:description/>
  <cp:keywords/>
  <dc:language>en-US</dc:language>
  <cp:lastModifiedBy>user</cp:lastModifiedBy>
  <cp:lastPrinted>2006-01-10T16:18:00Z</cp:lastPrinted>
  <dcterms:modified xsi:type="dcterms:W3CDTF">2009-12-01T10:36:00Z</dcterms:modified>
  <cp:revision>2</cp:revision>
  <dc:subject/>
  <dc:title>Eötvös Loránd Tudományegyetem</dc:title>
</cp:coreProperties>
</file>