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15"/>
      </w:tblGrid>
      <w:tr>
        <w:trPr>
          <w:trHeight w:val="580" w:hRule="atLeast"/>
        </w:trPr>
        <w:tc>
          <w:tcPr>
            <w:tcW w:w="477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5" w:type="dxa"/>
            <w:tcBorders/>
          </w:tcPr>
          <w:p>
            <w:pPr>
              <w:pStyle w:val="Szoveg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</w:rPr>
              <w:t>Földrajz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A Föld és az élet fejlődés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20"/>
        <w:gridCol w:w="1512"/>
        <w:gridCol w:w="1760"/>
        <w:gridCol w:w="950"/>
        <w:gridCol w:w="1080"/>
        <w:gridCol w:w="2114"/>
      </w:tblGrid>
      <w:tr>
        <w:trPr/>
        <w:tc>
          <w:tcPr>
            <w:tcW w:w="45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Galácz András egyetemi tanár, Őslénytan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403"/>
        <w:gridCol w:w="3108"/>
      </w:tblGrid>
      <w:tr>
        <w:trPr/>
        <w:tc>
          <w:tcPr>
            <w:tcW w:w="3811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11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lácz András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Őslénytani Tanszék</w:t>
            </w:r>
          </w:p>
        </w:tc>
      </w:tr>
      <w:tr>
        <w:trPr/>
        <w:tc>
          <w:tcPr>
            <w:tcW w:w="3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tárgy a középiskolai biológia és földrajz tananyag alapos ismeretét követeli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>Földtani tárgyak egyidejű, párhuzamos hallgatás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Bevezetés jelleggel megismertetni a hallgatókkal a földi élet történeti folyamatait irányító főbb összefüggéseket, törvényszerűségeket, a geológiai időben bekövetkezett változásokat,  a földi növény- és állatvilág alakulásának fordulópontjait. A tárgy megalapozza a földtudományokban specializálódó hallgatók ismerteit a földtörténeti és paleontológiai tárgyak elsajátításához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Földtörténeti alapismerete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földtörténeti idő megismerése: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A geológiai idő megállapítása relatív kormeghatározással; radiometrikus mérésekkel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nagy geológiai folyamatok természet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ontinensek mozgása, medence-fejlődés, hegységképződés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Globális folyamatok és hatásaik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líma-változások, jégkorszakok, globális tengerszint-ingadozás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z élővilág fejlődésének törvényszerűségei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legidősebb ősmaradványok, az élővilág evolúciója, tömeges kihalások, adaptív radiációs epizódok</w:t>
      </w:r>
    </w:p>
    <w:p>
      <w:pPr>
        <w:pStyle w:val="Alcim"/>
        <w:spacing w:before="80" w:after="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Az élővilág fejlődéstörténete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földi élet megjelenése és korai fejlődése a prekambrium geológiai eseményei során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Az ópaleozoikum földtörténeti eseménysora és a tengeri élővilág felvirágzá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z újpaleozoikum legfontosabb földfejlődési folyamatai és a szárazföldi növények, majd állatok megjelenése és korai fejlődése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mezozoikum geológiai történései, a tengeri és szárazföldi élőlények fejlődése a perm/triász valamint kréta/tercier tömeges kihalási esmények közöt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kainozoikum földtörténete. A tengeri és a szárazföldi állatok fejlődése, különös tekintettel az emlősállatokra, ezen belűl a főemlősökre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pleisztocén jégkorszak és hatása az élővilágra. Az emberfélék fejlődése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397" w:hanging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bCs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az előadás anyagának követése, az előadások anyagához tartozó, ajánlott aktuális szakirodalom (elsősorban népszerűsítő irodalom) olvasása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kollokvium sikeres letétele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 vizsgaidőszak során egy alkalommal, az előadóval történt előzetes megbeszélés szerint</w:t>
      </w:r>
    </w:p>
    <w:p>
      <w:pPr>
        <w:pStyle w:val="Alcim"/>
        <w:spacing w:before="80" w:after="8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Géczy Barnabás: Őslénytan. Tankönyvkiadó, Budapest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áldi Tamás: A történeti földtan alapjai. Tankönyvkiadó, Budapest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álfy József: Kihaltak és túlélők. Vince Kiadó, Budapest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Föld Krónikája. Officina Nova Kiadó, Budapest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A tantárgy elvégzéséhez szükséges tanulmányi munka:</w:t>
      </w:r>
    </w:p>
    <w:p>
      <w:pPr>
        <w:pStyle w:val="Szoveg"/>
        <w:spacing w:before="80" w:after="80"/>
        <w:ind w:left="432" w:hanging="432"/>
        <w:rPr/>
      </w:pPr>
      <w:r>
        <w:rPr>
          <w:bCs/>
          <w:sz w:val="28"/>
          <w:szCs w:val="28"/>
        </w:rPr>
        <w:t>Az előadási anyag követése és a vizsgára való alapos felkészülés, továbbá a legfontosabb tudományos népszerűsítő folyóiratok (National Geographic, Élet és Tudomány, Természet Világa, stb.) rendszeres olvasása.</w:t>
      </w:r>
      <w:r>
        <w:rPr>
          <w:b/>
          <w:bCs/>
          <w:sz w:val="28"/>
          <w:szCs w:val="28"/>
        </w:rPr>
        <w:t xml:space="preserve">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widowControl w:val="false"/>
        <w:autoSpaceDE w:val="false"/>
        <w:ind w:left="397" w:hanging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lácz András, egyetemi tanár, Őslénytani Tanszék, Földrajz- és Földtudomány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3:47:00Z</dcterms:created>
  <dc:creator>Timár Gábor</dc:creator>
  <dc:description/>
  <dc:language>en-US</dc:language>
  <cp:lastModifiedBy>oem</cp:lastModifiedBy>
  <dcterms:modified xsi:type="dcterms:W3CDTF">2005-12-09T10:46:00Z</dcterms:modified>
  <cp:revision>4</cp:revision>
  <dc:subject/>
  <dc:title>Eötvös Loránd Tudományegyetem</dc:title>
</cp:coreProperties>
</file>