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Földrajz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Térképismere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20"/>
        <w:gridCol w:w="1512"/>
        <w:gridCol w:w="1760"/>
        <w:gridCol w:w="950"/>
        <w:gridCol w:w="1080"/>
        <w:gridCol w:w="2114"/>
      </w:tblGrid>
      <w:tr>
        <w:trPr/>
        <w:tc>
          <w:tcPr>
            <w:tcW w:w="4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Dr. Török Zsolt, docens, IK Térképtudományi és Geoinformatik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403"/>
        <w:gridCol w:w="3112"/>
      </w:tblGrid>
      <w:tr>
        <w:trPr/>
        <w:tc>
          <w:tcPr>
            <w:tcW w:w="3807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07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Zsolt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docens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érképtudományi és Geoinformatikai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 középiskolai matematikai anyag ismeretét követeli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Előtanulmányokra nincs szükség, a tárgy bármelyik félévben felvehető, ajánlott a képzés első évébe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tárgy célja a térképek és más kartográfiai ábrázolásformák alapvető tulajdonságainak, a térvonatkozású információ kezelésének és grafikus megjelenítésének általános ismertetése, valamint a térképhasználati jártasság fejlesztése, különös tekintettel a topográfiai-földrajzi térképekre és a földrajztudományban alapvető tematikus ábrázolásokra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/>
      </w:pPr>
      <w:r>
        <w:rPr>
          <w:b w:val="false"/>
        </w:rPr>
        <w:t>A térkép fogalma. A digitális térkép. A kartográfiai kommunikáció és vizualizáció fogalma. A térképészet kapcsolata más tudományágakkal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kartográfiai modellezés. A térkép ismérvei: méretarány, vetület, jelkulcs, generalizálás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érképek és más kartográfiai ábrázolásformák kialakulásának története. A térképek csoportosítása.</w:t>
      </w:r>
    </w:p>
    <w:p>
      <w:pPr>
        <w:pStyle w:val="Alcim"/>
        <w:spacing w:before="80" w:after="80"/>
        <w:rPr/>
      </w:pPr>
      <w:r>
        <w:rPr>
          <w:b w:val="false"/>
        </w:rPr>
        <w:t xml:space="preserve">Tájékozódás a földrajzi térben. Egocentrikus tájékozódási keret, kognitív térképek. Földrajzi koordinátarendszer, kezdőmeridiánok. Geodéziai koordinátarendszerek. Alapfelületek, dátumok, átszámítások. </w:t>
      </w:r>
    </w:p>
    <w:p>
      <w:pPr>
        <w:pStyle w:val="Alcim"/>
        <w:spacing w:before="80" w:after="80"/>
        <w:rPr/>
      </w:pPr>
      <w:r>
        <w:rPr>
          <w:b w:val="false"/>
        </w:rPr>
        <w:t>Vetületek származtatása, tulajdonságaik, torzulási viszonyok, alkalmazásuk. Fontosabb kartográfiai vetületek. Hazai térképrendszerek vetületi alapjai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méretarány fogalma. Méretarány és fogalmi kategóriák, a térkép szemantikai modellje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érkép grafikus ismérvei. A térképi ábrázolási módszerek: jel-, pont-, felület-, kartogram-, diagram-, izovonalas- és mozgásvonalas ábrázolás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generalizálás és grafikus értelmezés. A térkép befogadóképessége, minimális méretek, generalizálási módszerek. Grafikus és fogalmi generalizálás. A digitális térkép felbontása. </w:t>
      </w:r>
    </w:p>
    <w:p>
      <w:pPr>
        <w:pStyle w:val="Alcim"/>
        <w:spacing w:before="80" w:after="80"/>
        <w:rPr/>
      </w:pPr>
      <w:r>
        <w:rPr>
          <w:b w:val="false"/>
        </w:rPr>
        <w:t xml:space="preserve">Kartográfia információnyerés: felméréstan, geodézia, fotogrammetria, távérzékelés, GPS, tematikus adatok forrásai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Hazai térképrendszerek: Gauss-Krüger és EOTR topográfiai térképek. Földrajzi térképek, világtérképművek, térképellátás. Tömegtérképek, sajtótérképek, kartográfiai adatbázisok. A térképészet jogi szabályozása.</w:t>
      </w:r>
    </w:p>
    <w:p>
      <w:pPr>
        <w:pStyle w:val="Alcim"/>
        <w:spacing w:before="80" w:after="80"/>
        <w:rPr/>
      </w:pPr>
      <w:r>
        <w:rPr>
          <w:b w:val="false"/>
        </w:rPr>
        <w:t>A térképhasználat: térképolvasás, interpretáció, kartometria. Tájékozódás a térképpel. A topográfiai térkép jelkulcsa. Az elemi térképhasználat iskolai oktatása.</w:t>
      </w:r>
    </w:p>
    <w:p>
      <w:pPr>
        <w:pStyle w:val="Alcim"/>
        <w:spacing w:before="80" w:after="80"/>
        <w:rPr/>
      </w:pPr>
      <w:r>
        <w:rPr>
          <w:b w:val="false"/>
        </w:rPr>
        <w:t>A térkép mint információforrás. Digitalizálási módszerek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artográfiai médiatervezés. Jellemző térképtípusok. A térképlap grafikus megformálása. Formátum, layout, keret, jelkulcs és jelmagyarázat.</w:t>
      </w:r>
    </w:p>
    <w:p>
      <w:pPr>
        <w:pStyle w:val="Alcim"/>
        <w:spacing w:before="80" w:after="80"/>
        <w:rPr/>
      </w:pPr>
      <w:r>
        <w:rPr>
          <w:b w:val="false"/>
        </w:rPr>
        <w:t>Az általános térkép jellemző objektumcsoportjai: síkrajz, domborzatrajz, névrajz. A réteg elv és a grafikus hierarchia. GIS és kartográfia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Hagyományos és digitális térképek tervezése. A térképek nyomtatása, négyszínnyomás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domborzat ábrázolása. A szintvonalas domborzatábrázolás. Metszetek, szelvények. Digitális terepmodell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Tematikus térképek, ábrázolásformák a földrajztudományban. Iskolai, oktatási térképek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Digitális térképkészítés. Állományformátumok. Számítógépes térképészet fontosabb szoftverei. Virtuális megjelenítések, RGB színmodell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artográfiai multimédia, webkartográfia, kartográfiai módszerek a tudományos vizualizációban, virtuális és absztrakt terek térképei.</w:t>
      </w:r>
    </w:p>
    <w:p>
      <w:pPr>
        <w:pStyle w:val="Normal"/>
        <w:jc w:val="both"/>
        <w:rPr/>
      </w:pPr>
      <w:r>
        <w:rPr/>
        <w:t>A tematikában megjelölt témák tárgyalására az előadáson nem azonos terjedelemben kerül sor, hanem a hallgatói felkészültség és visszajelzéseket figyelembevételével. A szakterület gyors technológiai fejlődését követve bekerülhetnek a tematikát kiegészítő témák is. A teljes tételjegyzék ennek megfelelően évente kissé módosulhat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Vizsgakérdések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térképészet és a térkép fogalma. A térkép definíciója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digitális térkép fogalma. Adattípus és megjelenítés kapcsolata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érképi ábrázolás fejlődése. Korai földtudományi tematikus térképek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kartográfiai modellezés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méretarány fogalma. A térképek csoportosítása méretarány szerint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z általános és tematikus térkép meghatározása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Térképfajták, kartográfiai ábrázolásformák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Tematikus térképtípusok. Térképművek és atlaszok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Tájékozódás a földrajzi térben. Kognitív térkép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Földrajzi és geodéziai koordinátarendszerek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Vetületek származtatása, tulajdonságaik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Hazai térképművek vetületi alapjai. GPS rendszerek.</w:t>
      </w:r>
    </w:p>
    <w:p>
      <w:pPr>
        <w:pStyle w:val="Alcim"/>
        <w:spacing w:before="80" w:after="80"/>
        <w:rPr/>
      </w:pPr>
      <w:r>
        <w:rPr>
          <w:b w:val="false"/>
        </w:rPr>
        <w:t>Magyarországon használatos topográfiai térképrendszerek: Gauss-Krüger (UTM)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Magyarországon használatos topográfiai térképrendszerek: EOTR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kartográfiai ábrázolásformák. Metszetek és szelvények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domborzat ábrázolásának módszerei. A szintvonalas domborzatábrázolás. A DTM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generalizálás szükségessége, módszerei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Általános térképek tartalma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opográfiai térkép használata. Tájékozódás a térképpel. Jelkulcsi ismeretek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érképlap megformálása. Térképnyomtatás. CMYK színmodell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kartográfiai információ forrásai. Topográfiai, tematikus és aktualizálási alapanyagok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Geodéziai mérések, fotogrammetria és távérzékelés alapjai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Digitális térképkészítés szoftverei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Számítógépes térképészet és térinformatika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Virtuális megjelenítések. Felbontás, színek, RGB színmodell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Webkartográfia .Multimédia alkalmazások.</w:t>
      </w:r>
    </w:p>
    <w:p>
      <w:pPr>
        <w:pStyle w:val="Alcim"/>
        <w:spacing w:before="80" w:after="80"/>
        <w:rPr/>
      </w:pPr>
      <w:r>
        <w:rPr>
          <w:b w:val="false"/>
        </w:rPr>
        <w:t>Kartográfiai vizualizáció a földrajztudományban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 és annak anyagához kapcsolódó gyakorlati feladatok megold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</w:p>
    <w:p>
      <w:pPr>
        <w:pStyle w:val="Listaszoveg"/>
        <w:ind w:left="1701" w:hanging="567"/>
        <w:rPr/>
      </w:pPr>
      <w:r>
        <w:rPr/>
        <w:t>Az előadás anyagának követése. Az előadások látogatása nem kötelező, de ajánlott. A gyakorlatokon a részvétel kötelező. A gyakorlati jegy megszerzéséhez zárthelyi dolgozatot kell írni, valamint meg kell oldani az órán kiadott és elkezdett rajzi</w:t>
      </w:r>
      <w:r>
        <w:rPr>
          <w:sz w:val="28"/>
          <w:szCs w:val="28"/>
        </w:rPr>
        <w:t xml:space="preserve"> </w:t>
      </w:r>
      <w:r>
        <w:rPr/>
        <w:t xml:space="preserve">feladatokat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>Sikeresen teljesíteni kell a kollokviumot. Az elégtelen gyakorlati jegy javítása gyakorlati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>A félév során, egy pótzárthelyi megírására van lehetőség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>Folyamatosan, az előadóval ill. a gyakorlatvezetővel egyeztetv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Klinghammer I.- Papp-Váry Á.: Földünk tükre a térkép. Gondolat, Budapest, 1983.</w:t>
      </w:r>
    </w:p>
    <w:p>
      <w:pPr>
        <w:pStyle w:val="Normal"/>
        <w:rPr/>
      </w:pPr>
      <w:r>
        <w:rPr/>
        <w:t>Zentai László: Számítógépes térképészet. Eötvös, Budapest. 2000.</w:t>
      </w:r>
    </w:p>
    <w:p>
      <w:pPr>
        <w:pStyle w:val="Normal"/>
        <w:rPr/>
      </w:pPr>
      <w:r>
        <w:rPr/>
        <w:t>Lerner János: Bevezetés a térképészetbe. Tankönyvkiadó, Budapest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lott irodalom:</w:t>
      </w:r>
    </w:p>
    <w:p>
      <w:pPr>
        <w:pStyle w:val="Normal"/>
        <w:rPr/>
      </w:pPr>
      <w:r>
        <w:rPr/>
        <w:t>Detrekői Á.-Szabó Gy.: Térinfomatika. Nemzeti Tankönyvkiadó, Budapest, 2002.</w:t>
      </w:r>
    </w:p>
    <w:p>
      <w:pPr>
        <w:pStyle w:val="Normal"/>
        <w:rPr/>
      </w:pPr>
      <w:r>
        <w:rPr/>
        <w:t>Menno Kraak- Ferjan Ormeling: Cartography: Visualization of Spatial Data, Longman, London, 1996</w:t>
      </w:r>
    </w:p>
    <w:p>
      <w:pPr>
        <w:pStyle w:val="Normal"/>
        <w:rPr/>
      </w:pPr>
      <w:r>
        <w:rPr/>
        <w:t>NCGIS Core Curriculum.(magyar fordítás)</w:t>
      </w:r>
    </w:p>
    <w:p>
      <w:pPr>
        <w:pStyle w:val="Normal"/>
        <w:rPr/>
      </w:pPr>
      <w:r>
        <w:rPr/>
        <w:t xml:space="preserve">Dent, Borden, D. 1999. Cartography, Thematic Map Design, Brown Publishers, Dubuque, Iowa. </w:t>
      </w:r>
    </w:p>
    <w:p>
      <w:pPr>
        <w:pStyle w:val="Normal"/>
        <w:rPr/>
      </w:pPr>
      <w:r>
        <w:rPr/>
        <w:t>Muehrcke, P and Muercke J and Kimberling A. (1998) Map Use: Reading, Analysis and Interpretation, Madison WI: JP Publications</w:t>
      </w:r>
    </w:p>
    <w:p>
      <w:pPr>
        <w:pStyle w:val="Normal"/>
        <w:rPr/>
      </w:pPr>
      <w:r>
        <w:rPr/>
        <w:t>Monmonier, Mark. 1991. How to Lie with Maps, The University of Chicago Press, Chicago, Illinois.</w:t>
      </w:r>
    </w:p>
    <w:p>
      <w:pPr>
        <w:pStyle w:val="Normal"/>
        <w:rPr/>
      </w:pPr>
      <w:r>
        <w:rPr/>
        <w:t>Tufte E. (1990) Envisioning Information Graphics Press, Connecticut.</w:t>
      </w:r>
    </w:p>
    <w:p>
      <w:pPr>
        <w:pStyle w:val="Normal"/>
        <w:rPr/>
      </w:pPr>
      <w:r>
        <w:rPr/>
        <w:t>Kraak, M-J., Editor (1999) SPECIAL ISSUE Visualization for Exploration of Spatial Data. International Journal of Geographic Information Science. 13, 4 p. 285-443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Cs/>
        </w:rPr>
        <w:t xml:space="preserve">Az előadási anyag követése, a vizsgára való felkészülés, a gyakorlatokon való részvétel,  </w:t>
      </w:r>
      <w:r>
        <w:rPr/>
        <w:t>továbbá a házi feladatok elkészítése és a zárthelyi megírása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r. Török Zsolt, egyetemi docens, Térképtudományi és Geoinformatikai Tanszé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28:00Z</dcterms:created>
  <dc:creator>Timár Gábor</dc:creator>
  <dc:description/>
  <dc:language>en-US</dc:language>
  <cp:lastModifiedBy>oem</cp:lastModifiedBy>
  <dcterms:modified xsi:type="dcterms:W3CDTF">2005-12-09T10:47:00Z</dcterms:modified>
  <cp:revision>4</cp:revision>
  <dc:subject/>
  <dc:title>Eötvös Loránd Tudományegyetem</dc:title>
</cp:coreProperties>
</file>