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16"/>
      </w:tblGrid>
      <w:tr>
        <w:trPr>
          <w:trHeight w:val="580" w:hRule="atLeast"/>
        </w:trPr>
        <w:tc>
          <w:tcPr>
            <w:tcW w:w="4772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.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/…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Népesség- és településföldrajz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/>
            </w:pPr>
            <w:r>
              <w:rPr>
                <w:color w:val="000000"/>
                <w:sz w:val="28"/>
                <w:szCs w:val="28"/>
              </w:rPr>
              <w:t>2+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. A tantárgyfelelős személy és tanszék: Kovács Zoltán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2403"/>
        <w:gridCol w:w="3107"/>
      </w:tblGrid>
      <w:tr>
        <w:trPr/>
        <w:tc>
          <w:tcPr>
            <w:tcW w:w="3812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2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Zoltán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tanár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öldrajz-Földtud, TGF</w:t>
            </w:r>
          </w:p>
        </w:tc>
      </w:tr>
      <w:tr>
        <w:trPr/>
        <w:tc>
          <w:tcPr>
            <w:tcW w:w="3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oveg"/>
        <w:rPr/>
      </w:pPr>
      <w:r>
        <w:rPr>
          <w:sz w:val="28"/>
          <w:szCs w:val="28"/>
        </w:rPr>
        <w:t>A tantárgy a gimnáziumi földrajzi tananyag alapos ismeretére épít. Rendelkezniük kell a hallgatóknak a Föld népesedésére és urbanizációjára vonatkozó alapismeretekkel. Ismerniük kell egyebek közt a népességrobbanás jelenségét, a magas (vagy túl alacsony) természetes szaporodás jelentette problémákat, a fejlődő országok gyors ütemű urbanizációjának okait stb.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A tantárgy az 1. szemeszterben kerül oktatásra, ezért tárgyi tanulmányi előfeltétele nincs.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A világ népesedésére és a településeire vonatkozó általános és átfogó ismeretek elsajátítása. A népességföldrajz és településföldrajz fogalmi készletének, a leírt általános törvényszerűségek, ill. modellek megismertetése. Az Általános társadalom- és gazdaságföldrajz c. tárgy népesség- és településföldrajzi megalapozása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öld népesedésének története. A Föld eltartóképessé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természetes népmozgalom jellemzői, népesedési ciklusok. A természetes szaporodás eltérései a Földön. A népességrobbanás fogalma, népesedéspolitiká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népesség eloszlásának szabályszerűségei, nagy népességtömörülések, a népsűrűség hatótényező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épesség antropológiai és kultúrföldrajzi jegyei. A Föld nagy kultúrföldrajzi régiói Nemzeti kisebbségek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A népesség nem- és korszerinti megoszlása. Korfatípusok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Gazdasági aktivitás és foglalkozási átrétegződés. Az életszínvonal mérése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épesség vándormozgalma. A vándorlások típusai, vándorlási modellek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lepülés fogalma, a települések osztályozása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lepülések fejlődésére ható természeti, gazdasági, társadalmi és politikai tényezők. A helyi és helyzeti energiák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zponti funkciók és a településhierarchia. A Christaller- és Lösch-model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Az urbanizáció fogalma, értelmezése, a városlakók arányának idő- és térbeli változása a Földön. Az urbanizáció szintje a Föld egyes térségeiben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rbanizáció története. Az urbanizáció jellemzői napjainkban a fejlett és fejlődő országokban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rbanizációs ciklusok. Az agglomerációk kialakulásának tényezői, a szuburbanizáció, dezurbanizáció és reurbanizáció okai, jellemző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árosok belső szerkezete és életjelenségei. Városökológiai modellek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alusi települések típusai. Falumorfológia. A szórványtelepülések típusai.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>Mivel a tárgyból írásbeli vizsga van, ezért ellenőrző kérdéseket (tételsort) nem mellékelünk.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eti 2 óra előadás (teljes évfolyamnak) és 2 óra gyakorlat (20-25 fős csoportokban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a gyakorlatok rendszeres látogatása, a kiadott házi feladatok elkészítése, házi dolgozat készítése megadott téma alapján, 2 ZH sikeres abszolválása, végső soron gyakorlati jegy megszerzése 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írásbeli kollokviumi vizsga sikeres teljesítése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- Gyakorlati jegyet a szorgalmi időszakot követő héten lehet szerezni, az előírt kritériumok alapján.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- Sikertelen (vagy elmulasztott) írásbeli vizsga esetén, szóbeli pótvizsgára van lehetőség a vizsgaidőszak végéi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- A tantárgy előadójával az előadások után, ill. a heti fogadóórában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- A gyakorlatvezetőkkel a gyakorlatok után, ill. a heti fogadóórában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Alcim"/>
        <w:spacing w:before="80" w:after="80"/>
        <w:rPr/>
      </w:pPr>
      <w:r>
        <w:rPr>
          <w:b w:val="false"/>
          <w:bCs w:val="false"/>
          <w:sz w:val="28"/>
          <w:szCs w:val="28"/>
          <w:u w:val="single"/>
        </w:rPr>
        <w:t>Jegyzet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Alcim"/>
        <w:numPr>
          <w:ilvl w:val="0"/>
          <w:numId w:val="1"/>
        </w:numPr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ovács Z. 2002. Népesség- és településföldrajz. ELTE Eötvös Kiadó. Budapest. 239 p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b w:val="false"/>
          <w:bCs w:val="false"/>
          <w:sz w:val="28"/>
          <w:szCs w:val="28"/>
          <w:u w:val="single"/>
        </w:rPr>
        <w:t>Egyéb felhasználható irodalom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Alcim"/>
        <w:numPr>
          <w:ilvl w:val="0"/>
          <w:numId w:val="1"/>
        </w:numPr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ecsei J. 2004. Népességföldrajz. Ipszilon Kiadó, Békéscsaba. 360 p.</w:t>
      </w:r>
    </w:p>
    <w:p>
      <w:pPr>
        <w:pStyle w:val="Alcim"/>
        <w:numPr>
          <w:ilvl w:val="0"/>
          <w:numId w:val="1"/>
        </w:numPr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unyadi L. (1995) A világ vallásföldrajza. Végeken Kiadó, Budapest. 361 p.</w:t>
      </w:r>
    </w:p>
    <w:p>
      <w:pPr>
        <w:pStyle w:val="Alcim"/>
        <w:numPr>
          <w:ilvl w:val="0"/>
          <w:numId w:val="1"/>
        </w:numPr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ovács Z. 2001. Társadalomföldrajzi kislexikon. Műszaki Könyvkiadó. Budapest. 175 p.</w:t>
      </w:r>
    </w:p>
    <w:p>
      <w:pPr>
        <w:pStyle w:val="Alcim"/>
        <w:numPr>
          <w:ilvl w:val="0"/>
          <w:numId w:val="1"/>
        </w:numPr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őszegfalvi Gy. - Tóth J. (1998) Általános településföldrajz. In: Tóth J. - Vuics T. (szerk.) Általános társadalomföldrajz. Dialóg Campus Kiadó, Budapest-Pécs. pp. 389-448.</w:t>
      </w:r>
    </w:p>
    <w:p>
      <w:pPr>
        <w:pStyle w:val="Alcim"/>
        <w:numPr>
          <w:ilvl w:val="0"/>
          <w:numId w:val="1"/>
        </w:numPr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ivi-Bacci, M. (1999) A világ népességének rövid története. Osiris Kiadó, Budapest. 268 p.</w:t>
      </w:r>
    </w:p>
    <w:p>
      <w:pPr>
        <w:pStyle w:val="Alcim"/>
        <w:numPr>
          <w:ilvl w:val="0"/>
          <w:numId w:val="1"/>
        </w:numPr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Mendöl T. (1963) Általános településföldrajz. Akadémiai Kiadó.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numPr>
          <w:ilvl w:val="0"/>
          <w:numId w:val="3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gyakorlatok és az előadások rendszerese látogatása, jegyzetelés. A gyakorlatokon a részvétel kötelező, max. 3 hiányzás fogadható el. </w:t>
      </w:r>
    </w:p>
    <w:p>
      <w:pPr>
        <w:pStyle w:val="Szoveg"/>
        <w:numPr>
          <w:ilvl w:val="0"/>
          <w:numId w:val="3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gyakorlatok során a feladatok elvégzése, a kiadott házi feladatok időben és kellő színvonalon történő benyújtása. </w:t>
      </w:r>
    </w:p>
    <w:p>
      <w:pPr>
        <w:pStyle w:val="Szoveg"/>
        <w:numPr>
          <w:ilvl w:val="0"/>
          <w:numId w:val="3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Folyamatos adatgyűjtés a leadandó házi dolgozathoz. A dolgozat időben és kellő színvonalon történő benyújtása (általában november utolsó hetében).</w:t>
      </w:r>
    </w:p>
    <w:p>
      <w:pPr>
        <w:pStyle w:val="Szoveg"/>
        <w:numPr>
          <w:ilvl w:val="0"/>
          <w:numId w:val="3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Évközi készülés a 2 zárhelyi dolgozatra a gyakorlatok anyagából, ill. a jegyzetben kijelölt anyagrészből.</w:t>
      </w:r>
    </w:p>
    <w:p>
      <w:pPr>
        <w:pStyle w:val="Szoveg"/>
        <w:numPr>
          <w:ilvl w:val="0"/>
          <w:numId w:val="3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vizsgaidőszakban felkészülés az írásbeli vizsgára, amelynek anyagát az alábbiak képezik:</w:t>
      </w:r>
    </w:p>
    <w:p>
      <w:pPr>
        <w:pStyle w:val="Szoveg"/>
        <w:numPr>
          <w:ilvl w:val="1"/>
          <w:numId w:val="4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jegyzet anyaga (kb. 230 oladal);</w:t>
      </w:r>
    </w:p>
    <w:p>
      <w:pPr>
        <w:pStyle w:val="Szoveg"/>
        <w:numPr>
          <w:ilvl w:val="1"/>
          <w:numId w:val="4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gyakorlatokon elsajátított számítási, topográfiai stb. ismeretek;</w:t>
      </w:r>
    </w:p>
    <w:p>
      <w:pPr>
        <w:pStyle w:val="Szoveg"/>
        <w:numPr>
          <w:ilvl w:val="1"/>
          <w:numId w:val="4"/>
        </w:numPr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ások anyag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vács Zoltán, egyetemi tanár, Társadalom- és Gazdaságföldrajzi Tanszék, Földrajz-Földtudomány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27:00Z</dcterms:created>
  <dc:creator>Timár Gábor</dc:creator>
  <dc:description/>
  <dc:language>en-US</dc:language>
  <cp:lastModifiedBy>oem</cp:lastModifiedBy>
  <cp:lastPrinted>2005-12-02T16:12:00Z</cp:lastPrinted>
  <dcterms:modified xsi:type="dcterms:W3CDTF">2005-12-09T10:47:00Z</dcterms:modified>
  <cp:revision>3</cp:revision>
  <dc:subject/>
  <dc:title>Eötvös Loránd Tudományegyetem</dc:title>
</cp:coreProperties>
</file>