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16"/>
      </w:tblGrid>
      <w:tr>
        <w:trPr>
          <w:trHeight w:val="580" w:hRule="atLeast"/>
        </w:trPr>
        <w:tc>
          <w:tcPr>
            <w:tcW w:w="4772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/…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Kémia – Talajkémiai alapok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20"/>
        <w:gridCol w:w="1512"/>
        <w:gridCol w:w="1760"/>
        <w:gridCol w:w="950"/>
        <w:gridCol w:w="1080"/>
        <w:gridCol w:w="2114"/>
      </w:tblGrid>
      <w:tr>
        <w:trPr/>
        <w:tc>
          <w:tcPr>
            <w:tcW w:w="45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kltn1111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ind w:left="360" w:hanging="0"/>
        <w:rPr/>
      </w:pPr>
      <w:r>
        <w:rPr>
          <w:b w:val="false"/>
          <w:sz w:val="28"/>
          <w:szCs w:val="28"/>
        </w:rPr>
        <w:t>dr. Varga Imre, Kolloidk</w:t>
      </w:r>
      <w:r>
        <w:rPr>
          <w:b w:val="false"/>
          <w:sz w:val="28"/>
          <w:szCs w:val="28"/>
          <w:lang w:val="en-US"/>
        </w:rPr>
        <w:t>émia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403"/>
        <w:gridCol w:w="3109"/>
      </w:tblGrid>
      <w:tr>
        <w:trPr/>
        <w:tc>
          <w:tcPr>
            <w:tcW w:w="3810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0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. Varga Imre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idkémia Tsz., Kémia Intézet</w:t>
            </w:r>
          </w:p>
        </w:tc>
      </w:tr>
      <w:tr>
        <w:trPr/>
        <w:tc>
          <w:tcPr>
            <w:tcW w:w="3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z előadás célja, hogy a talajkémiával az előadást követő félévben részletesen foglalkozó hallgatók megismerkedjenek a kémia (általános, fizikai és kolloidkémia) azon területeivel, melyek megértése elengedhetetlen a talajok jellegzetességeinek tárgyalásához.</w:t>
      </w:r>
      <w:r>
        <w:rPr>
          <w:sz w:val="28"/>
        </w:rPr>
        <w:t xml:space="preserve">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Atomok szerkez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Atomok elektronszerkezetének leírása, a periódusos rendsz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Kémiai kötések típusai: Ionos kötés, Kovalens kötés, Lewis model, Molekulák alakja (vegyérték elektronpár taszítási elméle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</w:rPr>
        <w:t>Molekula pálya elméletek: Hibrid pályák, Kötő és lazító pályák, Többszörös és delokalizált kötés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Anyagi halmazok: Másodlagos kémiai kötőerők, H-kötés, Gázok, Folyadékok és szilárd anyagok, Old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Kémiai reakciók, Reakció kinet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</w:rPr>
        <w:t>Termodinamikai bevezető, Kémiai egyensúlyok; Termodinamikai és kinetikai stabilit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Redoxi reakció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Sav-bázis egyensúlyok I: Sav-bázis reakciók, Erős savak és bázisok, Vizes oldatok pH-ja, Közömbösítés - Titrálási görbé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</w:rPr>
        <w:t>Sav-bázis egyensúlyok II:Gyenge savak és bázisok disszociációs egyensúlyai, Hidrolízis, Puffer old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Határfelületi többletenergiai és következményei (felületi feszültség, nedvesedés, kapilláris jelenség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Adszorpció, adszorpciós izotermák (Langmuir izoterma), Felületaktív anyagok, elektromos kettős réteg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Kolloid stabilitás, Elektrokinetikai jelenség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</w:rPr>
      </w:pPr>
      <w:r>
        <w:rPr>
          <w:sz w:val="28"/>
        </w:rPr>
        <w:t>Makromolekulák, makromolekulás oldatok és makromolekulák adszorpciója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  <w:u w:val="single"/>
        </w:rPr>
        <w:t>előadás</w:t>
      </w:r>
      <w:r>
        <w:rPr>
          <w:b w:val="false"/>
          <w:bCs w:val="false"/>
          <w:sz w:val="28"/>
          <w:szCs w:val="28"/>
        </w:rPr>
        <w:t>/gyakorlat…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–</w:t>
      </w:r>
    </w:p>
    <w:p>
      <w:pPr>
        <w:pStyle w:val="Listaszoveg"/>
        <w:ind w:left="1134" w:hanging="567"/>
        <w:rPr>
          <w:sz w:val="28"/>
          <w:szCs w:val="28"/>
          <w:lang w:val="en-US"/>
        </w:rPr>
      </w:pPr>
      <w:r>
        <w:rPr>
          <w:sz w:val="28"/>
          <w:szCs w:val="28"/>
        </w:rPr>
        <w:t>b.</w:t>
        <w:tab/>
        <w:t>A vizsgaidőszakban: Vizsga teljesítése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 </w:t>
      </w:r>
      <w:r>
        <w:rPr>
          <w:bCs/>
          <w:sz w:val="28"/>
          <w:szCs w:val="28"/>
        </w:rPr>
        <w:t>A félév folyamán heti egy, a hallgatók számára meghirdetett fogadóóra. A vizsgaidőszakban a vizsgát megelőző napra meghirdetett konzultáció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Válogatott fejezetek az alábbi könyvekből:</w:t>
      </w:r>
    </w:p>
    <w:p>
      <w:pPr>
        <w:pStyle w:val="Normal"/>
        <w:spacing w:before="60" w:after="0"/>
        <w:rPr/>
      </w:pPr>
      <w:r>
        <w:rPr/>
        <w:t>Dillard, C.D.; Goldberg, D.E.: Kémia; Reakciók, Szerkezetek, Tulajdonságok</w:t>
        <w:br/>
        <w:t>Gondolat, Budapest, 1982</w:t>
      </w:r>
    </w:p>
    <w:p>
      <w:pPr>
        <w:pStyle w:val="Normal"/>
        <w:spacing w:before="60" w:after="0"/>
        <w:rPr/>
      </w:pPr>
      <w:r>
        <w:rPr/>
        <w:t>Wolfram, E.</w:t>
      </w:r>
      <w:r>
        <w:rPr>
          <w:lang w:val="sv-SE"/>
        </w:rPr>
        <w:t>: Kolloidika</w:t>
        <w:br/>
        <w:t>Tankönyvkiadó, Budapest, 1969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  <w:lang w:val="sv-SE"/>
        </w:rPr>
      </w:pPr>
      <w:r>
        <w:rPr>
          <w:b w:val="false"/>
          <w:bCs w:val="false"/>
          <w:sz w:val="28"/>
          <w:szCs w:val="28"/>
          <w:lang w:val="sv-SE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rPr/>
      </w:pPr>
      <w:r>
        <w:rPr/>
        <w:t>dr. Varga Imre, Kolloidkémia Tanszék, Kémia Intéz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35:00Z</dcterms:created>
  <dc:creator>Timár Gábor</dc:creator>
  <dc:description/>
  <dc:language>en-US</dc:language>
  <cp:lastModifiedBy>oem</cp:lastModifiedBy>
  <dcterms:modified xsi:type="dcterms:W3CDTF">2005-12-09T10:47:00Z</dcterms:modified>
  <cp:revision>5</cp:revision>
  <dc:subject/>
  <dc:title>Eötvös Loránd Tudományegyetem</dc:title>
</cp:coreProperties>
</file>