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Sejtbiológ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VBIO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 Réz Gábor CSc, Anatómiai, sejt- és fejlődésbiológiai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Réz Gábor  CS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Alcim"/>
              <w:spacing w:before="12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natómiai, sejt- és fejlődésbiológiai</w:t>
            </w:r>
          </w:p>
          <w:p>
            <w:pPr>
              <w:pStyle w:val="Szove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Kristóf Zoltán CS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szervezettani tanszék</w:t>
            </w:r>
          </w:p>
        </w:tc>
      </w:tr>
    </w:tbl>
    <w:p>
      <w:pPr>
        <w:pStyle w:val="Alcim"/>
        <w:spacing w:before="80" w:after="80"/>
        <w:rPr>
          <w:b w:val="false"/>
          <w:b w:val="false"/>
        </w:rPr>
      </w:pPr>
      <w:r>
        <w:rPr>
          <w:sz w:val="28"/>
          <w:szCs w:val="28"/>
        </w:rPr>
        <w:t xml:space="preserve">5. A tantárgy az alábbi témakörök ismeretére épít: </w:t>
      </w:r>
      <w:r>
        <w:rPr>
          <w:b w:val="false"/>
        </w:rPr>
        <w:t>gimnáziumi kémiai, valamint biológiai: sejt- és szövettani, élettani, fejlődéstani, növénytani, genetikai ismeretek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  <w:r>
        <w:rPr>
          <w:b w:val="false"/>
          <w:sz w:val="28"/>
          <w:szCs w:val="28"/>
        </w:rPr>
        <w:t>nincs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sz w:val="28"/>
          <w:szCs w:val="28"/>
        </w:rPr>
        <w:t>7. A tantárgy célkitűzése:</w:t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>a ráépülő szervezettani, mikrobiológiai, biokémiai, molekuláris biológiai, növény- és állatélettani ismeretek  sejtszintű biológiaialapozá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ejt mint nyílt rendszer, élő rendszer. A genetikai apparátus, replikáció, transzkripció, transzláció, gén-expresszió fogalma. Prokarióta sejt, eukarióta sejt, kompartimentalizáció, pro- és eukarióta regnumok, vírusok, virális életciklus. A fénymikroszkópos vizsgálatok előkészítésének elméleti alapjai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embránszerkezet és -működés alapjai. Folyékony mozaik modell. A biológiai anyag előkészítése elektron</w:t>
        <w:softHyphen/>
        <w:t>mikroszkópos metszetek vizsgálatára, az elektronmikroszkópi kép értelmezése. Fagyasztva törés, maratás és replikáció. Transzmembrán transzporto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Sejtfrakcionálás, a centrifugális ülepítés elvi alapjai, differenciális és sűrűség-gradiens centrifugálási eljárások. Pro- és eukarióta riboszómák, transzláció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Szabad és membránkötött riboszómák. A durva felszínű endoplazmatikus hálózat. Szignál-elmélet, a fehérjék kotranszlációs transzportja. Chaperon, chaperonin fogalma, szintézis közbeni módosításo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zekréció fogalma.. A Golgi-komplex szerkezete és működése. A fehérjék szintézis utáni módosításai, válo</w:t>
        <w:softHyphen/>
        <w:t>gatása, irányítása.. Radioaktív jelölési, nyomkövetési módszerek, autoradiográfi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Membránfehérjék és -lipidek szintézise, irányítása. Membránáramlás, reciklizáció. Membrán-összeolvadás és lefűződés, exocitózis. A növényi sejt szekréciós apparátusa: endoplazmatikus hálózat, a Golgi-készülék diktio</w:t>
        <w:softHyphen/>
        <w:t>szómái és ezek működési módjai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z enzimcitokémia alapjai. A lizoszomális rendszer. A lizoszomális enzimek szintézise, irányítása, primer és szekunder lizoszóma. Heterofágia: endocitózis (fagocitózis, pinocitózis, receptor közvetített endocitózis), endo</w:t>
        <w:softHyphen/>
        <w:t>szómális kompartimentum, plazmamembrán-fehérjék reciklizációja. Krinofágia. Autofágia. Protein-turnover, az extralizoszómális fehérjelebontás módjai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növényi sejt litikus apparátusa: a vakuólum litikus és egyéb funkciói, aleuron-szemcsék és szferoszómák, a fehérje- és lipid-raktározás valamint lebontás mechanizmusa és szabályozás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plazmamembrán szignálátvezetési funkciói. A receptormolekulák, a hírvivők, a szignalizációs útvonal fogalma. A cAMP-protein kináz-A szignalizációs útvonal; foszfoinozitid-Ca</w:t>
      </w:r>
      <w:r>
        <w:rPr>
          <w:vertAlign w:val="superscript"/>
          <w:lang w:val="en-GB"/>
        </w:rPr>
        <w:t>++</w:t>
      </w:r>
      <w:r>
        <w:rPr>
          <w:lang w:val="en-GB"/>
        </w:rPr>
        <w:t>-protein kináz C útvonal. Az immuncitokémia alapjai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ikrotestek: peroxiszóma, peroxidáz-citokémia, levél-peroxiszóma, glioxiszóma, glikoszóma, hidrogenoszóma fogalma, funkcióik. A mikrotestek biogenezise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ima felszínű endoplazmatikus hálózat szerkezete és funkciói. Szarkoplazmatikus retikulum. Szekréciós lipidek, lipoproteidek képzése. Szteroid szintézis. Xenobiotikum anyagcsere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ejtlégzés fogalma (</w:t>
      </w:r>
      <w:r>
        <w:rPr>
          <w:i/>
          <w:iCs/>
          <w:lang w:val="en-GB"/>
        </w:rPr>
        <w:t>a gimnáziumi ismeretek!)</w:t>
      </w:r>
      <w:r>
        <w:rPr>
          <w:lang w:val="en-GB"/>
        </w:rPr>
        <w:t>: glikolízis, fermentáció, citromsavciklus, oxidatív foszforiláció. A mitokondriumok szerkezete és légzési működései. A sejtlégzés topológiája. Kemiozmotikus kapcsolás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itokondriumok és plasztiszok genetikai szemiautonómiája, biogenezise. Endoszimbionta elmélet, recens példák eukarióta és fotoszintetizáló prokarióta szimbiózisára. A plasztiszok típusai és átalakulásai, az átalakulások szabályozás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kloroplasztisz szerkezete és működése. A fotoszintézis részfolyamatainak lokalizációja a kloroplasztiszban. A fotoszintetikus membrán. A szén-dioxid asszimilációs uta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ikrofilamentális sejtváz. Az akto-miozin rendszer. A harántcsikolt izomrost és a sima-izomsejt szerveződése és működése. Amőboid mozgás. A növényi sejt citoplazmaáramlása. Egyéb mikrofilamentális mozgások. A köztes filamentumok. A sejtmagváz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z extracelluláris mátrix összetevői, lamina basalis. A plazmamembrán adhéziós molekulái: szelektinek, kadherinek, integrinek és az immunoglobulin szerű celluláris adhéziós molekulák fogalma. A helytülő és a migrációs fenotípus. Mátrix bontó proteinázo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sejtkapcsoló és adhéziós struktúrák. Adhéziós lemez, szoros sejtkapcsolat, zonula adherens, dezmoszóma, desmosoma septata, réskapcsolat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növényi sejtfal. A sejtlemez képződése. A sejtfal strukturális összetevői (váz, mátrix, berakódások-rárakódások) és ezek kémiai természete. Sejtfal-eredetű kémiai szignálok. Adhéziós molekulák. A sejtfal növekedése és vastagodás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Sejtfal-sejtmembrán komplexek: hidrofób sejtfal-sejtmembrán asszociáció, sejtfal-protuberanciák, plazmodezmák. Ezek szerepe a szimplaszt- és apoplaszt-transzport szabályozásában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mikrotubuláris sejtváz. A mikrotubulus molekuláris felépítése és dinamikus instabilitása. Mikrotubulus organizáló centrumok. Mikrotubulus-asszociált fehérjék, motorfehérjék, sejtenbelüli mikrotubuláris mozgáso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Centriólum, csilló, ostor. Eredet, összetétel, szerkezet, mozgás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citoszól. A maghártya, a póruskomplex és a nukleocitoplazmatikus transzportok. Fehérje-import, RNS- és riboszóma-export. A riboszómális RNS szintézise, NOR, sejtmagvacsk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kromatin hierarchikus szerveződése. A kromoszómák működő és transzportformáj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itózis mechanizmusa, fázisai. A magorsó kialakulása és működése. Citokinézis. Ekvális és inekvális osztódás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meiózis mechanizmusa, fázisai. Az állati és növényi életciklus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 xml:space="preserve">A sejtciklus alapjelenségei, fázisainak jellemzése. A sejtenbelüli szabályozás tényezői: ciklinek és ciklinfüggő kinázok fogalma. Ciklusszámszabályozás: telomérák és telomeráz szerepe. In vitro sejttenyészetek. Primer tenyészet, sejtvonal, megállapodott sejtvonal, klón fogalma. 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ejtciklus külső szabályozása. A ciklus szérumfüggősége, restrikciós pont. G0 fázis, sejtdifferenciáció A növekedési faktorok hatásmódja, fő szignalizációs útvonalak: ras-MAP kináz és JAK-STAT útvonal.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ejthalál. Nekrózis és aktív (programozott) sejthalál. Az apoptotikus sejthalál jellemzői. Aktív sejthalál növényekben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rosszindulatú daganatos elfajulás. A jó- és a rosszindulatú daganat és daganatsejt fenotípusa. Többlépéses karcinogenezis. A metasztázis történései. A rák szomatikus génmutációs eredete. Protoonkogének, onkogének és típusaik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60"/>
        <w:jc w:val="both"/>
        <w:rPr/>
      </w:pPr>
      <w:r>
        <w:rPr>
          <w:sz w:val="18"/>
          <w:szCs w:val="18"/>
        </w:rPr>
        <w:tab/>
        <w:tab/>
      </w:r>
      <w:r>
        <w:rPr>
          <w:b/>
          <w:sz w:val="28"/>
          <w:szCs w:val="28"/>
        </w:rPr>
        <w:t>9. A tantárgy oktatásának módja:</w:t>
      </w:r>
      <w:r>
        <w:rPr/>
        <w:t xml:space="preserve"> előadás és önálló tanulás (l.: 10.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</w:rPr>
      </w:pPr>
      <w:r>
        <w:rPr/>
        <w:t>A tantárgyi programhoz és vizsgakövetelményekhez tartozik a tanszékeken előállított, az interneten is hozzáférhető un. Ultrastruktúra album önálló hallgatói tanulmányozása is. A cél az, hogy a hallgatók kellő tapasztalatokra tegyenek szert az ultrastruktúra látásában, értelmezésében. A kollokviumon a hallgatóknak elektronmikroszkópos felvételeket is kell analizálniuk. Az önálló tanulás ajánlottan kiterjed mindkét fentemlített időszakra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bCs/>
        </w:rPr>
        <w:t>vizsgaidőszakban igény esetén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jc w:val="both"/>
        <w:rPr/>
      </w:pPr>
      <w:r>
        <w:rPr>
          <w:b/>
          <w:bCs/>
        </w:rPr>
        <w:t>Kötelező: Kovács János: Sejttan</w:t>
      </w:r>
      <w:r>
        <w:rPr/>
        <w:t>. In: Sass M., Zboray G. (szerk): Összehasonlító anatómiai előadások I. köt., Eötvös Kiadó, Budapest, 1999. és későbbi kiadások.</w:t>
      </w:r>
    </w:p>
    <w:p>
      <w:pPr>
        <w:pStyle w:val="Normal"/>
        <w:jc w:val="both"/>
        <w:rPr/>
      </w:pPr>
      <w:r>
        <w:rPr>
          <w:b/>
          <w:bCs/>
        </w:rPr>
        <w:t>Bővebb</w:t>
      </w:r>
      <w:r>
        <w:rPr/>
        <w:t xml:space="preserve">: </w:t>
      </w:r>
      <w:r>
        <w:rPr>
          <w:b/>
        </w:rPr>
        <w:t>Szabó Gábor (szerk.): Sejtbiológia.</w:t>
      </w:r>
      <w:r>
        <w:rPr/>
        <w:t xml:space="preserve"> Medicina Könyvkiadó Rt. Budapest, 2004. (Újabb átdolgozott kiadás előkészületben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  <w:r>
        <w:rPr>
          <w:bCs/>
        </w:rPr>
        <w:t>jegyzetelés az előadásokon, és önálló ismeretszerzés (l.: 10.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 Réz Gábor CSc, egyetemi docens, Anatómiai, sejt- és fejlődéstani tanszék, BI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 Kristóf Zoltán CSc, egyetemi docens, Növényszervezettani tanszék, BI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 Keresztes Áron CSc, egyetemi docens, Növényszervezettani tanszék, B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false"/>
      <w:ind w:left="0" w:right="-340" w:hanging="0"/>
      <w:jc w:val="center"/>
    </w:pPr>
    <w:rPr>
      <w:rFonts w:ascii="H-Times New Roman;Courier New" w:hAnsi="H-Times New Roman;Courier New" w:cs="H-Times New Roman;Courier New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53:00Z</dcterms:created>
  <dc:creator>ELTE</dc:creator>
  <dc:description/>
  <dc:language>en-US</dc:language>
  <cp:lastModifiedBy>Tóth Gergely</cp:lastModifiedBy>
  <dcterms:modified xsi:type="dcterms:W3CDTF">2006-01-27T14:21:00Z</dcterms:modified>
  <cp:revision>6</cp:revision>
  <dc:subject/>
  <dc:title>Eötvös Loránd Tudományegyetem</dc:title>
</cp:coreProperties>
</file>