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caps/>
        </w:rPr>
        <w:t>Műszeres analitik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A5AN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arma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Záray Gyula egyetemi tanár, Analitikai 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. Záray Gyula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tikai Kémiai Tanszék, 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Általános, szervetlen, fizikai-kémiai és analitikai kémiai alapismerete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  <w:t>Kötelező: Analitikai kémia KA5AN1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nyagi rendszerek (minták) kémiai összetételének meghatározására szolgáló műszeres analitikai módszerek és eszközök megismertetése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Szove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oveg"/>
        <w:jc w:val="left"/>
        <w:rPr>
          <w:sz w:val="28"/>
        </w:rPr>
      </w:pPr>
      <w:r>
        <w:rPr>
          <w:sz w:val="28"/>
        </w:rPr>
        <w:t>Mintavételi és mintaelőkészítési módszerek. Szerves és szervetlen anyagrendszerek feltárása. Hamvasztási és mikrohullámú technikák.</w:t>
      </w:r>
    </w:p>
    <w:p>
      <w:pPr>
        <w:pStyle w:val="Szoveg"/>
        <w:jc w:val="left"/>
        <w:rPr>
          <w:sz w:val="28"/>
        </w:rPr>
      </w:pPr>
      <w:r>
        <w:rPr>
          <w:sz w:val="28"/>
        </w:rPr>
      </w:r>
    </w:p>
    <w:p>
      <w:pPr>
        <w:pStyle w:val="Szoveg"/>
        <w:jc w:val="left"/>
        <w:rPr>
          <w:sz w:val="28"/>
        </w:rPr>
      </w:pPr>
      <w:r>
        <w:rPr>
          <w:b/>
          <w:sz w:val="28"/>
        </w:rPr>
        <w:t>Atomspektroszkópia</w:t>
      </w:r>
      <w:r>
        <w:rPr>
          <w:sz w:val="28"/>
        </w:rPr>
        <w:t>:</w:t>
        <w:tab/>
        <w:br/>
        <w:t xml:space="preserve">Atomszínképek keletkezése. Vonalas, sávos és folytonos színképek. Színképvonal sorozatok, termvázlatok, egy és több világító elektronos atomok színképének szerkezete. A színképvonalak kiszélesedése, abszolút és relatív intenzitása. A vonalintenzitás és a koncentráció közötti összefüggés. Atomspektroszkópiai sugárforrások (egyenáramú és váltóáramú ív, szikra, induktív csatolású plazma, mikrohullámú térrel vagy lézer által indukált plazma) jellemzése és összehasonlítása. </w:t>
      </w:r>
    </w:p>
    <w:p>
      <w:pPr>
        <w:pStyle w:val="Szoveg"/>
        <w:jc w:val="left"/>
        <w:rPr>
          <w:sz w:val="28"/>
        </w:rPr>
      </w:pPr>
      <w:r>
        <w:rPr>
          <w:sz w:val="28"/>
        </w:rPr>
      </w:r>
    </w:p>
    <w:p>
      <w:pPr>
        <w:pStyle w:val="Szoveg"/>
        <w:jc w:val="left"/>
        <w:rPr>
          <w:sz w:val="28"/>
        </w:rPr>
      </w:pPr>
      <w:r>
        <w:rPr>
          <w:sz w:val="28"/>
        </w:rPr>
        <w:t xml:space="preserve">Láng- és grafitkemencés atomabszorpciós spektrometria: </w:t>
      </w:r>
    </w:p>
    <w:p>
      <w:pPr>
        <w:pStyle w:val="Szoveg"/>
        <w:jc w:val="left"/>
        <w:rPr>
          <w:sz w:val="28"/>
        </w:rPr>
      </w:pPr>
      <w:r>
        <w:rPr>
          <w:sz w:val="28"/>
        </w:rPr>
        <w:t>Kémiai lángok jellemző összetétele és hőmérséklete. A lángokban lejátszódó alapvető fiziko-kémiai folyamatok. Az atomizáció mértékét befolyásoló zavaró hatások. Atomabszorpciós spektrométerek felépítése. A grafitkemencés atomabszorpciós méréstechnika előnyei a láng-atomabszorpcióval szemben. Mátrixmódosítók hatásmechanizmusa. A Lvov-féle platform szerepe az analitikai teljesítőképesség megnövelésében. Technikai lehetőségek több elem egyidejű meghatározására. Analitikai teljesítőképesség bemutatása.</w:t>
      </w:r>
    </w:p>
    <w:p>
      <w:pPr>
        <w:pStyle w:val="Szoveg"/>
        <w:jc w:val="left"/>
        <w:rPr>
          <w:sz w:val="28"/>
        </w:rPr>
      </w:pPr>
      <w:r>
        <w:rPr>
          <w:sz w:val="28"/>
        </w:rPr>
      </w:r>
    </w:p>
    <w:p>
      <w:pPr>
        <w:pStyle w:val="Szoveg"/>
        <w:jc w:val="left"/>
        <w:rPr/>
      </w:pPr>
      <w:r>
        <w:rPr>
          <w:sz w:val="28"/>
        </w:rPr>
        <w:t>Induktív csatolású plazma atomemissziós spektrometria (ICP-AES):</w:t>
      </w:r>
    </w:p>
    <w:p>
      <w:pPr>
        <w:pStyle w:val="Szoveg"/>
        <w:jc w:val="left"/>
        <w:rPr/>
      </w:pPr>
      <w:r>
        <w:rPr>
          <w:sz w:val="28"/>
        </w:rPr>
        <w:t xml:space="preserve">A plazmában lejátszódó gerjesztési és ionizációs folyamatok. A folyadék- és szilárd halmazállapotú minták plazmába juttatására szolgáló mintabeviteli rendszerek. Az aeroszolok cseppméret szerinti eloszlását befolyásoló tényezők. Spektrális zavarások. Mátrixhatás. Az ICP-AES berendezés felépítése. Analitikai teljesítőképesség jellemzése. </w:t>
      </w:r>
    </w:p>
    <w:p>
      <w:pPr>
        <w:pStyle w:val="Szoveg"/>
        <w:jc w:val="left"/>
        <w:rPr>
          <w:sz w:val="28"/>
        </w:rPr>
      </w:pPr>
      <w:r>
        <w:rPr>
          <w:sz w:val="28"/>
        </w:rPr>
      </w:r>
    </w:p>
    <w:p>
      <w:pPr>
        <w:pStyle w:val="Szoveg"/>
        <w:jc w:val="left"/>
        <w:rPr>
          <w:sz w:val="28"/>
        </w:rPr>
      </w:pPr>
      <w:r>
        <w:rPr>
          <w:sz w:val="28"/>
        </w:rPr>
        <w:t>Az induktív csatolású plazma tömegspektrometria:</w:t>
      </w:r>
    </w:p>
    <w:p>
      <w:pPr>
        <w:pStyle w:val="Szoveg"/>
        <w:jc w:val="left"/>
        <w:rPr>
          <w:sz w:val="28"/>
        </w:rPr>
      </w:pPr>
      <w:r>
        <w:rPr>
          <w:sz w:val="28"/>
        </w:rPr>
        <w:t xml:space="preserve">Az egy pozitív töltésű ionok képződését befolyásoló kísérleti paraméterek. Az atmoszférikus nyomású plazmából történő ionmintavétel megvalósítása. A plazma-tömegspektrométer interfész, az ionoptika, az analizátor és a detektor egység felépítése és jellemző paraméterei. Spektrális zavarások többatomos ionok által. Izobár zavarások. Porlasztási és plazmabeli mátrixeffektus és kiküszöbölési lehetőségeik. Kalibrációs módszerek. Analitikai teljesítőképesség bemutatása. </w:t>
      </w:r>
    </w:p>
    <w:p>
      <w:pPr>
        <w:pStyle w:val="Szoveg"/>
        <w:jc w:val="left"/>
        <w:rPr>
          <w:sz w:val="28"/>
        </w:rPr>
      </w:pPr>
      <w:r>
        <w:rPr>
          <w:sz w:val="28"/>
        </w:rPr>
      </w:r>
    </w:p>
    <w:p>
      <w:pPr>
        <w:pStyle w:val="Szoveg"/>
        <w:jc w:val="left"/>
        <w:rPr/>
      </w:pPr>
      <w:r>
        <w:rPr>
          <w:sz w:val="28"/>
        </w:rPr>
        <w:t>Röntgenfluoreszcens spektrometria:</w:t>
      </w:r>
    </w:p>
    <w:p>
      <w:pPr>
        <w:pStyle w:val="Szoveg"/>
        <w:jc w:val="left"/>
        <w:rPr/>
      </w:pPr>
      <w:r>
        <w:rPr>
          <w:sz w:val="28"/>
        </w:rPr>
        <w:t xml:space="preserve">Röntgenspektrumok keletkezése. Folytonos és karakterisztikus röntgensugárzás. A röntgenfluoreszcens sugárzás intenzitását befolyásoló paraméterek. A klasszikus és a totál-reflexiós röntgenfluoreszcens spektrometriai módszer összehasonlító elemzése. Mátrixhatások. Kalibrációs eljárások. Analitikai teljesítőképesség általános jellemzése. </w:t>
      </w:r>
    </w:p>
    <w:p>
      <w:pPr>
        <w:pStyle w:val="Szoveg"/>
        <w:jc w:val="left"/>
        <w:rPr>
          <w:sz w:val="28"/>
        </w:rPr>
      </w:pPr>
      <w:r>
        <w:rPr>
          <w:sz w:val="28"/>
        </w:rPr>
      </w:r>
    </w:p>
    <w:p>
      <w:pPr>
        <w:pStyle w:val="Szoveg"/>
        <w:jc w:val="left"/>
        <w:rPr>
          <w:sz w:val="28"/>
        </w:rPr>
      </w:pPr>
      <w:r>
        <w:rPr>
          <w:sz w:val="28"/>
        </w:rPr>
        <w:t>Glimmkisülésű sugár- és ionforrást alkalmazó spektrometriai módszerek:</w:t>
      </w:r>
    </w:p>
    <w:p>
      <w:pPr>
        <w:pStyle w:val="Szoveg"/>
        <w:jc w:val="left"/>
        <w:rPr/>
      </w:pPr>
      <w:r>
        <w:rPr>
          <w:sz w:val="28"/>
        </w:rPr>
        <w:t>A glimmkisülésű plazma fizikai tulajdonságainak jellemzése. A katódon végbemenő folyamatok (elektronkiváltás és katódporlás) mértékét befolyásoló paraméterek bemutatása. Speciális mintaelőkészítési és kalibrációs módszerek felületanalitikai vizsgálatokhoz. Mélységi koncentráció profilok meghatározása. Analitikai teljesítőképesség általános jellemzése.</w:t>
      </w:r>
    </w:p>
    <w:p>
      <w:pPr>
        <w:pStyle w:val="Szoveg"/>
        <w:jc w:val="left"/>
        <w:rPr>
          <w:sz w:val="28"/>
        </w:rPr>
      </w:pPr>
      <w:r>
        <w:rPr>
          <w:sz w:val="28"/>
        </w:rPr>
      </w:r>
    </w:p>
    <w:p>
      <w:pPr>
        <w:pStyle w:val="Szoveg"/>
        <w:jc w:val="left"/>
        <w:rPr>
          <w:b/>
          <w:b/>
          <w:sz w:val="28"/>
        </w:rPr>
      </w:pPr>
      <w:r>
        <w:rPr>
          <w:b/>
          <w:sz w:val="28"/>
        </w:rPr>
        <w:t>Molekulaspektroszkópia</w:t>
      </w:r>
    </w:p>
    <w:p>
      <w:pPr>
        <w:pStyle w:val="Szoveg"/>
        <w:jc w:val="left"/>
        <w:rPr>
          <w:sz w:val="28"/>
        </w:rPr>
      </w:pPr>
      <w:r>
        <w:rPr>
          <w:sz w:val="28"/>
        </w:rPr>
        <w:t xml:space="preserve">Az ultraibolya és látható hullámhossz tartományban működő molekula abszorpciós spektrometria. A Lambert-Beer törvény és érvényességének határai. A kétsugaras spektrométer működése és felépítése. Többkomponensű rendszerek kvantitatív mérésének feltétele. Az izobesztikus pont definíciója és gyakorlati jelentősége. A derivatív spektrometria alkalmazása kvalitatív és kvantitatív analízisre. </w:t>
      </w:r>
    </w:p>
    <w:p>
      <w:pPr>
        <w:pStyle w:val="Szoveg"/>
        <w:jc w:val="left"/>
        <w:rPr>
          <w:sz w:val="28"/>
        </w:rPr>
      </w:pPr>
      <w:r>
        <w:rPr>
          <w:sz w:val="28"/>
        </w:rPr>
      </w:r>
    </w:p>
    <w:p>
      <w:pPr>
        <w:pStyle w:val="Szoveg"/>
        <w:jc w:val="left"/>
        <w:rPr>
          <w:sz w:val="28"/>
        </w:rPr>
      </w:pPr>
      <w:r>
        <w:rPr>
          <w:sz w:val="28"/>
        </w:rPr>
        <w:t>Molekuláris fluoreszcencia analízis. A gerjesztési és emissziós spektrum értelmezése. A kvantitatív elemzés alapegyenlete. Hibaforrások. Az analitikai teljesítőképesség általános jellemzése.</w:t>
      </w:r>
    </w:p>
    <w:p>
      <w:pPr>
        <w:pStyle w:val="Szoveg"/>
        <w:jc w:val="left"/>
        <w:rPr>
          <w:sz w:val="28"/>
        </w:rPr>
      </w:pPr>
      <w:r>
        <w:rPr>
          <w:sz w:val="28"/>
        </w:rPr>
      </w:r>
    </w:p>
    <w:p>
      <w:pPr>
        <w:pStyle w:val="Szoveg"/>
        <w:jc w:val="left"/>
        <w:rPr>
          <w:b/>
          <w:b/>
          <w:sz w:val="28"/>
        </w:rPr>
      </w:pPr>
      <w:r>
        <w:rPr>
          <w:b/>
          <w:sz w:val="28"/>
        </w:rPr>
        <w:t>Elektroanalitikai módszerek</w:t>
      </w:r>
    </w:p>
    <w:p>
      <w:pPr>
        <w:pStyle w:val="Szoveg"/>
        <w:jc w:val="left"/>
        <w:rPr/>
      </w:pPr>
      <w:r>
        <w:rPr>
          <w:sz w:val="28"/>
          <w:szCs w:val="28"/>
        </w:rPr>
        <w:t>Az elektrolízisen alapuló voltametria, elektro-gravimetria és coulometria, az elektródpotenciálok mérésén alapuló potenciometria, valamint az elektrolitok vezetőképességének a meghatározásán nyugvó konduktometria és oszcillometria mérési elve. Stripping technika nyomanalitikai feladatok megoldásához: dúsítás amalgám, szilárd fémfázis, szilárd vegyület vagy adszorbeátum formájában. Visszaoldási módszerek</w:t>
      </w:r>
      <w:r>
        <w:rPr>
          <w:sz w:val="28"/>
        </w:rPr>
        <w:t>.</w:t>
      </w:r>
    </w:p>
    <w:p>
      <w:pPr>
        <w:pStyle w:val="Szoveg"/>
        <w:jc w:val="left"/>
        <w:rPr>
          <w:sz w:val="28"/>
        </w:rPr>
      </w:pPr>
      <w:r>
        <w:rPr>
          <w:sz w:val="28"/>
        </w:rPr>
      </w:r>
    </w:p>
    <w:p>
      <w:pPr>
        <w:pStyle w:val="Szoveg"/>
        <w:jc w:val="left"/>
        <w:rPr/>
      </w:pPr>
      <w:r>
        <w:rPr>
          <w:b/>
          <w:sz w:val="28"/>
        </w:rPr>
        <w:t xml:space="preserve">Az analitikai kémiai módszerek teljesítmény jellemzői </w:t>
      </w:r>
    </w:p>
    <w:p>
      <w:pPr>
        <w:pStyle w:val="Szoveg"/>
        <w:jc w:val="left"/>
        <w:rPr>
          <w:sz w:val="28"/>
        </w:rPr>
      </w:pPr>
      <w:r>
        <w:rPr>
          <w:sz w:val="28"/>
        </w:rPr>
        <w:t>szelektivitás,  linearitás, érzékenység, torzítatlanság, precizitás, ismételhetőség és/vagy reprodukálhatóság, stabilitás, kimutatási határ, meghatározási határ, zavartűrőképesség, robosztusság, méréstartomány.</w:t>
      </w:r>
    </w:p>
    <w:p>
      <w:pPr>
        <w:pStyle w:val="Szoveg"/>
        <w:jc w:val="left"/>
        <w:rPr>
          <w:sz w:val="28"/>
        </w:rPr>
      </w:pPr>
      <w:r>
        <w:rPr>
          <w:sz w:val="28"/>
        </w:rPr>
      </w:r>
    </w:p>
    <w:p>
      <w:pPr>
        <w:pStyle w:val="Szoveg"/>
        <w:jc w:val="left"/>
        <w:rPr/>
      </w:pPr>
      <w:r>
        <w:rPr>
          <w:b/>
          <w:sz w:val="28"/>
        </w:rPr>
        <w:t>Elemspecieszek meghatározására alkalmas kapcsolt méréstechnikák</w:t>
      </w:r>
    </w:p>
    <w:p>
      <w:pPr>
        <w:pStyle w:val="Szoveg"/>
        <w:jc w:val="left"/>
        <w:rPr>
          <w:sz w:val="28"/>
        </w:rPr>
      </w:pPr>
      <w:r>
        <w:rPr>
          <w:sz w:val="28"/>
        </w:rPr>
        <w:t>A specieszek elválasztását biztosító kromatográfiás egység és a hozzá közvetlenül vagy közvetetten kapcsolt atomspektroszkópiai detektor jellemzése. Az arzén és a krómspecieszek meghatározására kidolgozott kapcsolt méréstechnikák bemutatása. Kalibrációs eljárások. Lehetséges hibaforrások.</w:t>
      </w:r>
    </w:p>
    <w:p>
      <w:pPr>
        <w:pStyle w:val="Szoveg"/>
        <w:jc w:val="left"/>
        <w:rPr>
          <w:sz w:val="28"/>
        </w:rPr>
      </w:pPr>
      <w:r>
        <w:rPr>
          <w:sz w:val="28"/>
        </w:rPr>
      </w:r>
    </w:p>
    <w:p>
      <w:pPr>
        <w:pStyle w:val="Listaszoveg"/>
        <w:jc w:val="lef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Elválasztástechnika</w:t>
      </w:r>
    </w:p>
    <w:p>
      <w:pPr>
        <w:pStyle w:val="Listaszoveg"/>
        <w:jc w:val="left"/>
        <w:rPr/>
      </w:pPr>
      <w:r>
        <w:rPr>
          <w:b/>
          <w:color w:val="000000"/>
          <w:sz w:val="28"/>
        </w:rPr>
        <w:t>Szilárd-folyadék extrakció</w:t>
      </w:r>
      <w:r>
        <w:rPr>
          <w:color w:val="000000"/>
          <w:sz w:val="28"/>
        </w:rPr>
        <w:t xml:space="preserve">: 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Mintaelőkészítés, őrlés, oldószerek jellemzése; az extrakciót befolyásoló tényezők; koncentráció kiegyenlítődéséhez vezető folyamatok; a kimerítő extrakció fajtái; a szilárd-folyadék extrakció optimalizálása; a természetes anyagok extrakciójának alapszabályai.</w:t>
      </w:r>
    </w:p>
    <w:p>
      <w:pPr>
        <w:pStyle w:val="Listaszove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Listaszoveg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olyadék-folyadék extrakció:</w:t>
      </w:r>
    </w:p>
    <w:p>
      <w:pPr>
        <w:pStyle w:val="Listaszoveg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Extrakciós oldószer mennyiségének és a többszörös extrakciónak hatása; 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folyadék-folyadék-folyadék extrakció; multidimenzionális (szilárd-folyadék és folyadék-folyadék) extrakció; ipari extrakció alapesetei.</w:t>
      </w:r>
    </w:p>
    <w:p>
      <w:pPr>
        <w:pStyle w:val="Listaszove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Listaszoveg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 kromatográfia alapfogalmai, a technikák felosztása</w:t>
      </w:r>
    </w:p>
    <w:p>
      <w:pPr>
        <w:pStyle w:val="Listaszoveg"/>
        <w:tabs>
          <w:tab w:val="clear" w:pos="567"/>
        </w:tabs>
        <w:ind w:left="0" w:hanging="0"/>
        <w:jc w:val="left"/>
        <w:rPr/>
      </w:pPr>
      <w:r>
        <w:rPr>
          <w:color w:val="000000"/>
          <w:sz w:val="28"/>
        </w:rPr>
        <w:t xml:space="preserve">Az álló fázis elhelyezkedésének geometriája; a mozgó fázis és az álló fázis minősége; a mozgó fázis migrálása; az elválasztás mechanizmusa; az álló- és mozgó fázis polarításának egymáshoz való viszonya; az elválasztás célja; az egyes lépések egymásutánisága; a kromatográfia paraméterei; a kromatogram minősége (retenciós faktor, asszimetria faktor, tányérszám, tányér-magasság, felbontás, szelektivítás, van Deemter egyenlet) </w:t>
      </w:r>
    </w:p>
    <w:p>
      <w:pPr>
        <w:pStyle w:val="Listaszove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Listaszoveg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Gázkromatográfia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A gázkromatográfia paraméterei; a gázkromatográf felépítése; a kolonnák alaptípusai [szemcsés töltetű kolonnák (makro- és mikro töltetű), kapilláris kolonnák (PLOT, WCOT, SCOT)]; kapilláris kolonnák belső átmérő szerinti felosztása; izoterm és programozott hőmérsékletű GC; a Kováts-féle retenciós index meghatározása és jelentősége; a megosztó folyadékok polaritása; gázkromatográfiás azonosítás feltételrendszere; a GC mennyiségi meghatározás lehetőségei.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Listaszoveg"/>
        <w:tabs>
          <w:tab w:val="clear" w:pos="567"/>
        </w:tabs>
        <w:ind w:lef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szlopelrendezésű folyadékkromatográfia (HPLC)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A folyadékkromatográfia paraméterei; a folyadékkromatográf felépítése; állófázisok (normál és kémiailag kötött, szabálytalan, szabályos); az oldószerek szelektivítása; az oldószererősség és a szelektivítás hatása az elválasztásra; a binér, terner és kvaterner mozgófázis hatása az elválasztásra; a mozgó fázis optimalizálása; a lokális és a globális optimum meghatározása a Prizma modellel; az ”overlapping resolution map” és a CRF érték; gradiens profilok; a HPLC azonosítás feltételrendszere és a mennyiségi meghatározás kritériumai.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Listaszoveg"/>
        <w:tabs>
          <w:tab w:val="clear" w:pos="567"/>
        </w:tabs>
        <w:ind w:lef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ékonyrétegkromatográfia (Síkelrendezésű folyadékkromatográfia I.)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A vékonyrétegkromatográfia paraméterei; állófázisok; mozgófázisok kiválasztásának szempontjai; működési paraméterek (oldószerrendszer migrálása, szemcseméret, kifejlesztési módok, elválasztási távolság, mintamennyiség, mintafelvitel); a gőztér szerepe, kamratípusok; a frontok helyzete és szerepe a többkomponensű kifejlesztőszereknél; a kamratelítettség szerepe az elválasztásra; a mozgó fázis optimalizálása.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Listaszoveg"/>
        <w:tabs>
          <w:tab w:val="clear" w:pos="567"/>
        </w:tabs>
        <w:ind w:lef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ényszeráramlásos planárkromatográfia (Síkelrendezésű folyadékkromatográfia II.)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A túlnyomásos rétegkromatográfia (OPLC) működésének elve; a berendezés felépítése; kísérleti paraméterek, a multifront és a zavaró zóna hatása az elválasztásra; eliminálási módjai; a párhuzamosan és a sorosan kapcsolt OPLC elve és szerepe; a ”fully on-line” és ”fully off line” móduszok; a rotációs planár kromatográfia (RPC) működésének elve és a berendezés felépítése; kamratípusok és kísérleti paraméterek hatása az elválasztásra; az RPC elválasztás típusai.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Listaszoveg"/>
        <w:tabs>
          <w:tab w:val="clear" w:pos="567"/>
        </w:tabs>
        <w:ind w:lef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 folyadékkromatográfia alkalmazása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A kromatográfiás és a spektroszkópiás azonosítási valószínűség; a multidimenzionális folyadékkromatográfia kritériumai és fajtái; a szelektív, a modulált, és a kapcsolt oszlopú 2D–LC fogalma és alkalmazása; a TLC mozgó fázis transzferálása a preparatív oszlopkromatográfiás technikákhoz; a ”fully off-line” és a ”fully on-line” OPLC, valamint a HPLC k’ értékei közti kapcsolat és szerepük a preparatív elválasztásban; a ”fully on-line” OPLC és a preparatív MPLC k’ értékei közti kapcsolat és szerepük a preparatív elválasztásban.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Listaszoveg"/>
        <w:tabs>
          <w:tab w:val="clear" w:pos="567"/>
        </w:tabs>
        <w:ind w:lef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eparatív kromatográfia, izoláció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A preparatív oszlopkromatográfiás módszerek felosztása; a preparatív oszlopok ekvilibrálásának szerepe; a preparatív oszlopkromatográfia paraméterei (szemcseméret, töltés módja, oldószererősség, áramlási sebesség, minta mennyiség, kolonna dimenziói); a preparatív planárkromatográfiás módszerek; koncentráló zóna szerepe, a cirkuláris kifejlesztés előnyei; preparatív OPLC és RPC, a szekvencionális RPC; célzott komponens és biológiai aktivítás vezérelte izolációs stratégiák. 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Listaszoveg"/>
        <w:tabs>
          <w:tab w:val="clear" w:pos="567"/>
        </w:tabs>
        <w:ind w:lef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olyadék-folyadék kromatográfia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A folyadék-folyadék kromatográfia felosztása; az ellenáramú kromatográfia (CCC) típusai és a berendezések felépítése; a kísérleti paraméterek hatása az elválasztásra; a DCCC és az RLCC elve és működési paraméterei; hidrosztatikus és hidrodinamikus ekvilibrációs rendszerek; a HSCCC elve és a paraméterek hatása az elválasztásra; a CCC oldószerrendszerek kiválasztása; a CCC módszerek előnyei és hátrányai.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Listaszoveg"/>
        <w:tabs>
          <w:tab w:val="clear" w:pos="567"/>
        </w:tabs>
        <w:ind w:lef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pilláris elektroforézis (CE)</w:t>
      </w:r>
    </w:p>
    <w:p>
      <w:pPr>
        <w:pStyle w:val="Listaszoveg"/>
        <w:tabs>
          <w:tab w:val="clear" w:pos="567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A mószer elve és a berendezés felépítése; a Joule-féle hőfejlődés; az injektálás típusai; az elekro-ozmotikus áramlás és pH függése; elválasztás kis- és nagy pH-értékeknél; nem vizes közegű CE; a méréstechnika előnyei és hátrányai.</w:t>
      </w:r>
    </w:p>
    <w:p>
      <w:pPr>
        <w:pStyle w:val="Szove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Részvétel az előadásokon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A kollokvium sikeres teljesítése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Pótlási lehetőségek 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 sikertelen vizsga ismétlése a TVSZ előírásai szerin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előadóval, megbeszélés szerint.</w:t>
      </w:r>
    </w:p>
    <w:p>
      <w:pPr>
        <w:pStyle w:val="Alcim"/>
        <w:spacing w:before="80" w:after="8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Az elemanalitika korszerű módszerei (szerkesztette: Záray Gy.) Akadémiai Kiadó, 2006.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. Kellner, J. M. Mermet, M. Otto, H. M. Widmer: Analytical Chemistry, Wiley (1998)</w:t>
      </w:r>
    </w:p>
    <w:p>
      <w:pPr>
        <w:pStyle w:val="Alcim"/>
        <w:spacing w:before="80" w:after="80"/>
        <w:rPr/>
      </w:pPr>
      <w:r>
        <w:rPr>
          <w:b w:val="false"/>
          <w:bCs w:val="false"/>
          <w:color w:val="000000"/>
          <w:sz w:val="28"/>
        </w:rPr>
        <w:t>E. Heftmann (Ed.): Chromatography, 6</w:t>
      </w:r>
      <w:r>
        <w:rPr>
          <w:b w:val="false"/>
          <w:bCs w:val="false"/>
          <w:color w:val="000000"/>
          <w:sz w:val="28"/>
          <w:szCs w:val="28"/>
          <w:vertAlign w:val="superscript"/>
        </w:rPr>
        <w:t>th</w:t>
      </w:r>
      <w:r>
        <w:rPr>
          <w:b w:val="false"/>
          <w:bCs w:val="false"/>
          <w:color w:val="000000"/>
          <w:sz w:val="28"/>
        </w:rPr>
        <w:t xml:space="preserve"> edition, Elsevier, Amsterdam, 2004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Sz. Nyiredy (Ed.): Planar Chromatography, Springer, Budapest, 2001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</w:rPr>
        <w:t>L. Mondello, A.C. Lewis, K.D. Bartle (Eds.) Multidimensional Chromatography, John Wiley, New York, 2001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Az előadás anyagának követése és felkészülés a szóbeli vizsgára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Záray Gyula egyetemi tanár, Kémiai Intézet, Analitikai Kémiai 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Dr. Nyiredi Szabolcs egyetemi magántanár, Gyógynövénykutató Intézet, Budakalász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0" w:hanging="0"/>
      <w:jc w:val="center"/>
    </w:pPr>
    <w:rPr>
      <w:rFonts w:ascii="Helvetica" w:hAnsi="Helvetica" w:cs="Helvetic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6:34:00Z</dcterms:created>
  <dc:creator>ELTE</dc:creator>
  <dc:description/>
  <dc:language>en-US</dc:language>
  <cp:lastModifiedBy>Tóth Gergely</cp:lastModifiedBy>
  <cp:lastPrinted>2006-02-06T11:58:00Z</cp:lastPrinted>
  <dcterms:modified xsi:type="dcterms:W3CDTF">2006-02-14T16:34:00Z</dcterms:modified>
  <cp:revision>2</cp:revision>
  <dc:subject/>
  <dc:title>Eötvös Loránd Tudományegyetem</dc:title>
</cp:coreProperties>
</file>