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 magkémia alkalmazása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98"/>
        <w:gridCol w:w="1359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V2MG2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5-6.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 xml:space="preserve">Kollokvium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Homonnay Zoltán egyetemi tanár, Magkémiai Tanszék,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omonnay Zolt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Mag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Szoveg"/>
        <w:ind w:left="284" w:hanging="0"/>
        <w:rPr/>
      </w:pPr>
      <w:r>
        <w:rPr/>
        <w:t>Alapvető ismertek az atommagról, a radioaktív bomlásról és a radioaktív sugárzások természetéről és az anyag-sugárzás kölcsönhatásról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: A magkémia alapjai KA2MG1</w:t>
      </w:r>
    </w:p>
    <w:p>
      <w:pPr>
        <w:pStyle w:val="Szoveg"/>
        <w:ind w:left="284" w:hanging="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Szoveg"/>
        <w:ind w:left="284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radioaktív (és stabil) izotópok és a radioaktív sugárzás felhasználásának a bemutatása az élet legkülönbözőbb területein az ipari alkalmazásoktól a kutatáson keresztül az orvosi gyakorlatig. Különös figyelmet szentel az előnyök és a sugárveszély okozta potenciális kockázat viszonyának a bemutatásár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A magkémia alapjainak áttekintése. Mesterséges radioaktív izotópok előállítása. Neutronbesugárzás által előállítható izotópok (ipari izotópgyártás, aktivációs analitikai célú besugárzások). Maghasadással képződő radioaktív izotópok. Protonbesugárzással képződő radioaktív izotópok (ciklotronok, orvosi célú izotópgyártás)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Alcim"/>
        <w:spacing w:before="80" w:after="80"/>
        <w:ind w:left="567" w:hanging="0"/>
        <w:rPr/>
      </w:pPr>
      <w:r>
        <w:rPr>
          <w:b w:val="false"/>
          <w:bCs w:val="false"/>
          <w:szCs w:val="28"/>
        </w:rPr>
        <w:t>2. Nukleáris kémiai analitikai módszerek 1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agyományos és prompt gamma neutronaktivációs analízis elve és gyakorlata. Gamma spektroszkópia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 Nukleáris kémiai analitikai módszerek 2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Alfa-visszaszórás. Béta visszaszórás. Röntgenfluoreszcenciás módszerek (XRF). Részecskesugárzás által indukált karakterisztikus röntgensugárzás mérésén alapuló analitikai módszerek (PIXE). 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4. Nukleáris szerkezetvizsgáló módszerek. Mössbauer-spektroszkópia. Pozitronannihilációs spektroszkópia. 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. Elektronspektroszkópiák.  (Auger-spektroszkópia, ESCA, EELS stb.)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Sugárkémia. A sugárzás kémiai hatásai. A víz radiolízise. A dózis, a LET-érték és a sugárkémiai hozam. Nagy dózisok mérése kémiai elven. A sugárhatás ipari felhasználása: sterilizálás, polimerizáció, anyagtudomány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ind w:left="567" w:hanging="0"/>
        <w:rPr/>
      </w:pPr>
      <w:r>
        <w:rPr>
          <w:b w:val="false"/>
          <w:bCs w:val="false"/>
        </w:rPr>
        <w:t>7. A forróatom-kémia alapjai. Szilárd-Chalmers-reakció. A radioaktív bomlás okozta visszalökődés és annak kémiai következményei. Lassulási folyamatok leírása és forróatomkémiai modellek. Forróatom-reakciók (trícium)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ind w:left="567" w:hanging="0"/>
        <w:rPr/>
      </w:pPr>
      <w:r>
        <w:rPr>
          <w:b w:val="false"/>
          <w:bCs w:val="false"/>
        </w:rPr>
        <w:t>8. Radioizotópok ipari alkalmazása. Ipari radiográfia. Vastagság- és sűrűségmérés a sugárzások abszorpcióján keresztül. Izotópos nyomjelzéstechnika, izotóphígításos analízis (monitoring, koncentrációmérés, tömeg- és térfogatmérés)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ind w:left="567" w:hanging="0"/>
        <w:rPr/>
      </w:pPr>
      <w:r>
        <w:rPr>
          <w:b w:val="false"/>
          <w:bCs w:val="false"/>
        </w:rPr>
        <w:t>9. Stabil izotópok előfordulása a természetben. Mechanikai és közvetett izotópeffektusok. Biológiai izotópeffektusok. Stabil izotópok felhasználása a kémiai analitikában (orvosi gyakorlat, drog tesztek). Izotópdúsítási módszerek. Az urán dúsítása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0. Az atomreaktorok működése és osztályozásuk. A nukleáris fűtőanyagciklus állomásai. Radioaktív szennyezők keletkezése a nukleáris energiatermelés során. Nukleáris környezetellenőrzési módszerek. A nukleáris energiatermelés jövője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 A magkémia biológiai és biokémiai alkalmazásai. 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Radioizotóppal jelzett szerves vegyületek előállításának általános módszerei (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 xml:space="preserve">T, </w:t>
      </w:r>
      <w:r>
        <w:rPr>
          <w:b w:val="false"/>
          <w:bCs w:val="false"/>
          <w:vertAlign w:val="superscript"/>
        </w:rPr>
        <w:t>11</w:t>
      </w:r>
      <w:r>
        <w:rPr>
          <w:b w:val="false"/>
          <w:bCs w:val="false"/>
        </w:rPr>
        <w:t xml:space="preserve">C, </w:t>
      </w:r>
      <w:r>
        <w:rPr>
          <w:b w:val="false"/>
          <w:bCs w:val="false"/>
          <w:vertAlign w:val="superscript"/>
        </w:rPr>
        <w:t>14</w:t>
      </w:r>
      <w:r>
        <w:rPr>
          <w:b w:val="false"/>
          <w:bCs w:val="false"/>
        </w:rPr>
        <w:t xml:space="preserve">C, </w:t>
      </w:r>
      <w:r>
        <w:rPr>
          <w:b w:val="false"/>
          <w:bCs w:val="false"/>
          <w:vertAlign w:val="superscript"/>
        </w:rPr>
        <w:t>32</w:t>
      </w:r>
      <w:r>
        <w:rPr>
          <w:b w:val="false"/>
          <w:bCs w:val="false"/>
        </w:rPr>
        <w:t xml:space="preserve">P, </w:t>
      </w:r>
      <w:r>
        <w:rPr>
          <w:b w:val="false"/>
          <w:bCs w:val="false"/>
          <w:vertAlign w:val="superscript"/>
        </w:rPr>
        <w:t>35</w:t>
      </w:r>
      <w:r>
        <w:rPr>
          <w:b w:val="false"/>
          <w:bCs w:val="false"/>
        </w:rPr>
        <w:t xml:space="preserve">S, </w:t>
      </w:r>
      <w:r>
        <w:rPr>
          <w:b w:val="false"/>
          <w:bCs w:val="false"/>
          <w:vertAlign w:val="superscript"/>
        </w:rPr>
        <w:t>125</w:t>
      </w:r>
      <w:r>
        <w:rPr>
          <w:b w:val="false"/>
          <w:bCs w:val="false"/>
        </w:rPr>
        <w:t xml:space="preserve">I, </w:t>
      </w:r>
      <w:r>
        <w:rPr>
          <w:b w:val="false"/>
          <w:bCs w:val="false"/>
          <w:vertAlign w:val="superscript"/>
        </w:rPr>
        <w:t>131</w:t>
      </w:r>
      <w:r>
        <w:rPr>
          <w:b w:val="false"/>
          <w:bCs w:val="false"/>
        </w:rPr>
        <w:t xml:space="preserve">I, </w:t>
      </w:r>
      <w:r>
        <w:rPr>
          <w:b w:val="false"/>
          <w:bCs w:val="false"/>
          <w:vertAlign w:val="superscript"/>
        </w:rPr>
        <w:t>18</w:t>
      </w:r>
      <w:r>
        <w:rPr>
          <w:b w:val="false"/>
          <w:bCs w:val="false"/>
        </w:rPr>
        <w:t>F)  Radiogyógyszerek előállítása. Radioimmunoassay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2. Nukleáris medicina. Diagnosztikai eljárások radioizotópokkal és röntgensugárzással (szcintigráfia, tomográfia, PET). Diagnosztikai célra felhasználható izotópok. Terápiás módszerek izotópokkal és külső besugárzással.</w:t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Alcim"/>
        <w:spacing w:before="80" w:after="80"/>
        <w:ind w:left="567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3. Sugárvédelem. A sugárvédelem alapelvei és kifejlődése. Dózisfogalmak és a dózis mérése. A dóziskorlátozás rendszere és gyakorlata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ind w:left="360" w:hanging="0"/>
        <w:rPr>
          <w:b w:val="false"/>
          <w:b w:val="false"/>
        </w:rPr>
      </w:pPr>
      <w:r>
        <w:rPr>
          <w:b w:val="false"/>
        </w:rPr>
        <w:t>Előadások formájába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követése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b.</w:t>
        <w:tab/>
        <w:t xml:space="preserve">A vizsgaidőszakban: Sikeresen teljesíteni kell a szóbeli kollokviumo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</w:tabs>
        <w:spacing w:before="80" w:after="80"/>
        <w:ind w:left="426" w:hanging="0"/>
        <w:rPr>
          <w:bCs/>
        </w:rPr>
      </w:pPr>
      <w:r>
        <w:rPr>
          <w:bCs/>
        </w:rPr>
        <w:t>A hallgató hibájából elmulasztott előadások pótlására nincs lehetőség.  Méltányolható esetben konzultáció lehetséges egyéni megbeszélés alapján.</w:t>
      </w:r>
    </w:p>
    <w:p>
      <w:pPr>
        <w:pStyle w:val="Listaszoveg"/>
        <w:tabs>
          <w:tab w:val="clear" w:pos="567"/>
        </w:tabs>
        <w:spacing w:before="80" w:after="80"/>
        <w:ind w:left="426" w:hanging="0"/>
        <w:rPr>
          <w:bCs/>
        </w:rPr>
      </w:pPr>
      <w:r>
        <w:rPr>
          <w:bCs/>
        </w:rPr>
        <w:t>A vizsga pótlása az érvényes TVSz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ind w:left="567" w:hanging="207"/>
        <w:rPr>
          <w:bCs/>
        </w:rPr>
      </w:pPr>
      <w:r>
        <w:rPr>
          <w:bCs/>
        </w:rPr>
        <w:t>Az előadóva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794" w:hanging="397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ind w:left="794" w:hanging="397"/>
        <w:rPr/>
      </w:pPr>
      <w:r>
        <w:rPr/>
        <w:t xml:space="preserve">Vértes Attila: Magkémia I., </w:t>
      </w:r>
      <w:r>
        <w:rPr>
          <w:i/>
          <w:iCs/>
        </w:rPr>
        <w:t>Tankönyvkiadó</w:t>
      </w:r>
      <w:r>
        <w:rPr/>
        <w:t>, Budapest, 1985</w:t>
      </w:r>
    </w:p>
    <w:p>
      <w:pPr>
        <w:pStyle w:val="Normal"/>
        <w:ind w:left="794" w:hanging="397"/>
        <w:rPr/>
      </w:pPr>
      <w:r>
        <w:rPr/>
        <w:t>kiadott előadásvázlatok</w:t>
      </w:r>
    </w:p>
    <w:p>
      <w:pPr>
        <w:pStyle w:val="Normal"/>
        <w:ind w:left="794" w:hanging="397"/>
        <w:rPr/>
      </w:pPr>
      <w:r>
        <w:rPr/>
      </w:r>
    </w:p>
    <w:p>
      <w:pPr>
        <w:pStyle w:val="Normal"/>
        <w:ind w:left="794" w:hanging="397"/>
        <w:rPr>
          <w:b/>
          <w:b/>
        </w:rPr>
      </w:pPr>
      <w:r>
        <w:rPr>
          <w:b/>
        </w:rPr>
        <w:t>Ajánlott irodalom:</w:t>
      </w:r>
    </w:p>
    <w:p>
      <w:pPr>
        <w:pStyle w:val="Szoveg"/>
        <w:spacing w:before="80" w:after="80"/>
        <w:ind w:left="432" w:hanging="6"/>
        <w:rPr/>
      </w:pPr>
      <w:r>
        <w:rPr/>
        <w:t>A. Vértes, S. Nagy, Z. Klencsár: Handbook of Nuclear Chemistry, Kluwer Academic Publishers, Dordrecht-Boston-London (2003)</w:t>
      </w:r>
    </w:p>
    <w:p>
      <w:pPr>
        <w:pStyle w:val="Szoveg"/>
        <w:spacing w:before="80" w:after="80"/>
        <w:ind w:left="432" w:hanging="432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72"/>
        <w:rPr/>
      </w:pPr>
      <w:r>
        <w:rPr>
          <w:bCs/>
        </w:rPr>
        <w:t>Az előadási anyag követése és a vizsgára felkészülés</w:t>
      </w:r>
      <w:r>
        <w:rPr/>
        <w:t>.</w:t>
      </w:r>
    </w:p>
    <w:p>
      <w:pPr>
        <w:pStyle w:val="Szoveg"/>
        <w:spacing w:before="80" w:after="80"/>
        <w:ind w:left="432" w:hanging="72"/>
        <w:rPr>
          <w:b/>
          <w:b/>
          <w:bCs/>
        </w:rPr>
      </w:pPr>
      <w:r>
        <w:rPr>
          <w:b/>
          <w:bCs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omonnay Zolt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kémiai Tanszék, Kémia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12:00Z</dcterms:created>
  <dc:creator>ELTE</dc:creator>
  <dc:description/>
  <dc:language>en-US</dc:language>
  <cp:lastModifiedBy>Tóth Gergely</cp:lastModifiedBy>
  <cp:lastPrinted>2005-11-15T15:29:00Z</cp:lastPrinted>
  <dcterms:modified xsi:type="dcterms:W3CDTF">2006-01-27T10:53:00Z</dcterms:modified>
  <cp:revision>4</cp:revision>
  <dc:subject/>
  <dc:title>Eötvös Loránd Tudományegyetem</dc:title>
</cp:coreProperties>
</file>