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nalitikai Kém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5AN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 Orbán Miklós  Kémiai Intézet, Analitikai 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Orbán Mikló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.Int. Anal. Kém.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Általános, szervetlen, szerves, fizikai-kémiai alapismeretek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  <w:t>kötelező: Általános kémia KA1AL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nyagi rendszerek (minták) összetételének meghatározására szolgáló módszerek, eszközök, müszerek megismertetés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Bevezetés: </w:t>
      </w:r>
      <w:r>
        <w:rPr>
          <w:sz w:val="28"/>
          <w:szCs w:val="28"/>
        </w:rPr>
        <w:t>Az analitikai kémia definiciója, tárgya, módszerei, története. Reakciótipusok, kémiai egyensúlyok, egyensúlyi állandók és analitikai alkalmazásuk. Sav-bázis elméletek ( Arrhenius, Brönsted-Lowry, oldószerion elmélet, Lux, Lewis, Pearson, Uszanovics).</w:t>
      </w:r>
    </w:p>
    <w:p>
      <w:pPr>
        <w:pStyle w:val="Normal"/>
        <w:rPr/>
      </w:pPr>
      <w:r>
        <w:rPr>
          <w:b/>
          <w:sz w:val="28"/>
          <w:szCs w:val="28"/>
        </w:rPr>
        <w:t>Az analitikai probléma megoldásának fő lépései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 Mintavétel</w:t>
      </w:r>
      <w:r>
        <w:rPr>
          <w:sz w:val="28"/>
          <w:szCs w:val="28"/>
        </w:rPr>
        <w:t>: Nyersminta, laboratóriumi minta. Mintavétel szilárd, fluid és speciális rendszerekből. A laboratóriumi minta kezelése, tárolása. A minta viztartal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Előkészités az analizishez:  </w:t>
      </w:r>
      <w:r>
        <w:rPr>
          <w:sz w:val="28"/>
          <w:szCs w:val="28"/>
        </w:rPr>
        <w:t>A laboratóriumi minta oldása, feltárása (savas, bázisos, redoxi feltárások). Szerves anyagok roncsolása ( Kjeldahl módszer, Schöniger módszer, roncsolás mikrohullámmal)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 xml:space="preserve">A komponensek elválasztása (elválasztástechnikák az analitikában): </w:t>
      </w:r>
      <w:r>
        <w:rPr>
          <w:sz w:val="28"/>
          <w:szCs w:val="28"/>
        </w:rPr>
        <w:t>Desztilláció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Oldószeres extrakció (ion-, kelát-, ionasszociáció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komplexek). A kromatográfia elve, a kromatogram kifejlesztése és kiértékelése. Kromatográfiás módszerek: Gázkromatográfia, nagyhatékonyságú folyadékkromatográfia, ioncsere kromatográfia, ionkromatográfia, gélkromatográfia, affinitás  kromatográfia, elektrokromatográfia, kapillárelektroforézis, rétegkromatográfiák (papirkromatográfia, vékonyréteg kromatográfia)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 xml:space="preserve">Az analitika kémiai módszereinek részletes tárgyalása: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Protolitikus egyensúlyokon alapuló koncentráció meghatározások: </w:t>
      </w:r>
      <w:r>
        <w:rPr>
          <w:sz w:val="28"/>
          <w:szCs w:val="28"/>
        </w:rPr>
        <w:t>Brönsted egyenlet. pH számolása: savak, bázisok, pufferek, amfolitok pH-ja. Többértékű savak, szerves amfoter vegyületek species eloszlása (mikroállandók). Acidi-alkalimetriás titrálások: titrtálási  görbék, faktor, végpontjelzés (kémiai és műszeres), alkalmazások (vizes és nemvizes közegű titrálások, szerves funkciós  csoportok mérése)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Komplex egyensúlyokon alapuló mérések:</w:t>
      </w:r>
      <w:r>
        <w:rPr>
          <w:sz w:val="28"/>
          <w:szCs w:val="28"/>
        </w:rPr>
        <w:t xml:space="preserve"> A komplex definiciója, kötéselméletek, kelát effektus, entrópia effektus. Species eloszlás komplex egyensúlyokban. Kompeticiós egyensúlyok: látszólagos egyensúlyi állandók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egfontosabb komplexképző ligandumok. Komplexometriás titrálások: titrálási görbék, végpontjelzés, alkalmazások ( közvetlen, visszaméréses, kiszoritásos, közvetett titrálások)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Csapadékképzésen alapuló mérések:   </w:t>
      </w:r>
      <w:r>
        <w:rPr>
          <w:sz w:val="28"/>
          <w:szCs w:val="28"/>
        </w:rPr>
        <w:t xml:space="preserve"> Oldhatóság, oldhatósági szorzat (saját ion, aktivitás, pH, komplexképződés, hőmérséklet, részecskeméret hatása a csapadék oldhatóságára). Legfontosabb csapadékképző reagensek. Csapadékképződésen alapuló titrálások ( titrálási görbék, kémiai és műszeres végpontjelzés). Konduktometriás titrálások. Gravimetria, elektrogravimetria. Szerves vegyületek szén és hidrogén tartalmának gravimetriás mérése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Redoxi egyensulyokon alapuló mérések:</w:t>
      </w:r>
      <w:r>
        <w:rPr>
          <w:sz w:val="28"/>
          <w:szCs w:val="28"/>
        </w:rPr>
        <w:t xml:space="preserve"> Redoxpotenciál, határai vizes közegben, függése a koncentrációtól, pH-tól, egyéb kompeticiós egyensúlyoktól: látszólagos redoxpotenciál. Az analitika legfontosabb oxidáló- és redukálószerei. Redoximetriás titrálások: titrálási görbék, végpontjelzés (kémiai és műszeres). Alkalmazások:  permanganometria, bromatometria, kromatometria, cerimetria, reduktometriák, jodometria (oxidálószerek, redukálószerek mérése, közvetett titrálások).</w:t>
      </w:r>
    </w:p>
    <w:p>
      <w:pPr>
        <w:pStyle w:val="Normal"/>
        <w:spacing w:lineRule="atLeast" w:line="360"/>
        <w:ind w:left="397" w:hanging="37"/>
        <w:jc w:val="both"/>
        <w:rPr/>
      </w:pPr>
      <w:r>
        <w:rPr>
          <w:sz w:val="28"/>
          <w:szCs w:val="28"/>
          <w:u w:val="single"/>
        </w:rPr>
        <w:t xml:space="preserve">5. Az analitikai jel kiértékelése, az analitikai eredmény megadása: </w:t>
      </w:r>
      <w:r>
        <w:rPr>
          <w:sz w:val="28"/>
          <w:szCs w:val="28"/>
        </w:rPr>
        <w:t>Véletlen hiba, hibakorlát, az analitikai műveletek hibái (hibeterjedés). A rendszeres hiba és kiküszöbölésének módszerei (kalibrációs, addíciós, belső standard módszer).</w:t>
      </w:r>
    </w:p>
    <w:p>
      <w:pPr>
        <w:pStyle w:val="Normal"/>
        <w:spacing w:lineRule="atLeast" w:line="360"/>
        <w:ind w:left="397" w:hanging="37"/>
        <w:jc w:val="both"/>
        <w:rPr/>
      </w:pPr>
      <w:r>
        <w:rPr>
          <w:sz w:val="28"/>
          <w:szCs w:val="28"/>
          <w:u w:val="single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z analitikai módsz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kiválasztásá</w:t>
      </w:r>
      <w:r>
        <w:rPr>
          <w:sz w:val="28"/>
          <w:szCs w:val="28"/>
        </w:rPr>
        <w:t>nak legfontosabb szempontjai (pontosság, precizitás, költségek, időigény, mátrix hatás, minta jellege, stb..)</w:t>
      </w:r>
    </w:p>
    <w:p>
      <w:pPr>
        <w:pStyle w:val="Normal"/>
        <w:spacing w:lineRule="atLeast" w:line="360"/>
        <w:ind w:left="397" w:hanging="3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z analitikai kémiai irodalom </w:t>
      </w:r>
      <w:r>
        <w:rPr>
          <w:sz w:val="28"/>
          <w:szCs w:val="28"/>
        </w:rPr>
        <w:t>(értekezések, összefoglaló művek, szabvány módszerek, tankönyvek, folyóiratok ismertetése)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őadás és az előadás anyagát követő feladatmegoldó szeminárium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 (ajánlott) aktiv részvétel a szemináriumokon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a kollokvium sikeres teljesitése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 sikertelen vizsga ismétlése a TVSZ előirásai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óval,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Schulek Elemér, Szabó Zoltán László: </w:t>
      </w:r>
      <w:r>
        <w:rPr>
          <w:b w:val="false"/>
          <w:sz w:val="28"/>
          <w:szCs w:val="28"/>
          <w:u w:val="single"/>
        </w:rPr>
        <w:t>A kvantitativ analitikai kémia elvi alapjai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és módszerei</w:t>
      </w:r>
      <w:r>
        <w:rPr>
          <w:b w:val="false"/>
          <w:sz w:val="28"/>
          <w:szCs w:val="28"/>
        </w:rPr>
        <w:t xml:space="preserve"> (egyetemi tankönyv), Tankönyvkiadó, Budapest, 1971 (2. kiadás)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Burger Kálmán: </w:t>
      </w:r>
      <w:r>
        <w:rPr>
          <w:b w:val="false"/>
          <w:sz w:val="28"/>
          <w:szCs w:val="28"/>
          <w:u w:val="single"/>
        </w:rPr>
        <w:t>Az analitikai kémia alapjai: Kémiai és müszeres elemzé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(egyetemi tankönyv), 5.(1999) vagy 6. (2002) kiadás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D.A. Skoog,  D.M.West,  F.J. Holler: </w:t>
      </w:r>
      <w:r>
        <w:rPr>
          <w:b w:val="false"/>
          <w:sz w:val="28"/>
          <w:szCs w:val="28"/>
          <w:u w:val="single"/>
        </w:rPr>
        <w:t>Fundamentals of Analytical Chemistry,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(6. 7. vagy) 8. kiadás,  Thomson,  London,  2003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D.C. Harris: </w:t>
      </w:r>
      <w:r>
        <w:rPr>
          <w:b w:val="false"/>
          <w:sz w:val="28"/>
          <w:szCs w:val="28"/>
          <w:u w:val="single"/>
        </w:rPr>
        <w:t xml:space="preserve">Quantitative Chemical Analysis, </w:t>
      </w:r>
      <w:r>
        <w:rPr>
          <w:b w:val="false"/>
          <w:sz w:val="28"/>
          <w:szCs w:val="28"/>
        </w:rPr>
        <w:t>5. kiadás, W.H: Freeman and Co. USA, 1999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Az előadás anyagának követése, felkészülés a vizsgára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>
          <w:sz w:val="28"/>
          <w:szCs w:val="28"/>
        </w:rPr>
        <w:t>Dr Orbán Miklós, egyetemi tanár, Kémiai Intézet, Analitikai Kémiai T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4:39:00Z</dcterms:created>
  <dc:creator>ELTE</dc:creator>
  <dc:description/>
  <dc:language>en-US</dc:language>
  <cp:lastModifiedBy>Tóth Gergely</cp:lastModifiedBy>
  <cp:lastPrinted>2005-12-16T13:37:00Z</cp:lastPrinted>
  <dcterms:modified xsi:type="dcterms:W3CDTF">2006-01-27T11:12:00Z</dcterms:modified>
  <cp:revision>5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2168770</vt:r8>
  </property>
  <property fmtid="{D5CDD505-2E9C-101B-9397-08002B2CF9AE}" pid="3" name="_AuthorEmail">
    <vt:lpwstr>orbanm@ludens.elte.hu</vt:lpwstr>
  </property>
  <property fmtid="{D5CDD505-2E9C-101B-9397-08002B2CF9AE}" pid="4" name="_AuthorEmailDisplayName">
    <vt:lpwstr>Orbán Miklós</vt:lpwstr>
  </property>
  <property fmtid="{D5CDD505-2E9C-101B-9397-08002B2CF9AE}" pid="5" name="_EmailSubject">
    <vt:lpwstr>tantárgyi tematika</vt:lpwstr>
  </property>
  <property fmtid="{D5CDD505-2E9C-101B-9397-08002B2CF9AE}" pid="6" name="_ReviewingToolsShownOnce">
    <vt:lpwstr/>
  </property>
</Properties>
</file>