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 környezet károsodása és védelm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*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6KR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Barkács Katalin, Kémiai Technológiai és Környezet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arkács Katali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émiai Technológiai és Környezet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5. A tantárgy az alábbi témakörök ismeretére épít:</w:t>
      </w:r>
    </w:p>
    <w:p>
      <w:pPr>
        <w:pStyle w:val="Alcim"/>
        <w:spacing w:before="80" w:after="80"/>
        <w:rPr/>
      </w:pPr>
      <w:r>
        <w:rPr/>
        <w:t xml:space="preserve"> </w:t>
      </w:r>
      <w:r>
        <w:rPr>
          <w:b w:val="false"/>
        </w:rPr>
        <w:t>kémiai technológia (</w:t>
      </w:r>
      <w:r>
        <w:rPr/>
        <w:t>KA6TC3</w:t>
      </w:r>
      <w:r>
        <w:rPr>
          <w:b w:val="false"/>
        </w:rPr>
        <w:t>), környezetkémia (</w:t>
      </w:r>
      <w:r>
        <w:rPr/>
        <w:t>KV6KR1</w:t>
      </w:r>
      <w:r>
        <w:rPr>
          <w:b w:val="false"/>
        </w:rPr>
        <w:t>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6. Kötelező/</w:t>
      </w:r>
      <w:r>
        <w:rPr>
          <w:sz w:val="28"/>
          <w:szCs w:val="28"/>
          <w:u w:val="single"/>
        </w:rPr>
        <w:t>ajánlott</w:t>
      </w:r>
      <w:r>
        <w:rPr>
          <w:sz w:val="28"/>
          <w:szCs w:val="28"/>
        </w:rPr>
        <w:t xml:space="preserve">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telező: környezetkémia KA6KR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ind w:left="397" w:hanging="0"/>
        <w:jc w:val="both"/>
        <w:rPr/>
      </w:pPr>
      <w:r>
        <w:rPr/>
        <w:t>A környezettel és környezetszennyezéssel, a környezetkárosodással kapcsolatos fogalmak tisztázása, a környezeti ártalmak főbb (természeti és antropogén eredetű) okainak feltárása, a védekezés szükségességének, és a környezet védelmét szolgáló gazdasági, jogi, műszaki eszközöknek áttekintő megismertetése.</w:t>
      </w:r>
    </w:p>
    <w:p>
      <w:pPr>
        <w:pStyle w:val="Normal"/>
        <w:ind w:left="397" w:hanging="0"/>
        <w:jc w:val="both"/>
        <w:rPr/>
      </w:pPr>
      <w:r>
        <w:rPr/>
        <w:t>A gyakorlatban felhasználható, komplex, környezetvédelmi szemlélet kialakítása a szennyezések megelőzését, a környezetszennyezés csökkentését, ill. a meglévő környezeti károk elhárítását biztosító legfőbb környezetvédelmi műszaki stratégiai alapelvek elsajátítása révén. A leggyakoribb környezetvédelmi megoldások (eljárások) megismertetése az eltérő környezeti elemek, és az azokat szennyező, jellemző anyagcsoportok  példáin keresztül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tárgyalt főbb témakörök:</w:t>
      </w:r>
    </w:p>
    <w:p>
      <w:pPr>
        <w:pStyle w:val="Normal"/>
        <w:jc w:val="both"/>
        <w:rPr/>
      </w:pPr>
      <w:r>
        <w:rPr/>
        <w:t>1.  alapfogalmak, általános környezetvédelmi alapelvek,</w:t>
      </w:r>
    </w:p>
    <w:p>
      <w:pPr>
        <w:pStyle w:val="Normal"/>
        <w:jc w:val="both"/>
        <w:rPr/>
      </w:pPr>
      <w:r>
        <w:rPr/>
        <w:t>2.  levegőtisztaság védelem,</w:t>
      </w:r>
    </w:p>
    <w:p>
      <w:pPr>
        <w:pStyle w:val="Normal"/>
        <w:jc w:val="both"/>
        <w:rPr/>
      </w:pPr>
      <w:r>
        <w:rPr/>
        <w:t>3.  hulladékok káros hatása elleni védelem (eltérő halmazállapotú szennyezők/ hulladékok)</w:t>
      </w:r>
    </w:p>
    <w:p>
      <w:pPr>
        <w:pStyle w:val="Normal"/>
        <w:jc w:val="both"/>
        <w:rPr/>
      </w:pPr>
      <w:r>
        <w:rPr/>
        <w:t>4.  vízminőség védelem,</w:t>
      </w:r>
    </w:p>
    <w:p>
      <w:pPr>
        <w:pStyle w:val="Normal"/>
        <w:jc w:val="both"/>
        <w:rPr/>
      </w:pPr>
      <w:r>
        <w:rPr/>
        <w:t xml:space="preserve">5.  talajminőség védelem, </w:t>
      </w:r>
    </w:p>
    <w:p>
      <w:pPr>
        <w:pStyle w:val="Normal"/>
        <w:jc w:val="both"/>
        <w:rPr/>
      </w:pPr>
      <w:r>
        <w:rPr/>
        <w:t>6.  zaj- és rezgésvédelem.</w:t>
      </w:r>
    </w:p>
    <w:p>
      <w:pPr>
        <w:pStyle w:val="Normal"/>
        <w:jc w:val="both"/>
        <w:rPr/>
      </w:pPr>
      <w:r>
        <w:rPr/>
        <w:t xml:space="preserve">7. hazai és nemzetközi példá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örnyezet, környezeti elemek, környezetszennyezés, környezeti kár, környezetvédelem</w:t>
      </w:r>
    </w:p>
    <w:p>
      <w:pPr>
        <w:pStyle w:val="Normal"/>
        <w:jc w:val="both"/>
        <w:rPr/>
      </w:pPr>
      <w:r>
        <w:rPr/>
        <w:t xml:space="preserve">alapfogalmai, a környezetkárosodás okai. </w:t>
      </w:r>
    </w:p>
    <w:p>
      <w:pPr>
        <w:pStyle w:val="Normal"/>
        <w:jc w:val="both"/>
        <w:rPr/>
      </w:pPr>
      <w:r>
        <w:rPr/>
        <w:t xml:space="preserve">Természetes és antropogén hatások, a védekezés szükségessége. </w:t>
      </w:r>
    </w:p>
    <w:p>
      <w:pPr>
        <w:pStyle w:val="Normal"/>
        <w:jc w:val="both"/>
        <w:rPr/>
      </w:pPr>
      <w:r>
        <w:rPr/>
        <w:t>Gazdasági, jogi, műszaki eszközök a szennyezések megelőzésére és a környezet védelemére.</w:t>
      </w:r>
    </w:p>
    <w:p>
      <w:pPr>
        <w:pStyle w:val="Normal"/>
        <w:jc w:val="both"/>
        <w:rPr/>
      </w:pPr>
      <w:r>
        <w:rPr/>
        <w:t xml:space="preserve">Napjaink főbb környezeti problémái, a környezetvédelem hazai és nemzetközi vonatkozásai. </w:t>
      </w:r>
    </w:p>
    <w:p>
      <w:pPr>
        <w:pStyle w:val="Normal"/>
        <w:jc w:val="both"/>
        <w:rPr/>
      </w:pPr>
      <w:r>
        <w:rPr/>
        <w:t>Környezetvédelmi Törvény, a Kémiai Biztonságról és a Hulladékgazdálkodásról szóló</w:t>
      </w:r>
    </w:p>
    <w:p>
      <w:pPr>
        <w:pStyle w:val="Normal"/>
        <w:jc w:val="both"/>
        <w:rPr/>
      </w:pPr>
      <w:r>
        <w:rPr/>
        <w:t>törvények, rendeletek és szabványok vonatkozó része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-5. témakörök különválasztott tárgyalása, és környezetvédelmi szempontból hasonló ill.eltérő vonásaik összehasonlító értékelése az előadásanyagban témakörönként a következő rendszert követi:</w:t>
      </w:r>
    </w:p>
    <w:p>
      <w:pPr>
        <w:pStyle w:val="Normal"/>
        <w:numPr>
          <w:ilvl w:val="0"/>
          <w:numId w:val="2"/>
        </w:numPr>
        <w:rPr/>
      </w:pPr>
      <w:r>
        <w:rPr/>
        <w:t>az adott, „tiszta” környezeti elem jellemzői, öntisztulási folyamat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rnyezeti elem főbb szennyező anyagai, azok csoportosítása halmazállapotuk és a vegyülettípus (összetétel) szerint, valamint fizikai, fizikai-kémiai és biokémiai tulajdonságaik, így elsősorban egészségügyi és környezeti hatásaik szempontjából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potfelmérés, az adott környezeti elem szennyezettségét jellemző hazai és nemzetközi ada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tősebb szennyező komponensek legfőbb forrásai (ipar, mezőgazdaság, lakosság/kommunális kibocsátások és közlekedés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ennyezések kvalitatív és kvantitatív meghatározása (terepi, laboratóriumi ill. on- és off-line, makro- és mikro-komponens meghatározó módszerek alkalmazásának elvei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nyezés-szabályozás (minősítő szempontok, a szennyezettség megállapítására vonatkozó előírások, határértékek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nnyezés-csökkentés ill. felszámolás technológiai lehetőségei és technikai eszközei.</w:t>
      </w:r>
    </w:p>
    <w:p>
      <w:pPr>
        <w:pStyle w:val="Normal"/>
        <w:rPr/>
      </w:pPr>
      <w:r>
        <w:rPr/>
        <w:t>3. témakör esetén (a szilárd, iszapszerű hulladékok és szennyvizek minősítése és kezelése) az előbbi, idevonatkozó szempontok tárgyalása során a következő témakörök kiemelten szerepelnek</w:t>
      </w:r>
    </w:p>
    <w:p>
      <w:pPr>
        <w:pStyle w:val="Normal"/>
        <w:numPr>
          <w:ilvl w:val="0"/>
          <w:numId w:val="4"/>
        </w:numPr>
        <w:rPr/>
      </w:pPr>
      <w:r>
        <w:rPr/>
        <w:t>hulladék-definíció, hulladéktípusok-csoportok, mennyiségi megoszlásu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hulladékok életciklus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a hulladékok veszélyessé minősítése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hulladékok újra-használata, hasznosítása, kezelése, ártalmatlanítása és lerakás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káros hatásokat mérséklő ill. kiküszöbölő on-site műszaki védelmi megoldások. </w:t>
      </w:r>
    </w:p>
    <w:p>
      <w:pPr>
        <w:pStyle w:val="Normal"/>
        <w:jc w:val="both"/>
        <w:rPr/>
      </w:pPr>
      <w:r>
        <w:rPr/>
        <w:t xml:space="preserve">6. A zaj és rezgés környezeti hatásai, főbb forrásai, mérése, szabályozása, aktív és passzív zaj- és rezgésvédelem. </w:t>
      </w:r>
    </w:p>
    <w:p>
      <w:pPr>
        <w:pStyle w:val="Normal"/>
        <w:jc w:val="both"/>
        <w:rPr/>
      </w:pPr>
      <w:r>
        <w:rPr/>
        <w:t>7. A mikro-, mezo-, makro szintű környezetvédelem, példák a hazai és nemzetközi gyakorlatra a megelőzés, a szennyezőanyag áramok kezelése és a kármentesítés terén (megelőző, szennyezéscsökkentő, valamint kármentesítő in situ/ex situ eljáráso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u w:val="single"/>
        </w:rPr>
        <w:t>előadás</w:t>
      </w:r>
      <w:r>
        <w:rPr>
          <w:b w:val="false"/>
        </w:rPr>
        <w:t>/gyakorlat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ab/>
      </w:r>
      <w:r>
        <w:rPr/>
        <w:t xml:space="preserve">témakörönként teszt jellegű zárthelyi dolgozatok megírása, a hat főbb témakörben legalább öt, 50% feletti eredménnyel megírt dolgozat a vizsga előfeltétele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ab/>
      </w:r>
      <w:r>
        <w:rPr>
          <w:bCs/>
        </w:rPr>
        <w:t>zárthelyi dolgozat megírásának kiváltása: önálló anyaggyűjtésen alapuló „kiselőadás” tartása előre megjelölt témakörben,</w:t>
      </w:r>
    </w:p>
    <w:p>
      <w:pPr>
        <w:pStyle w:val="Listaszoveg"/>
        <w:spacing w:before="80" w:after="80"/>
        <w:rPr/>
      </w:pPr>
      <w:r>
        <w:rPr>
          <w:bCs/>
          <w:sz w:val="28"/>
          <w:szCs w:val="28"/>
        </w:rPr>
        <w:tab/>
      </w:r>
      <w:r>
        <w:rPr>
          <w:bCs/>
        </w:rPr>
        <w:t>ill. egy adott, vagy több témakörből összevont pótzárthelyi írása a vizsgát megelőzőe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ab/>
      </w:r>
      <w:r>
        <w:rPr>
          <w:bCs/>
        </w:rPr>
        <w:t>rendszeres időszakonként, hallgatói igény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/>
      </w:pPr>
      <w:r>
        <w:rPr/>
        <w:t>Dr. Barótfi István: Környezettechnika kézikönyv, Radó nyomda, Eger, 1991</w:t>
      </w:r>
    </w:p>
    <w:p>
      <w:pPr>
        <w:pStyle w:val="Normal1"/>
        <w:spacing w:before="0" w:after="0"/>
        <w:rPr/>
      </w:pPr>
      <w:r>
        <w:rPr/>
        <w:t>Dr. Árvai József : Hulladékgazdálkodási kézikönyv, Műszaki Könyvkiadó, Budapest, 1991</w:t>
      </w:r>
    </w:p>
    <w:p>
      <w:pPr>
        <w:pStyle w:val="Normal1"/>
        <w:spacing w:before="0" w:after="0"/>
        <w:rPr/>
      </w:pPr>
      <w:r>
        <w:rPr/>
        <w:t xml:space="preserve">Ulrich Förstner: Környzetvédelmi technika, Springer Hungarica Kiadó Kft., Budapest,1993 </w:t>
      </w:r>
    </w:p>
    <w:p>
      <w:pPr>
        <w:pStyle w:val="Normal1"/>
        <w:spacing w:before="0" w:after="0"/>
        <w:rPr/>
      </w:pPr>
      <w:r>
        <w:rPr/>
        <w:t>Dr. Benedek Pál: Biotechnológia a környezetvédelemben, Műszaki Könyvkiadó, Budapest,1990</w:t>
      </w:r>
    </w:p>
    <w:p>
      <w:pPr>
        <w:pStyle w:val="Normal1"/>
        <w:spacing w:before="0" w:after="0"/>
        <w:rPr/>
      </w:pPr>
      <w:r>
        <w:rPr/>
        <w:t>Dr. Ligetvári Ferenc: Környezetünk és védelme 1.,3. kötetek, Ökológiai Intézet</w:t>
      </w:r>
    </w:p>
    <w:p>
      <w:pPr>
        <w:pStyle w:val="Normal1"/>
        <w:spacing w:before="0" w:after="0"/>
        <w:ind w:left="540" w:hanging="0"/>
        <w:rPr/>
      </w:pPr>
      <w:r>
        <w:rPr/>
        <w:t>a Fenntartható Fejlődésért Alapítvány, Miskolc, 1999 és 2000.</w:t>
      </w:r>
    </w:p>
    <w:p>
      <w:pPr>
        <w:pStyle w:val="Normal1"/>
        <w:spacing w:before="0" w:after="0"/>
        <w:rPr/>
      </w:pPr>
      <w:r>
        <w:rPr/>
        <w:t>Internet web oldalak: www.kemtech.net, www.kvvm.hu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0"/>
        <w:rPr>
          <w:bCs/>
        </w:rPr>
      </w:pPr>
      <w:r>
        <w:rPr>
          <w:bCs/>
        </w:rPr>
        <w:t>a zárthelyik megírása, az ehhez szükséges folyamatos előadásanyag követés,</w:t>
      </w:r>
    </w:p>
    <w:p>
      <w:pPr>
        <w:pStyle w:val="Szoveg"/>
        <w:spacing w:before="80" w:after="80"/>
        <w:ind w:left="432" w:hanging="0"/>
        <w:rPr>
          <w:bCs/>
        </w:rPr>
      </w:pPr>
      <w:r>
        <w:rPr>
          <w:bCs/>
        </w:rPr>
        <w:t>internetes kiegészítő adatgyűjtés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Barkács Katalin, egy. adjunktus, Kémiai Technológiai és Környezetkémiai Tanszék, Kémiai Intéze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Normal1">
    <w:name w:val="Normal1"/>
    <w:basedOn w:val="Normal"/>
    <w:qFormat/>
    <w:pPr>
      <w:widowControl/>
      <w:autoSpaceDE w:val="true"/>
      <w:spacing w:before="0" w:after="120"/>
      <w:ind w:left="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18:00Z</dcterms:created>
  <dc:creator>ELTE</dc:creator>
  <dc:description/>
  <dc:language>en-US</dc:language>
  <cp:lastModifiedBy>Tóth Gergely</cp:lastModifiedBy>
  <dcterms:modified xsi:type="dcterms:W3CDTF">2006-02-07T12:15:00Z</dcterms:modified>
  <cp:revision>6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