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Kőzettan gyakorlat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FLD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vagy 6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akorlati 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3. A tantárgyfelelős személy és tanszék: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zakmány György, egyetemi adjunktus, Kőzettan-Geokémiai Tanszék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kmány György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adjunktu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őzettan-Geokémiai Tanszék, Földrajz- és Földtudományi Intézet 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ózsa Sándo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dományos munkatár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őzettan-Geokémiai Tanszék, Földrajz- és Földtudomány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5. A tantárgy az alábbi témakörök ismeretére épít: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b w:val="false"/>
          <w:sz w:val="28"/>
          <w:szCs w:val="28"/>
        </w:rPr>
        <w:t>Alapvető ásványtani ismeretek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6. Kötelező/ajánlott előtanulmányi rend: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b w:val="false"/>
          <w:sz w:val="28"/>
          <w:szCs w:val="28"/>
        </w:rPr>
        <w:t xml:space="preserve">kötelező: Ásványtan-kristálykémiaKAFLD1 vagy bármilyen alapismeretet adó ásványtani tárgy előzetes lehallgatása </w:t>
      </w:r>
    </w:p>
    <w:p>
      <w:pPr>
        <w:pStyle w:val="Szoveg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lapismeretek szerzése a magmás, metamorf és üledékes kőzetek rendszeréről. A legfontosabb kőzettípusok szabad szemmel történő meghatározása, alapfokú leírásának elsajátítása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Bevezetés: A kőzet fogalma. A magmás, metamorf és üledékes kőzetek képződési körülményei, a kőzetciklus. A kőzetek jellemzésére szolgáló alapvető tulajdonságok: ásványos összetétel, kémiai összetétel, szövet-szerkeze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kőzetalkotó ásványok típusai: elsődleges és másodlagos kőzetalkotó ásványok. Lényeges elegyrészek, akcesszóriák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magmás, metamorf és üledékes kőzetek elkülönítésének alapjai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magmás kőzetalkotó ásványok csoportjai, felismerése. Színtelen (kvarc, földpátok – káliföldpátok és plagioklászok, földpátpótlók) és színes elegyrészek (olivin, piroxének, amfibolok, csillámok). Akcesszóriák: (mellékes és járulékos elegyrészek) ércásványok (oxidok), apatit, cirkon, turmalin, gránát, titanit. Másodlagos elegyrészek (kalcit, klorit, agyagásványok). A színindex. A kőzetalkotó ásványok alakja és megjelenési módjai a kőzetekben (idiomorf, hipidiomorf, xenomorf ásványok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magmás kőzetek szöveti típusai, azok kőzetgenetikai vonatkozásai – a kristályosodás mélysége (mélységi, szubvulkáni, vulkáni) Porfíros és kristályos szemcsés szövetek elkülönítése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magmás kőzetek rendszere. – A három fő kőzetprovincia elkülönítésének alapjai. A magmás kőzetek SiO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-tartalom alapján történő elkülönítése. Ultrabázisos, bázisos, neutrális, savanyú kőzetek és azok jellemző ásványos és kémiai összetétele. Az alkáli kőzetek rendszerezésének alapjai – telítetlen és telített ásványok. Telítetlen, telített, túltelített kőzetek. A Streckeisen-rendszer alapjai. A kőzetek elhelyezése a Streckeisen rendszerben. Az alapvető kőzettípusok és lényeges elegyrészeik (</w:t>
      </w:r>
      <w:r>
        <w:rPr>
          <w:bCs/>
          <w:i/>
          <w:sz w:val="28"/>
          <w:szCs w:val="28"/>
        </w:rPr>
        <w:t>mélységi kőzetek</w:t>
      </w:r>
      <w:r>
        <w:rPr>
          <w:bCs/>
          <w:sz w:val="28"/>
          <w:szCs w:val="28"/>
        </w:rPr>
        <w:t xml:space="preserve">: gránit, alkáligránit, granodiorit, tonalit, szienit, alkáliszienit, monzonit, diorit, gabbró, foyait, alkálidiorit, alkáligabbró, foidolit, peridotit, piroxenit, hornblendit; </w:t>
      </w:r>
      <w:r>
        <w:rPr>
          <w:bCs/>
          <w:i/>
          <w:sz w:val="28"/>
          <w:szCs w:val="28"/>
        </w:rPr>
        <w:t>vulkáni kőzetek</w:t>
      </w:r>
      <w:r>
        <w:rPr>
          <w:bCs/>
          <w:sz w:val="28"/>
          <w:szCs w:val="28"/>
        </w:rPr>
        <w:t xml:space="preserve">: riolit, alkáliriolit, dácit, trachit, alkálitrachit, látit, andezit, bazalt, fonolit, tefrit, bazanit, foidit, </w:t>
      </w:r>
      <w:r>
        <w:rPr>
          <w:bCs/>
          <w:i/>
          <w:sz w:val="28"/>
          <w:szCs w:val="28"/>
        </w:rPr>
        <w:t>szubvulkáni és telérkőzetek</w:t>
      </w:r>
      <w:r>
        <w:rPr>
          <w:bCs/>
          <w:sz w:val="28"/>
          <w:szCs w:val="28"/>
        </w:rPr>
        <w:t>: aplit, dolerit, diabáz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legalapvetőbb magmás kőzetek (ld előző pont) felismerése és leírása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A metamorf kőzetképződés legfontosabb paraméterei (nyomás, hőmérséklet, kémiailag aktív fluidumok). Progresszív és retrográd metamorfózis, polimetamorfózis. A metamorfózis fajtáinak rövid áttekintése: regionális (dinamotermál, betemtődési és hidrotermális metamorfózis), lokális (kontakt és diszlokációs metamorfózis). Nagyon kisfokú, kisfokú, közepesfokú, nagyfokú metamorfitok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metamorf kőzetek rendszere. A legfontosabb metamorf fáciesek (zöldpala alatti, zöldpala, amfibolit, granulit, kékpala, eklogit, kontakt metamorfitok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legfontosabb metamorf kőzetalkotó ásványok és azok felismerése (gránát, Al-szilikátok, aktinolit, kékamfibol, hornblende, klorit, szericit, omfacit, diopszid, wollastonit, vezuvián, epidot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metamorf kőzetek szöveti típusai, azok kőzetgenetikai vonatkozásai. Foliáció, lineáció fogalma, kialakulása, felismerése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legalapvetőbb metamorf kőzetek felismerése és leírása. A metamorfózis fokának és a kőzetalkotó ásványok szemcseméretének összefüggése. A kiinduló kőzet és a szövet-szerkezet összefüggése. Felismerendő és elkülönítendő metamorf kőzetek: Nagyon kisfokú metamagmatitok illetve metaüledékek, agyagpala, fillit, csillámpala (kristályospala), gneisz, zöldpala, amfibolit, granulit, kékpala, eklogit, szerpentinit, talkpala, kloritpala, kataklázit, milonit, szkarn, szaruszirt, búzapala, csomóspala, foltospala, márvány, kvarci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z üledékes kőzetek képződési folyamatának rövid áttekintése: mállás, szállítás, lerakódás/kicsapódás, diagenezis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z üledékes kőzetek rendszere. Vulkanoklasztitok (tufa, lapillikő, agglomerátum/breccsa, tufit, tufás kőzetek), törmelékes üledékes (sziliciklasztos) kőzetek (konglomerátum, breccsa, homokkő, aleurolit), agyagkőzetek (sziallitok, allitok), vegyi és biogén üledékes kőzetek (karbonátos kőzetek: mészkő, dolomit, márga; kovakőzetek, Fe-, Mn, P üledékek, sókőzetek – anhidrit, gipsz, kősó, kálisó), szerves eredetű üledékes kőzetek (kőszén, CH tartalmú kőzetek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különböző típusú üledékes kőzetek szöveti-szerkezeti jellegzetességei. Szemcse, mátrix, cement, pórus. Koptatottság, osztályozottság, Szemcse és mátrixvázú kőzetek. Az oldatokból kivált kőzetek jellegzetességei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A legalapvetőbb üledékes kőzetek (részletezve ld. korábban) felismerése és leírása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A legfontosabb magyarországi kőzetelőfordulások és kőzettípusok áttekintése.</w:t>
      </w:r>
    </w:p>
    <w:p>
      <w:pPr>
        <w:pStyle w:val="Normal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b w:val="false"/>
          <w:sz w:val="28"/>
          <w:szCs w:val="28"/>
        </w:rPr>
        <w:t>A fő kőzettípusok rendszerének áttekintése. Az egyes kőzettípusok fő kőzetalkotó ásványainak bemutatása. Az fő kőzettípusok bemutatása, meghatározása. A kőzetek leírási módszerének bemutatása. A kőzetek meghatározásának, leírásának gyakorlása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 kötelező és aktív részvétel a gyakorlatokon, 2 db zárthelyi dolgozat (a kőzetek rendszere, az alapvető kőzettípusok felismerése és rövid leírása)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>A vizsgaidőszakban: -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Pótlási lehetőségek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A félév során egy alkalommal pótzárthelyi megírására van lehetőség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Megadott időpontokban illetve előzetes egyeztetés alapján konzultáció a gyakorlatvezetőkkel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left="90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Kötelező irodalom:</w:t>
      </w:r>
    </w:p>
    <w:p>
      <w:pPr>
        <w:pStyle w:val="Normal"/>
        <w:ind w:left="90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A Kőzettani és Geokémiai Tanszék honlapján található segédanyagok:</w:t>
      </w:r>
    </w:p>
    <w:p>
      <w:pPr>
        <w:pStyle w:val="Normal"/>
        <w:ind w:left="90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Magmás kőzettan</w:t>
      </w:r>
    </w:p>
    <w:p>
      <w:pPr>
        <w:pStyle w:val="Normal"/>
        <w:ind w:left="90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Metamorf kőzettan</w:t>
      </w:r>
    </w:p>
    <w:p>
      <w:pPr>
        <w:pStyle w:val="Normal"/>
        <w:ind w:left="90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Üledékes kőzettan</w:t>
      </w:r>
    </w:p>
    <w:p>
      <w:pPr>
        <w:pStyle w:val="Normal"/>
        <w:ind w:left="90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Kőzetalkotó ásványok</w:t>
      </w:r>
    </w:p>
    <w:p>
      <w:pPr>
        <w:pStyle w:val="Normal"/>
        <w:ind w:left="900" w:hanging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0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Ajánlott irodalom:</w:t>
      </w:r>
    </w:p>
    <w:p>
      <w:pPr>
        <w:pStyle w:val="Normal"/>
        <w:ind w:left="90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Chris Pellant: Kőzetek és ásványok. – Határozói kézikönyvek, 1993.</w:t>
      </w:r>
    </w:p>
    <w:p>
      <w:pPr>
        <w:pStyle w:val="Normal"/>
        <w:ind w:left="90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Pápay L: Kristálytani, ásványtani, kőzettani alapismeretek, JATEPress, Szeged, 1994.</w:t>
      </w:r>
    </w:p>
    <w:p>
      <w:pPr>
        <w:pStyle w:val="Normal"/>
        <w:ind w:left="90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Hartai Éva: A változó Föld, Miskolc 2004.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  <w:sz w:val="28"/>
          <w:szCs w:val="28"/>
        </w:rPr>
      </w:pPr>
      <w:r>
        <w:rPr>
          <w:bCs/>
          <w:sz w:val="28"/>
          <w:szCs w:val="28"/>
        </w:rPr>
        <w:t>A gyakorlatokra előzetesen történő felkészülés, a gyakorlatokon való aktív részvétel, önálló gyakorlás, a zárthelyi dolgozatok sikeres megírása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zakmány György, egyetemi adjunktus, Kőzettan-Geokémiai Tanszék/Földrajz- és Földtudományi Intéz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3:31:00Z</dcterms:created>
  <dc:creator>bencsik</dc:creator>
  <dc:description/>
  <dc:language>en-US</dc:language>
  <cp:lastModifiedBy>Tóth Gergely</cp:lastModifiedBy>
  <dcterms:modified xsi:type="dcterms:W3CDTF">2006-01-27T14:36:00Z</dcterms:modified>
  <cp:revision>5</cp:revision>
  <dc:subject/>
  <dc:title>Budapesti Műszaki é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463598</vt:r8>
  </property>
  <property fmtid="{D5CDD505-2E9C-101B-9397-08002B2CF9AE}" pid="3" name="_AuthorEmail">
    <vt:lpwstr>bencsik@imvt.bme.hu</vt:lpwstr>
  </property>
  <property fmtid="{D5CDD505-2E9C-101B-9397-08002B2CF9AE}" pid="4" name="_AuthorEmailDisplayName">
    <vt:lpwstr>Bencsik Anita</vt:lpwstr>
  </property>
  <property fmtid="{D5CDD505-2E9C-101B-9397-08002B2CF9AE}" pid="5" name="_EmailSubject">
    <vt:lpwstr>BSc - MM</vt:lpwstr>
  </property>
  <property fmtid="{D5CDD505-2E9C-101B-9397-08002B2CF9AE}" pid="6" name="_ReviewingToolsShownOnce">
    <vt:lpwstr/>
  </property>
</Properties>
</file>