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űszeres analitika labor (2)</w:t>
      </w:r>
      <w:r>
        <w:rPr>
          <w:b w:val="false"/>
          <w:caps/>
        </w:rPr>
        <w:t>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5AN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Zihné Perényi Katalin, Kémiai Intézet, Szervetlen és Analitikai Kémiai Tsz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hné Perényi Katali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tlen és Analitikai Kémiai Tsz.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rPr>
          <w:b w:val="false"/>
          <w:b w:val="false"/>
        </w:rPr>
      </w:pPr>
      <w:r>
        <w:rPr>
          <w:b w:val="false"/>
        </w:rPr>
        <w:t>Az analitikai kémia klasszikus és műszeres módszerei, alapvető méréstechnikai és kiértékelési ismeretek, számítástechnikai alapismeretek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Műszeres analitika labor (1) KV5AN4</w:t>
      </w:r>
    </w:p>
    <w:p>
      <w:pPr>
        <w:pStyle w:val="Szove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Nagyteljesítményű műszeres analitikai technikák megismerése, teljesítőképességük felmérésében jártasság szerzése, módszerkidolgozás alapjainak bemutatása, mintavétel és nagytisztaságú eljárások begyakorlása, kísérletek tervezés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firstLine="180"/>
        <w:jc w:val="both"/>
        <w:rPr/>
      </w:pPr>
      <w:r>
        <w:rPr>
          <w:i/>
        </w:rPr>
        <w:t>Termoanalitika</w:t>
      </w:r>
      <w:r>
        <w:rPr/>
        <w:t xml:space="preserve">. Differenciális pásztázó kalorimetria (DSC) alkalmazása polimerek vizsgálatára. Ca-oxalát / Ca-karbonát keverék mennyiségi összetételének meghatározása termogravimetriásan. </w:t>
      </w:r>
      <w:r>
        <w:rPr>
          <w:i/>
        </w:rPr>
        <w:t>Elektroanalitika</w:t>
      </w:r>
      <w:r>
        <w:rPr/>
        <w:t>. Pb</w:t>
      </w:r>
      <w:r>
        <w:rPr>
          <w:vertAlign w:val="superscript"/>
        </w:rPr>
        <w:t>2+</w:t>
      </w:r>
      <w:r>
        <w:rPr/>
        <w:t xml:space="preserve"> / Cd</w:t>
      </w:r>
      <w:r>
        <w:rPr>
          <w:vertAlign w:val="superscript"/>
        </w:rPr>
        <w:t>2+</w:t>
      </w:r>
      <w:r>
        <w:rPr/>
        <w:t xml:space="preserve"> ionok meghatározása differenciális pulzus anódos stripping technikával (DPASV) alt. NaNO</w:t>
      </w:r>
      <w:r>
        <w:rPr>
          <w:vertAlign w:val="subscript"/>
        </w:rPr>
        <w:t>3</w:t>
      </w:r>
      <w:r>
        <w:rPr/>
        <w:t xml:space="preserve">-ban. </w:t>
      </w:r>
      <w:r>
        <w:rPr>
          <w:i/>
        </w:rPr>
        <w:t>Atomspektrometria</w:t>
      </w:r>
      <w:r>
        <w:rPr/>
        <w:t xml:space="preserve">.Talajminták As/Se szennyezésének meghatározása hidridgenerálással csatolt induktív csatolású plazma atomemissziós spektrometria (ICP-AES) alkalmazásával. Barlangi üledék szekvenciális kioldása és Cu/Pb-tartalmának meghatározása grafitkemencés atomabszorpciós spektrometriával (GF-AAS). </w:t>
      </w:r>
      <w:r>
        <w:rPr>
          <w:i/>
        </w:rPr>
        <w:t>Elválasztástechnika</w:t>
      </w:r>
      <w:r>
        <w:rPr/>
        <w:t>. Duna-víz szerves nyomszennyezőinek meghatározása gázkromatográfiával, tömegspektrometriás detektálással (GC-MS).</w:t>
      </w:r>
    </w:p>
    <w:p>
      <w:pPr>
        <w:pStyle w:val="Normal"/>
        <w:ind w:left="0" w:firstLine="180"/>
        <w:jc w:val="both"/>
        <w:rPr/>
      </w:pPr>
      <w:r>
        <w:rPr/>
        <w:t>Különböző nagyteljesítményű analitikai módszerek megismerése egy interaktív program, az ACOL segítségével. Mérések számítógépes vezérlése és off-line értékelése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 </w:t>
      </w:r>
      <w:r>
        <w:rPr/>
        <w:t>A gyakorlatokon a részvétel kötelező, a gyakorlatok kezdetekor a gyakorlatvezetők rövid szóbeli felelés során értékelik a megjelent hallgatók felkészültségét. Amennyiben a felelet sikertelen, hallgató a gyakorlaton nem vehet részt. A benyújtott jegyzőkönyvekre érdemjegyet vagy elfogadott/nem elfogadott minősítést kapnak a hallgatók. Az el nem fogadott vagy hiányzó mérést pótolni kell. Az összes gyakorlat elvégzése után a hallgatók egy zárthelyi dolgozat keretén belül adnak számot az elsajátított ismeretekről. A gyakorlati jegy megszerzéséhez minden jegyzőkönyvnek elfogadottnak kell lennie és a zárthelyi eredmény legalább elégséges kell legyen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Lehetőség van egy mulasztott gyakorlat pótlására, az érintett gyakorlatvezetővel egyeztetv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érintett gyakorlatvezetővel történt előzetes egyeztetés alapjá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 irodalom: a Tanszék honlapjáról letölthető gyakorlatleírások és segédanyagok, valamint a műszeres analízis előadás  vonatkozó tárgyköreinek jegyzete</w:t>
      </w:r>
    </w:p>
    <w:p>
      <w:pPr>
        <w:pStyle w:val="Alcim"/>
        <w:spacing w:before="80" w:after="80"/>
        <w:rPr/>
      </w:pPr>
      <w:r>
        <w:rPr/>
        <w:t>R. Kellner, J.M. Mermet, M.Otto, H.M. Widmer Analytical chemistry, Wiley, 1998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 gyakorlatokra való felkészülés és az azokon való részvétel. A munka során jegyzetelt adatok és megfigyelések kiértékelése és ez alapján jegyzőkönyv készítése és beadása. A zárthelyi dolgozat megírása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Zihné Perényi Katalin, Kémiai Intézet, Szervetlen és Analitikai Kémiai Tsz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02:00Z</dcterms:created>
  <dc:creator>ELTE</dc:creator>
  <dc:description/>
  <dc:language>en-US</dc:language>
  <cp:lastModifiedBy>Tóth Gergely</cp:lastModifiedBy>
  <dcterms:modified xsi:type="dcterms:W3CDTF">2006-03-27T10:41:00Z</dcterms:modified>
  <cp:revision>4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1601542</vt:r8>
  </property>
  <property fmtid="{D5CDD505-2E9C-101B-9397-08002B2CF9AE}" pid="3" name="_AuthorEmail">
    <vt:lpwstr>korsos@para.chem.elte.hu</vt:lpwstr>
  </property>
  <property fmtid="{D5CDD505-2E9C-101B-9397-08002B2CF9AE}" pid="4" name="_AuthorEmailDisplayName">
    <vt:lpwstr>Tamás Zoltánné</vt:lpwstr>
  </property>
  <property fmtid="{D5CDD505-2E9C-101B-9397-08002B2CF9AE}" pid="5" name="_EmailSubject">
    <vt:lpwstr>bsc adatlap</vt:lpwstr>
  </property>
  <property fmtid="{D5CDD505-2E9C-101B-9397-08002B2CF9AE}" pid="6" name="_ReviewingToolsShownOnce">
    <vt:lpwstr/>
  </property>
</Properties>
</file>