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Bioszervetlen kémia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3EN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tödik</w:t>
            </w:r>
          </w:p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gy hat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Oltiné Dr. Varga Margit egyetemi docens, Kémia Intézet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év: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tiné Dr. Varga Marg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0" w:firstLine="708"/>
        <w:rPr>
          <w:sz w:val="28"/>
          <w:szCs w:val="28"/>
        </w:rPr>
      </w:pPr>
      <w:r>
        <w:rPr>
          <w:b w:val="false"/>
        </w:rPr>
        <w:t>Szervetlen kémia, Analitikai kémia, Fizikai kémia, Szerves kémia, Biokémia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Szerves kémia (2) KA4ES2, Szervetlen kémia (2) KA3EN2</w:t>
      </w:r>
    </w:p>
    <w:p>
      <w:pPr>
        <w:pStyle w:val="Szoveg"/>
        <w:ind w:left="284" w:hanging="0"/>
        <w:rPr/>
      </w:pPr>
      <w:r>
        <w:rPr/>
        <w:t>ajánlott: A hallgató a tárgyfelvételhez az előző pontokban felsorolt tárgyak közül legalább egy tárgyból vizsgával rendelkezz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TextBody"/>
        <w:rPr/>
      </w:pPr>
      <w:r>
        <w:rPr>
          <w:b/>
        </w:rPr>
        <w:tab/>
      </w:r>
      <w:r>
        <w:rPr/>
        <w:t xml:space="preserve">A tantárgy célja megismertetni a hallgatókat a létfontosságú és mérgező elemek élő szervezetekben betöltött szerepével, valamint ennek a szerepkörnek a molekuláris szinten történő magyarázata a legújabb kutatási eredmények alapján. További cél a szervetlen-, analitikai-, biokémiai stb. ismeretek integrálása, az alapismeretek kibővítése orvosi, biológiai, élettani ismeretekkel, az élő rendszerekre alkalmazott speciális mérési technikák ismertetésével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1) Bevezetés</w:t>
        <w:tab/>
      </w:r>
    </w:p>
    <w:p>
      <w:pPr>
        <w:pStyle w:val="Normal"/>
        <w:ind w:left="323" w:right="389" w:hanging="0"/>
        <w:jc w:val="both"/>
        <w:rPr/>
      </w:pPr>
      <w:r>
        <w:rPr/>
        <w:t>Biológiai és biokémiai alapfogalmak (legfontosabb biomolelulák szerkezete, sejt felépítése, metalloenzimek, enzimreakciók, entatikus állapot, templát hatás)</w:t>
      </w:r>
    </w:p>
    <w:p>
      <w:pPr>
        <w:pStyle w:val="Normal"/>
        <w:ind w:left="360" w:right="389" w:hanging="0"/>
        <w:jc w:val="both"/>
        <w:rPr/>
      </w:pPr>
      <w:r>
        <w:rPr/>
        <w:t xml:space="preserve">Komplexkémiai alapfogalmak (komplex vegyületek kötéselmélete, átmenetifém ionok és komplexeik mágneses tulajdonságai, fém-komplexek stabilitását befolyásoló tényezők, Pearson-féle koncepció és jelentősége, komplex képződés hatása a fémion redoxi tulajdonságára, fém-komplexek kinetikai viselkedése) </w:t>
      </w:r>
    </w:p>
    <w:p>
      <w:pPr>
        <w:pStyle w:val="Normal"/>
        <w:ind w:left="0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 bioszervetlen kémiai szemléletmód. A létfontosságú elemek biokémiai evolúciója</w:t>
      </w:r>
    </w:p>
    <w:p>
      <w:pPr>
        <w:pStyle w:val="Normal"/>
        <w:ind w:left="397" w:hanging="0"/>
        <w:jc w:val="both"/>
        <w:rPr/>
      </w:pPr>
      <w:r>
        <w:rPr/>
        <w:t xml:space="preserve">(A bioszervetlen kémiai kialakulása és tárgyköre. Mit jelent a bioszervetlen kémia gondolkodásmód? A tengerek és a légkör szerepe az élet keletkezésében, a létfontosságú elemek három csoportja, a katalízis fejlődése, a vas és réz biokémiai evolúciója, szuperoxid és peroxid elleni védekezés, oxigénhordozó fehérjék.) </w:t>
      </w:r>
    </w:p>
    <w:p>
      <w:pPr>
        <w:pStyle w:val="Normal"/>
        <w:ind w:left="504" w:hanging="504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Az elemek beépülése a biológiai rendszerekbe</w:t>
      </w:r>
    </w:p>
    <w:p>
      <w:pPr>
        <w:pStyle w:val="TextBodyIndent"/>
        <w:ind w:left="360" w:hanging="0"/>
        <w:jc w:val="both"/>
        <w:rPr/>
      </w:pPr>
      <w:r>
        <w:rPr/>
        <w:t>(A geológiai és biológiai környezet közötti kapcsolat, az elemek felvételének általános mechanizmusa, kationok, anionok, semleges molekulák felvétele, a molekuláris felismerés fontossága, kationok beépülése az aktív helyre, kinetikai és geometriai szabályozás.)</w:t>
      </w:r>
    </w:p>
    <w:p>
      <w:pPr>
        <w:pStyle w:val="Normal"/>
        <w:ind w:left="504" w:hanging="504"/>
        <w:jc w:val="both"/>
        <w:rPr/>
      </w:pPr>
      <w:r>
        <w:rPr>
          <w:b/>
        </w:rPr>
        <w:t>4)</w:t>
      </w:r>
      <w:r>
        <w:rPr/>
        <w:t xml:space="preserve">  </w:t>
      </w:r>
      <w:r>
        <w:rPr>
          <w:b/>
        </w:rPr>
        <w:t>Alkálifémek és alkáliföldfémek biológiai szerepe</w:t>
      </w:r>
    </w:p>
    <w:p>
      <w:pPr>
        <w:pStyle w:val="Normal"/>
        <w:ind w:left="360" w:hanging="37"/>
        <w:jc w:val="both"/>
        <w:rPr/>
      </w:pPr>
      <w:r>
        <w:rPr/>
        <w:t>Alkálifémek (geológiai elterjedés és hozzáférhetőség, alkálifémek kémiai és komplexkémiai tulajdonságai, Na és K biológiai szerepe, az aktív transzport molekuláris mechanizmusa, diffúziós potenciál és ingerületvezetés, szupramolekuláris kémia, nem létfontosságú alkálifémek biológiai szerepe, a Li , Rb és a mániás depressziós elmebetegség.) Alkáliföldfémek (geológiai elterjedés és hozzáférhetőség, alkáliföldfémek kémiai tulajdonságai és komplexképzési sajátságai, Mg biológiai szerepe, fotoszintézis, Ca biológiai szerepe, véralvadás, izom összehúzódás, Ca-Mg antagonizmus)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>
          <w:b/>
        </w:rPr>
        <w:t>5)</w:t>
      </w:r>
      <w:r>
        <w:rPr/>
        <w:t xml:space="preserve">  </w:t>
      </w:r>
      <w:r>
        <w:rPr>
          <w:b/>
        </w:rPr>
        <w:t>Átmeneti fémek és komplexeik szerepe biológiai rendszerekben</w:t>
      </w:r>
    </w:p>
    <w:p>
      <w:pPr>
        <w:pStyle w:val="Normal"/>
        <w:tabs>
          <w:tab w:val="clear" w:pos="708"/>
          <w:tab w:val="left" w:pos="0" w:leader="none"/>
        </w:tabs>
        <w:ind w:left="360" w:hanging="504"/>
        <w:jc w:val="both"/>
        <w:rPr/>
      </w:pPr>
      <w:r>
        <w:rPr/>
        <w:tab/>
        <w:tab/>
        <w:t>geológiai elterjedés, Cu enzimek és fehérjék, egyéb átmeneti fémek (Ti, V, Cr, Mn, Co, Ni)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>
          <w:b/>
        </w:rPr>
        <w:t>6)</w:t>
      </w:r>
      <w:r>
        <w:rPr/>
        <w:t xml:space="preserve">  </w:t>
      </w:r>
      <w:r>
        <w:rPr>
          <w:b/>
        </w:rPr>
        <w:t>A vas bioszervetlen kémiája</w:t>
      </w:r>
    </w:p>
    <w:p>
      <w:pPr>
        <w:pStyle w:val="Normal"/>
        <w:tabs>
          <w:tab w:val="clear" w:pos="708"/>
          <w:tab w:val="left" w:pos="0" w:leader="none"/>
        </w:tabs>
        <w:ind w:left="360" w:hanging="504"/>
        <w:jc w:val="both"/>
        <w:rPr/>
      </w:pPr>
      <w:r>
        <w:rPr/>
        <w:tab/>
        <w:tab/>
        <w:t xml:space="preserve">geológiai elterjedés és hozzáférhetőség, a vas kémiai és komplexkémiai tulajdonságai, 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/>
        <w:tab/>
        <w:tab/>
        <w:t>vas-kén és más nem hem vas proteinek, elektronszállító vas hem proteinek, (oxigénszállító vas hem proteinek), a vas felvétele, szállítása és raktározása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>
          <w:b/>
        </w:rPr>
        <w:t>7)</w:t>
      </w:r>
      <w:r>
        <w:rPr/>
        <w:t xml:space="preserve">  </w:t>
      </w:r>
      <w:r>
        <w:rPr>
          <w:b/>
        </w:rPr>
        <w:t>A cink szerepe biológiai rendszerekben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/>
        <w:tab/>
        <w:tab/>
        <w:t>geológiai elterjedés, a cink kémiai és komplexkémiai tulajdonságai, cink metalloenzimek és cink tartalmú fehérjék, szondaionok alkalmazása a cink környezetének vizsgálatában.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>
          <w:b/>
        </w:rPr>
        <w:t>8)</w:t>
      </w:r>
      <w:r>
        <w:rPr/>
        <w:t xml:space="preserve">  </w:t>
      </w:r>
      <w:r>
        <w:rPr>
          <w:b/>
        </w:rPr>
        <w:t>A nitrogén bioszervetlen kémiája</w:t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/>
        <w:t>A kémiai és biokémiai nitrogén megkötés, dinitrogén komplexek, (sejtmentes rendszerek vizsgálata), A Mo és a biológiai nitrogén megkötés (szimbiotikus, aszimbiotikus) és ennek feltételezett mechanizmusa, a nitrogén körforgása, nitrát redukció</w:t>
      </w:r>
    </w:p>
    <w:p>
      <w:pPr>
        <w:pStyle w:val="Normal"/>
        <w:tabs>
          <w:tab w:val="clear" w:pos="708"/>
          <w:tab w:val="left" w:pos="0" w:leader="none"/>
        </w:tabs>
        <w:ind w:left="720" w:hanging="1224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9)</w:t>
      </w:r>
      <w:r>
        <w:rPr/>
        <w:t xml:space="preserve">  </w:t>
      </w:r>
      <w:r>
        <w:rPr>
          <w:b/>
        </w:rPr>
        <w:t>Az oxigéncsoport bioszervetlen kémiája</w:t>
      </w:r>
    </w:p>
    <w:p>
      <w:pPr>
        <w:pStyle w:val="Normal"/>
        <w:tabs>
          <w:tab w:val="clear" w:pos="708"/>
          <w:tab w:val="left" w:pos="0" w:leader="none"/>
        </w:tabs>
        <w:ind w:left="360" w:hanging="1224"/>
        <w:jc w:val="both"/>
        <w:rPr/>
      </w:pPr>
      <w:r>
        <w:rPr/>
        <w:tab/>
        <w:t xml:space="preserve">      Oxigén (kémiai tulajdonságok, oxigén felvétel, szállítás és raktározás, alternatív oxigénszállító mechanizmusok, kén, szelén (kémiai tulajdonságok, a kén a szelén bioszervetlen kémiája, szelén szerepe a daganatos megbetegedésekben és a szívizom elfajulásban)</w:t>
      </w:r>
    </w:p>
    <w:p>
      <w:pPr>
        <w:pStyle w:val="Normal"/>
        <w:tabs>
          <w:tab w:val="clear" w:pos="708"/>
          <w:tab w:val="left" w:pos="-180" w:leader="none"/>
        </w:tabs>
        <w:ind w:left="360" w:hanging="1224"/>
        <w:jc w:val="both"/>
        <w:rPr/>
      </w:pPr>
      <w:r>
        <w:rPr/>
        <w:tab/>
      </w:r>
      <w:r>
        <w:rPr>
          <w:b/>
        </w:rPr>
        <w:t>10)</w:t>
      </w:r>
      <w:r>
        <w:rPr/>
        <w:t xml:space="preserve"> </w:t>
      </w:r>
      <w:r>
        <w:rPr>
          <w:b/>
        </w:rPr>
        <w:t>Biomineralizáció ( szilárd váz képződése élő rendszerekben)</w:t>
      </w:r>
    </w:p>
    <w:p>
      <w:pPr>
        <w:pStyle w:val="Normal"/>
        <w:tabs>
          <w:tab w:val="clear" w:pos="708"/>
          <w:tab w:val="left" w:pos="-180" w:leader="none"/>
        </w:tabs>
        <w:ind w:left="360" w:hanging="1224"/>
        <w:jc w:val="both"/>
        <w:rPr/>
      </w:pPr>
      <w:r>
        <w:rPr/>
        <w:t>a biomineralizáció általános szempontjai,</w:t>
      </w:r>
      <w:r>
        <w:rPr>
          <w:b/>
        </w:rPr>
        <w:t xml:space="preserve"> </w:t>
      </w:r>
      <w:r>
        <w:rPr/>
        <w:t>és típusai,</w:t>
      </w:r>
      <w:r>
        <w:rPr>
          <w:b/>
        </w:rPr>
        <w:t xml:space="preserve"> </w:t>
      </w:r>
      <w:r>
        <w:rPr/>
        <w:t>gócképződés és növekedés, biomineralizáció egysejtűekben (különböző típusú bioásványok összehasonlítása) és többsejtűekben (kalcium-foszfát, kalcium-karbonát, kovasav lerakódások), bioásvány érzékelők</w:t>
      </w:r>
    </w:p>
    <w:p>
      <w:pPr>
        <w:pStyle w:val="Normal"/>
        <w:tabs>
          <w:tab w:val="clear" w:pos="708"/>
          <w:tab w:val="left" w:pos="-180" w:leader="none"/>
        </w:tabs>
        <w:ind w:left="-180" w:hanging="1224"/>
        <w:jc w:val="both"/>
        <w:rPr/>
      </w:pPr>
      <w:r>
        <w:rPr/>
        <w:tab/>
      </w:r>
      <w:r>
        <w:rPr>
          <w:b/>
        </w:rPr>
        <w:t>11)</w:t>
      </w:r>
      <w:r>
        <w:rPr/>
        <w:t xml:space="preserve"> </w:t>
      </w:r>
      <w:r>
        <w:rPr>
          <w:b/>
        </w:rPr>
        <w:t>Gyógyászati bioszervetlen kémia</w:t>
        <w:tab/>
      </w:r>
    </w:p>
    <w:p>
      <w:pPr>
        <w:pStyle w:val="Normal"/>
        <w:tabs>
          <w:tab w:val="clear" w:pos="708"/>
          <w:tab w:val="left" w:pos="0" w:leader="none"/>
        </w:tabs>
        <w:ind w:left="397" w:hanging="504"/>
        <w:jc w:val="both"/>
        <w:rPr/>
      </w:pPr>
      <w:r>
        <w:rPr/>
        <w:tab/>
        <w:t xml:space="preserve">   </w:t>
        <w:tab/>
        <w:t>A Pt csoport fém-komplexeinek biológiai hatásai (összetétel és biológiai hatás, antitumor hatású Pt-komplexek, antibakteriális hatású Rh-komplexek) Cu-komplexek szerepe a Wilson-kór és a Menkes-kór.gyógyításában, Au-komplexek szerepe a rheumatoid arthritisben, kelátterápia</w:t>
      </w:r>
    </w:p>
    <w:p>
      <w:pPr>
        <w:pStyle w:val="Normal"/>
        <w:tabs>
          <w:tab w:val="clear" w:pos="708"/>
          <w:tab w:val="left" w:pos="0" w:leader="none"/>
        </w:tabs>
        <w:ind w:left="-180" w:hanging="504"/>
        <w:jc w:val="both"/>
        <w:rPr>
          <w:b/>
          <w:b/>
        </w:rPr>
      </w:pPr>
      <w:r>
        <w:rPr/>
        <w:tab/>
        <w:tab/>
      </w:r>
      <w:r>
        <w:rPr>
          <w:b/>
        </w:rPr>
        <w:t>12)</w:t>
      </w:r>
      <w:r>
        <w:rPr/>
        <w:t xml:space="preserve"> </w:t>
      </w:r>
      <w:r>
        <w:rPr>
          <w:b/>
        </w:rPr>
        <w:t>Mérgező elemek bioszervetlen kémiája</w:t>
      </w:r>
    </w:p>
    <w:p>
      <w:pPr>
        <w:pStyle w:val="Normal"/>
        <w:tabs>
          <w:tab w:val="clear" w:pos="708"/>
          <w:tab w:val="left" w:pos="-450" w:leader="none"/>
          <w:tab w:val="left" w:pos="360" w:leader="none"/>
        </w:tabs>
        <w:ind w:left="-2430" w:hanging="504"/>
        <w:jc w:val="both"/>
        <w:rPr/>
      </w:pPr>
      <w:r>
        <w:rPr/>
        <w:tab/>
        <w:tab/>
        <w:tab/>
        <w:t>Toxicitás és biokémia okai, természetes és mesterséges detoxifikációs mechanizmusok,</w:t>
        <w:tab/>
        <w:tab/>
        <w:t xml:space="preserve">toxikus elemek hatásai (Pb, Hg, Cd, Tl, Al, Be, As...) és a toxicitás molekuláris </w:t>
        <w:tab/>
        <w:tab/>
        <w:tab/>
        <w:t>mechanizmusa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-2430" w:hanging="504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13)</w:t>
      </w:r>
      <w:r>
        <w:rPr/>
        <w:t xml:space="preserve"> </w:t>
      </w:r>
      <w:r>
        <w:rPr>
          <w:b/>
        </w:rPr>
        <w:t>A bioszervetlen kémiai kutatásokban alkalmazott fizikai-kémiai módszer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 xml:space="preserve">Az előadás anyagának követése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szóbeli 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Cs/>
        </w:rPr>
        <w:tab/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/>
        <w:tab/>
      </w:r>
      <w:r>
        <w:rPr>
          <w:b w:val="false"/>
        </w:rPr>
        <w:t>Varga Margit Bioszervetlen kémia (internet jegyzet)</w:t>
      </w:r>
    </w:p>
    <w:p>
      <w:pPr>
        <w:pStyle w:val="Alcim"/>
        <w:spacing w:before="80" w:after="80"/>
        <w:rPr/>
      </w:pPr>
      <w:r>
        <w:rPr/>
        <w:tab/>
        <w:t>Ajánlott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Kőrös Endre: Bioszervetlen kémia, Gondolat, 1980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Gergely Pál (szerk): Általános és bioszervetlen kémia, Semmeilweis, 1992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Wagner, Hencsei: Bioszervetlen kémia, Műegyetemi kiadó, 2001 (egyetemi jegyzet)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W. Kaim, B. Schwederski: Bioinorganic Chemistry, Wiley, 1994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Cs/>
        </w:rPr>
        <w:tab/>
        <w:t>Az előadási anyag követése és a vizsgára felkészülés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410"/>
        <w:gridCol w:w="3118"/>
      </w:tblGrid>
      <w:tr>
        <w:trPr>
          <w:cantSplit w:val="true"/>
        </w:trPr>
        <w:tc>
          <w:tcPr>
            <w:tcW w:w="314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tiné Dr. Varga Margi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 Inté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39:00Z</dcterms:created>
  <dc:creator>Kochis Andrea</dc:creator>
  <dc:description/>
  <dc:language>en-US</dc:language>
  <cp:lastModifiedBy>Tóth Gergely</cp:lastModifiedBy>
  <dcterms:modified xsi:type="dcterms:W3CDTF">2006-01-27T10:51:00Z</dcterms:modified>
  <cp:revision>3</cp:revision>
  <dc:subject/>
  <dc:title>Eötvös Loránd Tudományegyetem</dc:title>
</cp:coreProperties>
</file>