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tlen kémia labor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3EN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+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Kotschy András, Általános és Szervetlen Kémi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falvi Gábo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és Szervetlen Kém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Alapvető általános kémiai ismeretekre és az Általános kémiai laborban elsajátított gyakorlati ismeretekre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kötelező: Általános kémia labor KA1AL2, Szervetlen kémia (1) KA3EN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A tárgy során a szervetlen anyagoknak és reakcióiknak, a bonyolultabb laboratóriumi műveletek kivitelezésének gyakorlati ismeretét kívánjuk átadni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rPr/>
      </w:pPr>
      <w:r>
        <w:rPr/>
        <w:t>Az elvégzendő kísérletek a következő kulcsszavak szerint csoportosíthatóak:</w:t>
      </w:r>
    </w:p>
    <w:p>
      <w:pPr>
        <w:pStyle w:val="Normal"/>
        <w:ind w:left="0" w:hanging="0"/>
        <w:rPr/>
      </w:pPr>
      <w:r>
        <w:rPr/>
        <w:t>Elemek és vegyületeik előállítása és reakciói; Gázok fejlesztése, gáz-, vizes és nemvizes fázisú reakciók; Preparátumok készítése, tisztítása; Magas hőmérsékletű reakciók; A minőségi kémiai analízis alapjai;</w:t>
      </w:r>
    </w:p>
    <w:p>
      <w:pPr>
        <w:pStyle w:val="Normal"/>
        <w:ind w:left="0" w:hanging="0"/>
        <w:rPr/>
      </w:pPr>
      <w:r>
        <w:rPr/>
        <w:t>A kísérletek csoportosítása a szervetlen kémia előadás tárgyalási sorrendjét követi. Egy-egy elem-elemcsoport kapcsán ismerik meg a hallgatók az elemeknek és vegyületeiknek előállítását, reakcióit, kimutatását.</w:t>
      </w:r>
    </w:p>
    <w:p>
      <w:pPr>
        <w:pStyle w:val="Normal"/>
        <w:ind w:left="0" w:hanging="0"/>
        <w:rPr/>
      </w:pPr>
      <w:r>
        <w:rPr/>
        <w:t>Hidrogén; halogének; oxigén; kén és szelén; nitrogén; foszfor; arzén, antimon, bizmut; szén és szilícium; ón és ólom; bór; alumínium; az s-mező fémei; titán, króm, mangán; vas, nikkel, kobalt; réz, ezüst; cink, kadmium, higany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 gyakorlatsor végén a megszerzett anyagismeret segítségével egyszerű azonosítási feladatok elvégzését várjuk, amiben a legegyszerűbb kromatográfiai, spektroszkópiai módszerek is alkalmazhatóa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 témához kapcsolódó kémiai számítások:</w:t>
      </w:r>
    </w:p>
    <w:p>
      <w:pPr>
        <w:pStyle w:val="Normal"/>
        <w:ind w:left="0" w:hanging="0"/>
        <w:rPr/>
      </w:pPr>
      <w:r>
        <w:rPr/>
        <w:t>Sztöchiometria;</w:t>
      </w:r>
    </w:p>
    <w:p>
      <w:pPr>
        <w:pStyle w:val="Normal"/>
        <w:ind w:left="0" w:hanging="0"/>
        <w:rPr/>
      </w:pPr>
      <w:r>
        <w:rPr/>
        <w:t>Sav-bázis, oldhatósági és komplexképződési egyensúlyok;</w:t>
      </w:r>
    </w:p>
    <w:p>
      <w:pPr>
        <w:pStyle w:val="Normal"/>
        <w:ind w:left="0" w:hanging="0"/>
        <w:rPr/>
      </w:pPr>
      <w:r>
        <w:rPr/>
        <w:t>Termokémiai és elektrokémiai számítások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aboratóriumi gyakorlat és heti egy órában számolás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 gyakorlatokon a részvétel kötelező. Az egyénenként előírt kísérletekről benyújtott jegyzőkönyvek 80 %-át a gyakorlatvezetőnek el kell fogadnia. A gyakorlati jegy megszerzéséhez három zárthelyi dolgozatot kell írni a gyakorlatok anyagából és kapcsolódó számítási példákból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Egy pótzárthelyi megírás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ill. a gyakorlatvezetőve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Lengyel Béla: Általános és Szervetlen Kémiai Praktikum, Tankönyvkiadó, Budapest, 1990</w:t>
      </w:r>
    </w:p>
    <w:p>
      <w:pPr>
        <w:pStyle w:val="Normal"/>
        <w:rPr/>
      </w:pPr>
      <w:r>
        <w:rPr/>
        <w:t>Ajánlott irodalom:</w:t>
      </w:r>
    </w:p>
    <w:p>
      <w:pPr>
        <w:pStyle w:val="Normal"/>
        <w:rPr/>
      </w:pPr>
      <w:r>
        <w:rPr/>
        <w:t>A szervetlen kémia tárgynál megadott irodalom, valamint</w:t>
      </w:r>
    </w:p>
    <w:p>
      <w:pPr>
        <w:pStyle w:val="Normal"/>
        <w:ind w:left="567" w:hanging="567"/>
        <w:rPr/>
      </w:pPr>
      <w:r>
        <w:rPr/>
        <w:t>Dr. Hartmann Hildegárd: Általános Kémiai Példatár, egyetemi jegyzet, Eötvös Kiadó, 1994</w:t>
      </w:r>
    </w:p>
    <w:p>
      <w:pPr>
        <w:pStyle w:val="Normal"/>
        <w:ind w:left="0" w:hanging="0"/>
        <w:rPr/>
      </w:pPr>
      <w:r>
        <w:rPr/>
        <w:t>Szakács László, Mörtl Mária, Knausz Dezső: Általános Kémiai Példatár, egyetemi tankönyv, ELTE Eötvös Kiadó, 2002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Cs/>
        </w:rPr>
      </w:pPr>
      <w:r>
        <w:rPr>
          <w:bCs/>
        </w:rPr>
        <w:t>A gyakorlatok felkészült látogatása, a munka jegyzőkönyvezése, a zárthelyi dolgozatok megírása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Magyarfalvi Gábor, adjunktus, Általános Kémiai Tanszék, Kémia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3:00Z</dcterms:created>
  <dc:creator>bencsik</dc:creator>
  <dc:description/>
  <dc:language>en-US</dc:language>
  <cp:lastModifiedBy>Tóth Gergely</cp:lastModifiedBy>
  <dcterms:modified xsi:type="dcterms:W3CDTF">2006-01-27T11:09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