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>
          <w:bCs w:val="false"/>
        </w:rPr>
      </w:pPr>
      <w:r>
        <w:rPr>
          <w:bCs w:val="false"/>
        </w:rPr>
        <w:t>Kémiai informatika a gyógyszerkutatásban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KVINF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t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Farkas Ödön tudományos főmunkatárs, 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Ödö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ományos főmunkatár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Informatikai, valamint szerves és biokémiai alapismeretek (KAINF1, KA4BK1)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biológiai kémia KA4BK1, Kémiai számítástechnika KAINF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</w:rPr>
        <w:t>A molekuláris szemlélet és molekulamodellezés alapjai. A szerkezet kódolásának hagyományos (nómenklatúra) és „informatikabarát” módjai. Kémiai szerkezet, tulajdonság, spektroszkópia és reakció adatbázisok és kezelésük. Makroszkópikus és molekuláris tulajdonságok becslése és számítása. Szerkezet-hatás összefüggés alapjai és különböző szintű alkalmazásai a gyógyszerkutatásban. Farmakofórok keresése és alkalmazása. Nagyteljesítményű osztályozó (high-throughput screening) és kombinatorikus kémiai eljárások informatikáj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Molekuláris szemlélet és molekulamodellezé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molekula fogalmának meghatározása (stabilitás kérdései; potenciális-energia felület és a kémiai szerkezet; konstitúció, tautomerizáció és konformáció fogalmának áttekintése).</w:t>
      </w:r>
    </w:p>
    <w:p>
      <w:pPr>
        <w:pStyle w:val="Normal"/>
        <w:rPr/>
      </w:pPr>
      <w:r>
        <w:rPr/>
        <w:t>A molekulák alakja és ábrázolása (van der Waals, elektronsűrűségi, oldószer hozzáférési és egyéb felszínek; az elektronsűrűségi felszín topológiája; molekuláris tulajdonságok, pl. elektrosztatikus potenciál ábrázolása).</w:t>
      </w:r>
    </w:p>
    <w:p>
      <w:pPr>
        <w:pStyle w:val="Normal"/>
        <w:rPr/>
      </w:pPr>
      <w:r>
        <w:rPr/>
        <w:t>A molekuláris szerkezet modellezése (a szerkezetvizsgálat elméleti módszereinek áttekintése; a környezet hatásának figyelembevétele, oldószer és többszintű modellek; lokális optimálás alapjai és a gyakori problémák kezelése; molekulák 3D szerkezetének automatikus generálása).</w:t>
      </w:r>
    </w:p>
    <w:p>
      <w:pPr>
        <w:pStyle w:val="Normal"/>
        <w:rPr/>
      </w:pPr>
      <w:r>
        <w:rPr/>
        <w:t>Flexibilis molekulák jellemzése (konformációs egyensúly és modellezése; molekuladinamikai eljárások; konformáció-analízis eszközei; globális optimáló eljárások)</w:t>
      </w:r>
    </w:p>
    <w:p>
      <w:pPr>
        <w:pStyle w:val="Normal"/>
        <w:rPr/>
      </w:pPr>
      <w:r>
        <w:rPr/>
        <w:t>Kémiai reakciók mechanizmusának jellemzése (reakciókinetikai áttekintés; reakciókinetika és a potenciális-energia felület; átmeneti állapotok meghatározása; kvantumkémiai módszerek használata a kinetikai jellemzők kiszámítására; enzimreakciók és gátlásuk modellezése, dokkolá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kémiai szerkezet kódolása, tárolása és keze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gyományos nevezéktan (a nevezéktan története; IUPAC konvenciók és a nevek generálásának informatikai problémái) </w:t>
      </w:r>
    </w:p>
    <w:p>
      <w:pPr>
        <w:pStyle w:val="Normal"/>
        <w:rPr/>
      </w:pPr>
      <w:r>
        <w:rPr/>
        <w:t xml:space="preserve">A kémiai szerkezet kódolásának informatikai eszközei (Simplified Chemical Language – SMILES és SMARTS formátumok és használatuk; Nemzetközi kémiai azonosító - IUPAC </w:t>
      </w:r>
      <w:r>
        <w:rPr>
          <w:bCs/>
        </w:rPr>
        <w:t>International Chemical Identifier – InChi formátum)</w:t>
      </w:r>
      <w:r>
        <w:rPr/>
        <w:t xml:space="preserve"> </w:t>
      </w:r>
    </w:p>
    <w:p>
      <w:pPr>
        <w:pStyle w:val="Normal"/>
        <w:rPr/>
      </w:pPr>
      <w:r>
        <w:rPr/>
        <w:t>A kémiai szerkezet leírása gráfokkal (kötési mátrix és a topológiai távolság; gyűrűrendszerek jellemzése legkisebb gyűrűk legkisebb halmazával – SSSR)</w:t>
      </w:r>
    </w:p>
    <w:p>
      <w:pPr>
        <w:pStyle w:val="Normal"/>
        <w:rPr/>
      </w:pPr>
      <w:r>
        <w:rPr/>
        <w:t>Kémiai rész-szerkezetek keresése (rész-struktúra keresés módszerei, szerkezetkódolás és keresés kapcsolata)</w:t>
      </w:r>
    </w:p>
    <w:p>
      <w:pPr>
        <w:pStyle w:val="Normal"/>
        <w:rPr/>
      </w:pPr>
      <w:r>
        <w:rPr/>
        <w:t>Szerkezeti információt tároló szöveges formátumok (CML; PDB; Sybyl molfiles; MDL mol, rxn, rdf, sdf; Chemaxon mrv; Gaussian com, fchk, cub, stb.)</w:t>
      </w:r>
    </w:p>
    <w:p>
      <w:pPr>
        <w:pStyle w:val="Normal"/>
        <w:rPr/>
      </w:pPr>
      <w:r>
        <w:rPr/>
        <w:t>Kémiai szerkezetek egyértelmű tárolása (standardizálás problémái; molekuláris ujjlenyomat - fingerprint generálás, indexelés)</w:t>
      </w:r>
    </w:p>
    <w:p>
      <w:pPr>
        <w:pStyle w:val="Normal"/>
        <w:rPr/>
      </w:pPr>
      <w:r>
        <w:rPr/>
        <w:t>Makroszkópikus tulajdonságok topológia alapú becslése (pKa, logP, logD, atomi töltés, NMR eltolódás, stb.)</w:t>
      </w:r>
    </w:p>
    <w:p>
      <w:pPr>
        <w:pStyle w:val="Normal"/>
        <w:rPr/>
      </w:pPr>
      <w:r>
        <w:rPr/>
        <w:t>Szerkezeti információt tároló szöveges formátumok (CML; PDB; Sybyl molfiles; MDL mol, rxn, rdf, sdf; Chemaxon mrv; Gaussian com, fchk, cub, stb.)</w:t>
      </w:r>
    </w:p>
    <w:p>
      <w:pPr>
        <w:pStyle w:val="Normal"/>
        <w:rPr/>
      </w:pPr>
      <w:r>
        <w:rPr/>
        <w:t>Kémiai adatbázis történet (Chemical Abstracts és Belstein régen és most; tudományos irodalmazás és a kémia; on-line elérhető molekula és reakció adatbázisok).</w:t>
      </w:r>
    </w:p>
    <w:p>
      <w:pPr>
        <w:pStyle w:val="Normal"/>
        <w:rPr/>
      </w:pPr>
      <w:r>
        <w:rPr/>
        <w:t>Kémiai reakciók számítógépes tervezése és kombinatorikus kém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zerkezet-hatás összefüggés (QSA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biológiai hatás mérésének kísérleti háttere, a mért adatok eredete, hibája.</w:t>
      </w:r>
    </w:p>
    <w:p>
      <w:pPr>
        <w:pStyle w:val="Normal"/>
        <w:rPr/>
      </w:pPr>
      <w:r>
        <w:rPr/>
        <w:t>A szerkezet-hatás összefüggés szintjei (topológiai és tulajdonság alapú közelítés; 2D, 3D QSAR; térbeli szerkezet figyelembevétele; konformációs flexibilitás és a QSAR).</w:t>
      </w:r>
    </w:p>
    <w:p>
      <w:pPr>
        <w:pStyle w:val="Normal"/>
        <w:rPr/>
      </w:pPr>
      <w:r>
        <w:rPr/>
        <w:t>A farmakofor modell (farmakofőrok definíciója; topológiai és szerkezeti farmakofór modellek).</w:t>
      </w:r>
    </w:p>
    <w:p>
      <w:pPr>
        <w:pStyle w:val="Normal"/>
        <w:rPr/>
      </w:pPr>
      <w:r>
        <w:rPr/>
        <w:t>Nagy áteresztő képességű osztályozás - high throughput screening (metrikák, optimált metrikák alkalmazása a korábban tárgyalt kereső eljárásokkal együtt; klaszterezés).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  <w:tab/>
        <w:br/>
      </w:r>
      <w:r>
        <w:rPr/>
        <w:t>Az előadás anyagának követése. Az előadások látogatása nem kötelező, de ajánlatos. A kollokviumon előfeltétele legalább egy zárthelyi dolgozat megírása. A megajánlott jegy előfeltétele két megírt zárhelyi legalább 4.0 átlaggal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  <w:tab/>
        <w:br/>
      </w:r>
      <w:r>
        <w:rPr/>
        <w:t>Sikeresen teljesíteni kell a szóbeli kollokviumo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 egy zárthelyi megírása kötelező, pótlási lehetőség nincs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émiai informatika a gyógyszerkutatásban (oktatási segédanyag, ELTE Szerves Kémiai Tanszék, 2006, előkészületben)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rup K. Ghose, Vellarkad N. Viswanadhan: Combinatorial Library Design and Evaluation: Principles, Software Tools, and Applications in Drug Discovery (ISBN </w:t>
      </w:r>
      <w:r>
        <w:rPr>
          <w:b w:val="false"/>
          <w:color w:val="333333"/>
        </w:rPr>
        <w:t>0824704878</w:t>
      </w:r>
      <w:r>
        <w:rPr>
          <w:b w:val="false"/>
        </w:rPr>
        <w:t>), 2001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</w:rPr>
        <w:t>Példák, bemutatók és programok a hálózatról:</w:t>
      </w:r>
      <w:r>
        <w:rPr>
          <w:b w:val="false"/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</w:rPr>
          <w:t>http://www.chemaxon.com</w:t>
        </w:r>
      </w:hyperlink>
      <w:r>
        <w:rPr>
          <w:b w:val="false"/>
          <w:color w:val="000000"/>
        </w:rPr>
        <w:t xml:space="preserve">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 xml:space="preserve">Az előadási anyag követése és a vizsgára felkészülés, valamint </w:t>
      </w:r>
      <w:r>
        <w:rPr/>
        <w:t>a zárthelyik megírása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Farkas Ödön, tudományos főmunkatárs, Szerves Kémiai Tanszék, Kémi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ax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49:00Z</dcterms:created>
  <dc:creator>ELTE</dc:creator>
  <dc:description/>
  <dc:language>en-US</dc:language>
  <cp:lastModifiedBy>Tóth Gergely</cp:lastModifiedBy>
  <dcterms:modified xsi:type="dcterms:W3CDTF">2006-01-27T14:18:00Z</dcterms:modified>
  <cp:revision>12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66027</vt:r8>
  </property>
  <property fmtid="{D5CDD505-2E9C-101B-9397-08002B2CF9AE}" pid="3" name="_AuthorEmail">
    <vt:lpwstr>farkas@chem.elte.hu</vt:lpwstr>
  </property>
  <property fmtid="{D5CDD505-2E9C-101B-9397-08002B2CF9AE}" pid="4" name="_AuthorEmailDisplayName">
    <vt:lpwstr>Farkas Ödön</vt:lpwstr>
  </property>
  <property fmtid="{D5CDD505-2E9C-101B-9397-08002B2CF9AE}" pid="5" name="_EmailSubject">
    <vt:lpwstr>Farkas Ödön - BSc - kvinf2</vt:lpwstr>
  </property>
  <property fmtid="{D5CDD505-2E9C-101B-9397-08002B2CF9AE}" pid="6" name="_ReviewingToolsShownOnce">
    <vt:lpwstr/>
  </property>
</Properties>
</file>