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bCs w:val="false"/>
          <w:caps/>
        </w:rPr>
        <w:t>FIZIKA (1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FIZ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+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rm.tud.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. Kürti Jenő, Biológiai Fizika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Kürti Jenő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i Fizika, Fizika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Rajkovits Zsuzs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talános Fizika, Fizika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Normal"/>
        <w:ind w:left="397" w:hanging="0"/>
        <w:rPr/>
      </w:pPr>
      <w:r>
        <w:rPr/>
        <w:t>Középiskolai fizikai és matematikai ismeretek. Ezeken túlmenően a komplex számok, a mátrixok, valamint a differenciál- és integrálszámítás alapjai.</w:t>
      </w:r>
    </w:p>
    <w:p>
      <w:pPr>
        <w:pStyle w:val="Alcim"/>
        <w:spacing w:before="80" w:after="80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Normal"/>
        <w:ind w:left="397" w:hanging="0"/>
        <w:rPr/>
      </w:pPr>
      <w:r>
        <w:rPr/>
        <w:t>Kötelező: Bevezető matematika kémikusoknak KAMAT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/>
        <w:t>Alapvető ismeretek szerzése a mechanikából és az elektromágnességből. A differenciál- és integrálszámítás elemeinek alkalmazása a fizikai törvények használata során.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Normal"/>
        <w:rPr/>
      </w:pPr>
      <w:r>
        <w:rPr/>
        <w:t>1. A fizika tárgya, módszerei, kapcsolata más tudományokkal. Az SI mértékrendszer.</w:t>
      </w:r>
    </w:p>
    <w:p>
      <w:pPr>
        <w:pStyle w:val="Normal"/>
        <w:rPr/>
      </w:pPr>
      <w:r>
        <w:rPr/>
        <w:t>2. Az anyagi világ építőkövei: alapvető részecskék, alapvető kölcsönhatások.</w:t>
      </w:r>
    </w:p>
    <w:p>
      <w:pPr>
        <w:pStyle w:val="Normal"/>
        <w:rPr/>
      </w:pPr>
      <w:r>
        <w:rPr/>
        <w:t>3. A fizikai mennyiségek csoportosítása: skalárok, vektorok. Algebrai műveletek vektorokkal.</w:t>
      </w:r>
    </w:p>
    <w:p>
      <w:pPr>
        <w:pStyle w:val="Normal"/>
        <w:rPr/>
      </w:pPr>
      <w:r>
        <w:rPr/>
        <w:t>4. Az anyagi pont kinematikája: sebesség, gyorsulás.</w:t>
      </w:r>
    </w:p>
    <w:p>
      <w:pPr>
        <w:pStyle w:val="Normal"/>
        <w:rPr/>
      </w:pPr>
      <w:r>
        <w:rPr/>
        <w:t>5. A tömegpont mozgásának leírása különböző koordinátarendszerekben: derékszögű, síkbeli és térbeli polárkoordináták.</w:t>
      </w:r>
    </w:p>
    <w:p>
      <w:pPr>
        <w:pStyle w:val="Normal"/>
        <w:rPr/>
      </w:pPr>
      <w:r>
        <w:rPr/>
        <w:t>6. Az anyagi pont dinamikája: Newton-axiómák, a dinamika alapegyenlete.</w:t>
      </w:r>
    </w:p>
    <w:p>
      <w:pPr>
        <w:pStyle w:val="Normal"/>
        <w:rPr/>
      </w:pPr>
      <w:r>
        <w:rPr/>
        <w:t>7. Az anyagi pont dinamikája: impulzus (lendület); az erő munkája, konzervatív erők, mozgási energia, helyzeti energia.</w:t>
      </w:r>
    </w:p>
    <w:p>
      <w:pPr>
        <w:pStyle w:val="Normal"/>
        <w:rPr/>
      </w:pPr>
      <w:r>
        <w:rPr/>
        <w:t>8. Mozgás a nehézségi erő hatására: szabadesés, ferde hajítás; közegellenállás nélkül illetve közegellenállással.</w:t>
      </w:r>
    </w:p>
    <w:p>
      <w:pPr>
        <w:pStyle w:val="Normal"/>
        <w:rPr/>
      </w:pPr>
      <w:r>
        <w:rPr/>
        <w:t>9. Körmozgás: egyenletes illetve változó körmozgás kinematikai illetve dinamikai leírása.</w:t>
      </w:r>
    </w:p>
    <w:p>
      <w:pPr>
        <w:pStyle w:val="Normal"/>
        <w:rPr/>
      </w:pPr>
      <w:r>
        <w:rPr/>
        <w:t xml:space="preserve">10. Harmonikus rezgőmozgás: kinematikai illetve dinamikai leírás. </w:t>
      </w:r>
    </w:p>
    <w:p>
      <w:pPr>
        <w:pStyle w:val="Normal"/>
        <w:rPr/>
      </w:pPr>
      <w:r>
        <w:rPr/>
        <w:t>11. Harmonikus oszcillátor: miért gyakori a természetben; csillapítás, gerjesztés, tranziens jelenségek, rezonancia, energiaviszonyok.</w:t>
      </w:r>
    </w:p>
    <w:p>
      <w:pPr>
        <w:pStyle w:val="Normal"/>
        <w:rPr/>
      </w:pPr>
      <w:r>
        <w:rPr/>
        <w:t>12. Rezgések összetevése: egyirányú rezgések összetevése, erősítés - gyengítés, lebegés, moduláció, merőleges rezgések összetevése, Lissajous-görbék</w:t>
      </w:r>
    </w:p>
    <w:p>
      <w:pPr>
        <w:pStyle w:val="Normal"/>
        <w:rPr/>
      </w:pPr>
      <w:r>
        <w:rPr/>
        <w:t>13. Gravitáció: gravitációs erő, gravitációs potenciál, homogén gömbhéj gravitációs hatása; súly – súlytalanság.</w:t>
      </w:r>
    </w:p>
    <w:p>
      <w:pPr>
        <w:pStyle w:val="Normal"/>
        <w:rPr/>
      </w:pPr>
      <w:r>
        <w:rPr/>
        <w:t>14. Bolygómozgás: centrális erő, impulzusmomentum (perdület), effektív potenciál, kötött állapot, kapcsolat a hidrogénatom klasszikus modelljével.</w:t>
      </w:r>
    </w:p>
    <w:p>
      <w:pPr>
        <w:pStyle w:val="Normal"/>
        <w:rPr/>
      </w:pPr>
      <w:r>
        <w:rPr/>
        <w:t>15. Pontrendszerek mechanikája: tömegközéppont; megmaradási tételek; ütközések; merev test - deformálható test - folyadék - gáz összehasonlítása a belső energia szempontjából.</w:t>
      </w:r>
    </w:p>
    <w:p>
      <w:pPr>
        <w:pStyle w:val="Normal"/>
        <w:rPr/>
      </w:pPr>
      <w:r>
        <w:rPr/>
        <w:t>16. Gyorsuló koordinátarendszerek: tehetetlenségi (fiktív) erők, mozgások a forgó Földön, súlyos tömeg – tehetetlen tömeg.</w:t>
      </w:r>
    </w:p>
    <w:p>
      <w:pPr>
        <w:pStyle w:val="Normal"/>
        <w:rPr/>
      </w:pPr>
      <w:r>
        <w:rPr/>
        <w:t>17. Merev testek forgása: szögsebesség vektor, tehetetlenségi nyomaték, szabad forgás, precesszió, giromágnesség.</w:t>
      </w:r>
    </w:p>
    <w:p>
      <w:pPr>
        <w:pStyle w:val="Normal"/>
        <w:rPr/>
      </w:pPr>
      <w:r>
        <w:rPr/>
        <w:t xml:space="preserve">18. Deformálható testek: rugalmas- és rugalmatlan deformációk, Hooke-törvény. </w:t>
      </w:r>
    </w:p>
    <w:p>
      <w:pPr>
        <w:pStyle w:val="Normal"/>
        <w:rPr/>
      </w:pPr>
      <w:r>
        <w:rPr/>
        <w:t>19. Hullámmozgás: síkhullám jellemzői (frekvencia, hullámszám, sebesség), longitudinális - transzverzális hullám, interferencia, haladó hullám - állóhullám; hullámcsomag.</w:t>
      </w:r>
    </w:p>
    <w:p>
      <w:pPr>
        <w:pStyle w:val="Normal"/>
        <w:rPr/>
      </w:pPr>
      <w:r>
        <w:rPr/>
        <w:t>20. Folyadékok és gázok sztatikája és dinamikája: hidrosztatika, Bernoulli-egyenlet, viszkozitás, parabolikus sebességprofil, lamináris és turbulens áramlások.</w:t>
      </w:r>
    </w:p>
    <w:p>
      <w:pPr>
        <w:pStyle w:val="Normal"/>
        <w:rPr/>
      </w:pPr>
      <w:r>
        <w:rPr/>
        <w:t>21. Elektromos és mágneses alapjelenségek: Coulomb-törvény, Faraday-féle indukció, a fény mint elektromágneses hullám; a speciális relativitáselmélet alapgondolat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bCs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 </w:t>
      </w:r>
      <w:r>
        <w:rPr/>
        <w:t>az előadások folyamatos követése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/>
        <w:t>a kollokvium sikeres teljesítése amely írásbeli és/vagy szóbeli részből állha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Pótlási lehetőségek: </w:t>
        <w:tab/>
        <w:tab/>
        <w:t xml:space="preserve">—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Konzultációs lehetőségek: </w:t>
      </w:r>
    </w:p>
    <w:p>
      <w:pPr>
        <w:pStyle w:val="Listaszoveg"/>
        <w:spacing w:before="80" w:after="80"/>
        <w:rPr/>
      </w:pPr>
      <w:r>
        <w:rPr>
          <w:sz w:val="28"/>
          <w:szCs w:val="28"/>
        </w:rPr>
        <w:tab/>
      </w:r>
      <w:r>
        <w:rPr/>
        <w:t>Igény szerint, az előadóval történt megbeszélés alapjá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ind w:left="397" w:hanging="0"/>
        <w:rPr/>
      </w:pPr>
      <w:r>
        <w:rPr/>
        <w:t>- A fizika alapjai, Szerk. Erostyák János és Litz József, Tankönyvkiadó, Budapest 2002</w:t>
      </w:r>
    </w:p>
    <w:p>
      <w:pPr>
        <w:pStyle w:val="Normal"/>
        <w:ind w:left="397" w:hanging="0"/>
        <w:rPr/>
      </w:pPr>
      <w:r>
        <w:rPr/>
        <w:t>- Fizika I, Szerk. Erostyák János és Litz József, Nemzeti Tankönyvkiadó, Budapest 2005</w:t>
      </w:r>
    </w:p>
    <w:p>
      <w:pPr>
        <w:pStyle w:val="Normal"/>
        <w:ind w:left="397" w:hanging="0"/>
        <w:rPr/>
      </w:pPr>
      <w:r>
        <w:rPr/>
        <w:t>- Fizika II, Szerk. Litz József, Nemzeti Tankönyvkiadó, Budapest 2005</w:t>
      </w:r>
    </w:p>
    <w:p>
      <w:pPr>
        <w:pStyle w:val="Normal"/>
        <w:ind w:left="397" w:hanging="0"/>
        <w:rPr/>
      </w:pPr>
      <w:r>
        <w:rPr/>
        <w:t>- Mai fizika, R.P. Feynman, R.B. Leighton, M. Sands, Műszaki Könyvkiadó, Bp.1970</w:t>
      </w:r>
    </w:p>
    <w:p>
      <w:pPr>
        <w:pStyle w:val="Szoveg"/>
        <w:spacing w:before="80" w:after="80"/>
        <w:ind w:left="432" w:hanging="43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0"/>
        <w:rPr>
          <w:b/>
          <w:b/>
          <w:bCs/>
        </w:rPr>
      </w:pPr>
      <w:r>
        <w:rPr/>
        <w:t>Az előadási anyag követése és a vizsgára való felkészülés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. Kürti Jenő, egyetemi tanár, Biológiai Fizika Tanszék, Fizika Inté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Csakszveg">
    <w:name w:val="Csak szöveg"/>
    <w:basedOn w:val="Normal"/>
    <w:qFormat/>
    <w:pPr>
      <w:widowControl/>
      <w:autoSpaceDE w:val="true"/>
      <w:ind w:left="0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46:00Z</dcterms:created>
  <dc:creator>bencsik</dc:creator>
  <dc:description/>
  <dc:language>en-US</dc:language>
  <cp:lastModifiedBy>Tóth Gergely</cp:lastModifiedBy>
  <cp:lastPrinted>2006-01-24T09:40:00Z</cp:lastPrinted>
  <dcterms:modified xsi:type="dcterms:W3CDTF">2006-01-27T12:46:00Z</dcterms:modified>
  <cp:revision>2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