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eteorológi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97"/>
        <w:gridCol w:w="126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 kódja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FLD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őszi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+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Dr. Bartholy Judit egyetemi tanár Meteorológiai Tanszék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artholy Jud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orológ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A tárgy a középiskolai fizika és matematika anyag ismeretét követeli.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Nincs.</w:t>
      </w:r>
    </w:p>
    <w:p>
      <w:pPr>
        <w:pStyle w:val="Szoveg"/>
        <w:ind w:left="284" w:hanging="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</w:rPr>
        <w:t xml:space="preserve">A tárgy tanulásához középiskolai matematikai és fizikai ismeretek szükségesek. A tárgy elsődleges célja a meteorológia alapjelenségeinek, alaptörvényeinek megismertetése. 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i/>
          <w:i/>
          <w:spacing w:val="-4"/>
        </w:rPr>
      </w:pPr>
      <w:r>
        <w:rPr>
          <w:i/>
          <w:iCs/>
        </w:rPr>
        <w:t>előadás:</w:t>
      </w:r>
      <w:r>
        <w:rPr>
          <w:spacing w:val="-4"/>
        </w:rPr>
        <w:t xml:space="preserve"> A meteorológia egyetemes története, tudományközi helyzete. </w:t>
      </w:r>
      <w:r>
        <w:rPr>
          <w:i/>
          <w:spacing w:val="-4"/>
        </w:rPr>
        <w:t>A hazai meteorológia fejlődése. Kiemelten fontos mérföldkövek a meteorológia tudománnyá fejlődés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i/>
          <w:i/>
          <w:spacing w:val="-4"/>
        </w:rPr>
      </w:pPr>
      <w:r>
        <w:rPr>
          <w:i/>
          <w:iCs/>
        </w:rPr>
        <w:t>előadás:</w:t>
      </w:r>
      <w:r>
        <w:rPr>
          <w:spacing w:val="-4"/>
        </w:rPr>
        <w:t xml:space="preserve"> A légkör jelenlegi összetétele (állandó és változó koncentrációjú gázok). A légkör vertikális szerkezete (a légkör rétegződése, a hőmérséklet változása a magassággal). </w:t>
      </w:r>
      <w:r>
        <w:rPr>
          <w:i/>
          <w:spacing w:val="-4"/>
        </w:rPr>
        <w:t>Az ózonpajzs szerepe. Az UV-B tartományú sugárzás. A szén-dioxid koncentráció növekedésének okai és következmény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spacing w:val="-4"/>
        </w:rPr>
      </w:pPr>
      <w:r>
        <w:rPr>
          <w:i/>
          <w:iCs/>
        </w:rPr>
        <w:t>előadás:</w:t>
      </w:r>
      <w:r>
        <w:rPr>
          <w:spacing w:val="-4"/>
        </w:rPr>
        <w:t xml:space="preserve"> Energia, hőmérséklet, hő. A légköri sugárzástan alaptörvényei. A Wien-törvé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/>
      </w:pPr>
      <w:r>
        <w:rPr>
          <w:i/>
          <w:iCs/>
        </w:rPr>
        <w:t>előadás:</w:t>
      </w:r>
      <w:r>
        <w:rPr>
          <w:spacing w:val="-4"/>
        </w:rPr>
        <w:t xml:space="preserve"> A légkörön áthaladó sugárzás gyengülése (okai, mérték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/>
      </w:pPr>
      <w:r>
        <w:rPr>
          <w:i/>
          <w:iCs/>
        </w:rPr>
        <w:t>előadás:</w:t>
      </w:r>
      <w:r>
        <w:rPr>
          <w:spacing w:val="-4"/>
        </w:rPr>
        <w:t xml:space="preserve"> A légköri üvegházhatás. Az üvegházgázok koncentrációja, azok változásai. A globális felmeleged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>
          <w:spacing w:val="-4"/>
        </w:rPr>
        <w:t xml:space="preserve">A szoláris éghajlat, a légkör energiamérlege. A légkör alapvető állapothatározói. </w:t>
      </w:r>
      <w:r>
        <w:rPr>
          <w:i/>
          <w:spacing w:val="-4"/>
        </w:rPr>
        <w:t>A meteorológiában alkalmazott különböző hőmérsékleti fogalm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spacing w:val="-4"/>
        </w:rPr>
      </w:pPr>
      <w:r>
        <w:rPr>
          <w:i/>
          <w:iCs/>
        </w:rPr>
        <w:t xml:space="preserve">előadás: </w:t>
      </w:r>
      <w:r>
        <w:rPr>
          <w:spacing w:val="-4"/>
        </w:rPr>
        <w:t>A légköri termodinamika alapjai, főtétel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spacing w:val="-4"/>
        </w:rPr>
      </w:pPr>
      <w:r>
        <w:rPr>
          <w:i/>
          <w:iCs/>
        </w:rPr>
        <w:t xml:space="preserve">előadás: </w:t>
      </w:r>
      <w:r>
        <w:rPr>
          <w:spacing w:val="-4"/>
        </w:rPr>
        <w:t>A légkörben ható erők, egyensúlyi mozgások a légkörben. A légköri sztatika, a geopotenciál fogalma. Abszolút főizobárszintek, relatív topográfi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>
          <w:spacing w:val="-4"/>
        </w:rPr>
        <w:t>A felhő- és csapadékkeletkezés mikrofizikája. Felhőosztályozások, felhő alaptípusok jellemzése, csapadékfajt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spacing w:val="-4"/>
        </w:rPr>
      </w:pPr>
      <w:r>
        <w:rPr>
          <w:i/>
          <w:iCs/>
        </w:rPr>
        <w:t xml:space="preserve">előadás: </w:t>
      </w:r>
      <w:r>
        <w:rPr>
          <w:spacing w:val="-4"/>
        </w:rPr>
        <w:t>A különböző skálájú légköri folyamatok. Az általános cirkulációs modellek fejlődése. Polárfront elmélet, Rossby hullám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>
          <w:i/>
          <w:i/>
          <w:spacing w:val="-4"/>
        </w:rPr>
      </w:pPr>
      <w:r>
        <w:rPr>
          <w:i/>
          <w:iCs/>
        </w:rPr>
        <w:t xml:space="preserve">előadás: </w:t>
      </w:r>
      <w:r>
        <w:rPr>
          <w:spacing w:val="-4"/>
        </w:rPr>
        <w:t xml:space="preserve">ITCZ, jet-stream-ek, monszun, a légtömegek fogalma. Mérsékeltövi ciklonok keletkezése, fejlődési fázisaik. </w:t>
      </w:r>
      <w:r>
        <w:rPr>
          <w:i/>
          <w:spacing w:val="-4"/>
        </w:rPr>
        <w:t>Ciklonpály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>
          <w:spacing w:val="-4"/>
        </w:rPr>
        <w:t>A légköri frontok (frontok kialakulása, osztályozása, a hideg-, meleg- és az okklúziós frontok tulajdonságai, felhő- és csapadékrendszere)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/>
        <w:t xml:space="preserve">Légköri optika (a légröri optika elemei, optikai jelenségek a légkörben, s magyarázatuk: szivárvány, kék ég, vörös égbolt, stb.). 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/>
        <w:t xml:space="preserve">Légköri elektromosság (zivatartevékenység, elektromosan töltött részecskék a légkörben, </w:t>
      </w:r>
      <w:r>
        <w:rPr>
          <w:i/>
        </w:rPr>
        <w:t>szupercellák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i/>
          <w:iCs/>
        </w:rPr>
        <w:t xml:space="preserve">előadás: </w:t>
      </w:r>
      <w:r>
        <w:rPr/>
        <w:t xml:space="preserve">Megújuló energiaforrások felhasználási lehetőségei (napenergia, szélenergia, bioenergia, vizienergia, </w:t>
      </w:r>
      <w:r>
        <w:rPr>
          <w:i/>
        </w:rPr>
        <w:t>geotermikus energia</w:t>
      </w:r>
      <w:r>
        <w:rPr/>
        <w:t>): potenciális készletek, a reális kinyerés esélye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A tematikában kiegészítőként, dőlt betűvel megjelölt anyagrészek tárgyalására az előadáson nem mindig kerül sor. A kollokviumi számonkérésbe az évfolyam felkészültségétől függően kerülhetnek bele egyes az előadáson nem tárgyalt részek. A teljes tételjegyzék ennek megfelelően évente kissé módosul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sgakérdések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09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meteorológia egyetemes története, tudományközi helyzete, a hazai meteorológia fejlőd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 jelenlegi összetétele és vertikális szerkeze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i sugárzástan alaptörvény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 xml:space="preserve">A légkörön áthaladó sugárzás gyengülés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 üvegházhat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/>
      </w:pPr>
      <w:r>
        <w:rPr>
          <w:spacing w:val="-4"/>
        </w:rPr>
        <w:t xml:space="preserve">Az üvegházgázok koncentrációja, azok változás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/>
      </w:pPr>
      <w:r>
        <w:rPr>
          <w:spacing w:val="-4"/>
        </w:rPr>
        <w:t>A globális felmeleged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szoláris éghajlat, a légkör energiamérle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 alapvető állapothatározói, a meteorológiában alkalmazott különböző hőmérsékleti fogalm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i termodinamika alapja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ben ható erők, egyensúlyi mozgások a légkör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i sztatika, a geopotenciál fogal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felhő és csapadékkeletkezés mikrofiziká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lapvető felhő és csapadékfajtá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különböző skálájú légköri folyamat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z általános cirkulációs modellek fejlőd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/>
      </w:pPr>
      <w:r>
        <w:rPr>
          <w:spacing w:val="-4"/>
        </w:rPr>
        <w:t>A polárfront-elmélet, jet-stream-ek, a légtömegek fogal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280" w:before="120" w:after="0"/>
        <w:ind w:left="714" w:hanging="357"/>
        <w:rPr>
          <w:spacing w:val="-4"/>
        </w:rPr>
      </w:pPr>
      <w:r>
        <w:rPr>
          <w:spacing w:val="-4"/>
        </w:rPr>
        <w:t>A légköri frontok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4" w:hanging="357"/>
        <w:rPr/>
      </w:pPr>
      <w:r>
        <w:rPr/>
        <w:t xml:space="preserve">Légköri optika. 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4" w:hanging="357"/>
        <w:rPr/>
      </w:pPr>
      <w:r>
        <w:rPr/>
        <w:t>Légköri elektromosság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4" w:hanging="357"/>
        <w:rPr/>
      </w:pPr>
      <w:r>
        <w:rPr/>
        <w:t>Megújuló energiaforrások felhasználási lehetőségei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Előadás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Az előadások látogatása nem kötelező, de ajánlott. 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Sikeresen teljesíteni kell a szóbeli kollokviumot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/>
        <w:t xml:space="preserve">A viszgaidőszakban a sikertelen viszga pótlására van lehetőség. </w:t>
      </w:r>
    </w:p>
    <w:p>
      <w:pPr>
        <w:pStyle w:val="Listaszoveg"/>
        <w:spacing w:before="80" w:after="80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/>
        <w:t>Az előadóval megbeszélés szerint</w:t>
      </w:r>
    </w:p>
    <w:p>
      <w:pPr>
        <w:pStyle w:val="Listaszoveg"/>
        <w:spacing w:before="80" w:after="8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Kötelező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Czelnai R. (1992): Bevezetés a meteorológiába I. ELTE jegyzet, Budapest, p. 246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Ambrózy P., Bartholy J., Bozó L., Hunkár M., K.Bihari Z., Mika J., Németh P., R.Paál A., Szalai S., Kövér Zs., Tóth Z., Wantuch F., Zoboki J., 2002: Magyarország éghajlati atlasza. OMSz, Budapest. 107p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utgens K.F., Tarback J.E.(2001): The Atmosphere, Prentice Press, New York, p. 484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Pearce, R.P., editor, (2002): Meteorology at the Millennium, Academic Press, San Francisco, p.333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Ernst W.G. (1994): Earth Systems: Process and Issues. Cambridge University Press, Cambridge, pp 566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IPCC (2001): Climate Change 2001: (a) Third Assessment Report. (b) The Scientific Basis. Cambridge University Press, Cambridge, U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amb H. H. (1984): Climate: Present, past and future. Vol. 2., Climatic History and the Future. Methuen, CO LTD London, Barnes Noble Books, New York, pp 83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Ajánlott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amb, H. H. (1977): Climate, present, past and future Vol. 2: Climatic history and the future, Methuen &amp; Co Ltd, Lond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Greadel T.E., Crutzen P.J. (1993): Atmospheric Change. An Earth System Perspective. Freeman and Company. New York, p. 446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chönwiese C.D., Rapp J. (1997): Climate Trend Atlas of Europe. Based on observations 1891-1990. Kluwer Academic Publishers. London, 228p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z előadási anyag követése és a vizsgára felkészülés.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Tanszék, Intézet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artholy Jud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orológiai Tanszék, Földrajz- és Földtudomány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40:00Z</dcterms:created>
  <dc:creator>ELTE</dc:creator>
  <dc:description/>
  <dc:language>en-US</dc:language>
  <cp:lastModifiedBy>Tóth Gergely</cp:lastModifiedBy>
  <cp:lastPrinted>2005-11-15T15:29:00Z</cp:lastPrinted>
  <dcterms:modified xsi:type="dcterms:W3CDTF">2006-01-27T11:25:00Z</dcterms:modified>
  <cp:revision>4</cp:revision>
  <dc:subject/>
  <dc:title>Eötvös Loránd Tudományegyetem</dc:title>
</cp:coreProperties>
</file>