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SZERVES KÉMIA II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A4ES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. Rábai József egyetemi docens, Kémiai Intézet, Szerves Kémiai Tanszék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Rábai József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Kémiai Intézet, Szerves Kémiai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„Szerves Kémia II:” a középiskolai kémiai tananyag, a képzés első szemeszterében sorra kerülő „Általános kémia” és „Általános kémiai labor”, valamint a képzés második szemeszterében sorra kerülő „Szerves kémia I.” tárgyak anyagának ismeretét feltételezi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 előtanulmányi rend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kötelező: Szerves kémia (1) KA4ES1, Kémiai biztonságtechnika KA6BZ1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A szerves kémia szakmai nyelvezetének és vizsgálati módszereinek önálló alkalmazása összetett szerves kémiai problémák megoldására.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rPr/>
      </w:pPr>
      <w:r>
        <w:rPr>
          <w:b w:val="false"/>
          <w:iCs/>
        </w:rPr>
        <w:t>Az aromás és heteroaromás vegyületek szintézise, reakciói és jellemzése során a molekulaszerkezet és reaktivitás kapcsolatának bemutatása a kémiai kötés elektronelmélete alapján történik. A tananyag nélkülözhetetlen része a reakciómechanizmusok értelmezése, a molekulaszerkezet és a vegyületek fizikai-kémiai tulajdonságai kapcsolatának feltárása. A funkciós-csoportok egymásba alakítására bemutatott példák összetettebb szintetikus problémák önálló megoldását segítik elő.</w:t>
      </w:r>
    </w:p>
    <w:p>
      <w:pPr>
        <w:pStyle w:val="Normal"/>
        <w:ind w:left="0" w:hanging="0"/>
        <w:jc w:val="both"/>
        <w:rPr/>
      </w:pPr>
      <w:r>
        <w:rPr>
          <w:bCs/>
        </w:rPr>
        <w:t>AROMÁS SZÉNHIDROGÉNEK.</w:t>
      </w:r>
      <w:r>
        <w:rPr/>
        <w:t xml:space="preserve"> Általános jellemzés, osztályozás és elnevezés. A benzol szerkezetére vonatkozó korábbi elméletek. A benzol molekulaszerkezete, elektronszerkezete és stabilitása. Az aromás jelleg általánosítása. A Hückel-szabály (ciklopropénium-, ciklopentadienát és tropilium-ion). A benzilgyök, a benzilkation és a benzil anion szerkezete és relativ stabilitása. Stabilis szabad gyökök. A trifenil-metil-gyök. Kondenzált policiklusos aromás szénhidrogének. Kémiai tulajdonságok. Addiciós és oxidációs reakciók. Az aromás elektrofil szubsztitúciós reakció mechanizmusa. A benzol szubsztitúciós halogénezése. Nitrálás, szulfonálás, klórszulfonálás. Friedel-Crafts féle alkilezés és acilezés. A kondenzált gyűrüs szénhidrogének elektrofil szubsztitúciós reakciói. Reakcióképesség és irányító hatás. Oldalláncban lejátszódó reakciók. Polisztirol (ioncserélő gyanták, szilárd fázisú szintézisek).</w:t>
      </w:r>
    </w:p>
    <w:p>
      <w:pPr>
        <w:pStyle w:val="Normal"/>
        <w:ind w:left="360" w:hanging="397"/>
        <w:jc w:val="both"/>
        <w:rPr/>
      </w:pPr>
      <w:r>
        <w:rPr/>
      </w:r>
    </w:p>
    <w:p>
      <w:pPr>
        <w:pStyle w:val="TextBody"/>
        <w:widowControl w:val="false"/>
        <w:autoSpaceDE w:val="false"/>
        <w:spacing w:lineRule="auto" w:line="240"/>
        <w:rPr/>
      </w:pPr>
      <w:r>
        <w:rPr>
          <w:bCs/>
          <w:sz w:val="24"/>
        </w:rPr>
        <w:t>AROMÁS SZÉNHIDROGÉNEK HALOGÉNEZETT SZÁRMAZÉKAI.</w:t>
      </w:r>
      <w:r>
        <w:rPr>
          <w:sz w:val="24"/>
        </w:rPr>
        <w:t xml:space="preserve"> Általános jellemzés, osztályozás és elnevezés. Szerkezet, fizikai tulajdonságok. Kémiai tulajdonságok. Az aromás vegyületek halogénezett származékainak nukleofil szubsztitúciós reakciói. Az aril-halogenidek addiciós-eliminációs mechanizmusú nukleofil szubsztitúciós reakciója. Az aril-halogenidek eliminációs-addiciós szubsztitúciója. Fontosabb halogénezett származékok. Halogéntartalmú növényvédőszerek és polimerek.</w:t>
      </w:r>
    </w:p>
    <w:p>
      <w:pPr>
        <w:pStyle w:val="Normal"/>
        <w:ind w:left="360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both"/>
        <w:rPr/>
      </w:pPr>
      <w:r>
        <w:rPr>
          <w:bCs/>
        </w:rPr>
        <w:t>AROMÁS SZÉNHIDROGÉNEK NITROGÉNTARTALMÚ SZÁRMAZÉKAI</w:t>
      </w:r>
      <w:r>
        <w:rPr/>
        <w:t xml:space="preserve"> Osztályozás, elnevezés, fizikai tulajdonságok. Aminok. Bázicitás. Alkilezés és arilezés. Az aril aminok elektrofil szubsztitúciója az aromás gyűrün. Az aminok reakciója salétromossavval. Fontosabb aminok. Az aromás diazóniumsók és azovegyületek. A diazotálás. Szubsztitúciós reakciók. Kapcsolási reakciók. Diazovegyületek. Nitrovegyületek és nitrozovegyületek. Oximok. Beckmann-átrendeződés. Nitrilek. (benzonitril, ftalonitril: ftalocianin).</w:t>
      </w:r>
    </w:p>
    <w:p>
      <w:pPr>
        <w:pStyle w:val="TextBody"/>
        <w:spacing w:lineRule="auto" w:line="240"/>
        <w:rPr/>
      </w:pPr>
      <w:r>
        <w:rPr>
          <w:sz w:val="24"/>
        </w:rPr>
        <w:t>AROMÁS SZÉNHIDROGÉNEK OXIGÉNTARTALMÚ SZáRMAZÉKAI. Általános jellemzés, osztályozás, fizikai tulajdonságok. Alkoholok, fenolok, hidroperoxidok. Kémiai tulajdonságok. Az alkoholok és fenolok aciditása. Észterek szintézise fenolokból. Éterek szintézise fenolokból. (Williamson-féle éterszintézis). A hidroxilcsoport helyettesítése. A hidroperoxidátrendeződés. A fenolok oxidációja. Éterek és peroxidok. Gyűrüs éterek. (dioxin, dibenzo-18-korona-6). Oxovegyületek. Gattermann-Koch-szintézis. Kémiai tulajdonságok. Kondenzációs reakciók. Nukleofil szénatomot tartalmazó vegyületek addiciója (ciánhidrin képződés, Grignard-reagens addiciója). Aldehidek oxidációja. A króm-trioxidos oxidáció és a Cannizzaro-reakció mechanizmusa. A kinonok reakciói. Fontosabb aromás oxovegyületek (benzaldehid, fahéjaldehid, szalicilaldehid, acetofenon, benzofenon, kalkon, ninhidrin, 1,2-benzokinon, 1,4-benzokinon, 1,4-naftokinon, 9,10-antrakinon). Aromás karbonsavak és savszármazékok. Kémiai tulajdonságok. A karbomsavak aciditása. A karbonsavak dekarboxileződése. A karbonsavak átalakítása savhalogenidekké és savanhidridekké. Az észterek előállítása és hidrolízise. A savamidok előállítása aminok acilezésével. A karbonsavak és savszármazékok redukciója. A savszármazékok reakciója Grignard-reagenssel. A karbonsavak szubsztitúciós brómozása. Hunsdiecker-reakció. Fontosabb aromás karbonsavak (benzoesav, fenil-ecetsav, fahéjsav, ftálsav, izoftálsav, tereftálsav, mellitsav, szalicilsav, galluszsav). Fontosabb aromás karbonsavhalogenidek (benzoil-klorid, ftaloil-klorid). Fontosabb aromás savanhidridek (ftálsavanhidrid). Fontosabb savamidok és imidek (acetanilid, ftálimid)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autoSpaceDE w:val="false"/>
        <w:spacing w:lineRule="auto" w:line="240"/>
        <w:rPr>
          <w:sz w:val="24"/>
        </w:rPr>
      </w:pPr>
      <w:r>
        <w:rPr>
          <w:sz w:val="24"/>
        </w:rPr>
        <w:t>AROMÁS SZÉNHIDROGÉNEK KÉNTARTALMÚ SZÁRMAZÉKAI Tiolok, szulfidok, szulfónium-sók, szulfoxidok, szulfonok és szulfonsavak.</w:t>
      </w:r>
    </w:p>
    <w:p>
      <w:pPr>
        <w:pStyle w:val="TextBody"/>
        <w:widowControl w:val="false"/>
        <w:autoSpaceDE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both"/>
        <w:rPr/>
      </w:pPr>
      <w:r>
        <w:rPr/>
        <w:t xml:space="preserve">HETEROAROMÁS VEGYÜLETEK Öttagú monociklusos vegyületek: Furán, pirrol, tiofén, azolok. Hattagú monociklusos vegyületek: Piridin, diazin, piriliumsók. Kondenzált policiklusos heteroaromás vegyületek: indol, kinolin, izokinolin, purin. A heteroaromás vegyületek tautomériája: imidazol, 2-piridon/2-piridinol, oxindol, indoxil, citozin, uracil, timin, guanin, adenin. A heteroaromás vegyületek szintézise: Paal-Knorr-módszer, oxazol, tiazol és pirazol szintézise, piridin Hantzsch féle szintézise, barbitursav, 1,3,5-triazin szintézise. Fontosabb heteroaromás szénvegyületek: furfurol, furfuril-alkohol, furán-2-karbonsav, hisztidin, hisztamin, kumaron, kumarin, indol, triptofán, indol-3-ecetsav, purin, </w:t>
      </w:r>
      <w:r>
        <w:rPr>
          <w:iCs/>
        </w:rPr>
        <w:t xml:space="preserve">porfin, </w:t>
      </w:r>
      <w:r>
        <w:rPr/>
        <w:t>nikotin, indigó.</w:t>
      </w:r>
    </w:p>
    <w:p>
      <w:pPr>
        <w:pStyle w:val="Normal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az előadások látogatása nem kötelező, de ajánlatos. A félév során 2 zárthelyi megírására kerül sor, ezeken a részvétel kötelező. A mindkét zh-t 60% fölötti eredménnyel teljesítők elővizsgát tehetnek. A 20% alatti eredményt elérők az adott témakörből pótzárthelyit kötelesek írni.</w:t>
      </w:r>
    </w:p>
    <w:p>
      <w:pPr>
        <w:pStyle w:val="Listaszove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vizsgaidőszakban: sikeresen teljesíteni kell a kollokviumot.</w:t>
      </w:r>
    </w:p>
    <w:p>
      <w:pPr>
        <w:pStyle w:val="Listaszoveg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Pótzárthelyik írására a félév végén 1 alkalommal van lehetőség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z előadóval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telező irodalom:</w:t>
            </w:r>
          </w:p>
          <w:p>
            <w:pPr>
              <w:pStyle w:val="Alcim"/>
              <w:spacing w:before="80" w:after="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zerves kémiai ábragyűjtemény és jegyzet (tanszéki szerkesztés)</w:t>
            </w:r>
          </w:p>
          <w:p>
            <w:pPr>
              <w:pStyle w:val="Alcim"/>
              <w:spacing w:before="80" w:after="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Alcim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jánlott irodalom:</w:t>
            </w:r>
          </w:p>
          <w:p>
            <w:pPr>
              <w:pStyle w:val="Alcim"/>
              <w:spacing w:before="80" w:after="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. W. Graham Solomons, Craig B. Fryhle: Organic Chemistry (seventh edition) ISBN 0-471-19095-0</w:t>
            </w:r>
          </w:p>
          <w:p>
            <w:pPr>
              <w:pStyle w:val="Alcim"/>
              <w:spacing w:before="80" w:after="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uckner Győző: Szerves Kémia I-III.</w:t>
            </w:r>
          </w:p>
          <w:p>
            <w:pPr>
              <w:pStyle w:val="Alcim"/>
              <w:spacing w:before="80" w:after="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áray-Szabó Gábor, Keszei Ernő, Szabó Dénes, Szepes László: Kémia, Akadémiai Kiadó, Budapest (megjelenik: 2006)</w:t>
            </w:r>
          </w:p>
          <w:p>
            <w:pPr>
              <w:pStyle w:val="Alcim"/>
              <w:spacing w:before="80" w:after="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Antus Sándor, Mátyus Péter: Szerves Kémia II, Nemzeti Tankönyvkiadó, 2005</w:t>
            </w:r>
          </w:p>
          <w:p>
            <w:pPr>
              <w:pStyle w:val="Alcim"/>
              <w:spacing w:before="80" w:after="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>Az előadási anyag követése, a zárthelyik megírása és a vizsgákra való felkészülés.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. Rábai József, docens, Szerves Kémiai Tanszék, Kémiai Int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137"/>
        </w:tabs>
        <w:ind w:left="1137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lef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5:09:00Z</dcterms:created>
  <dc:creator>bencsik</dc:creator>
  <dc:description/>
  <dc:language>en-US</dc:language>
  <cp:lastModifiedBy>Tóth Gergely</cp:lastModifiedBy>
  <dcterms:modified xsi:type="dcterms:W3CDTF">2006-02-07T11:57:00Z</dcterms:modified>
  <cp:revision>21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