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Elválasztástechnika labor </w:t>
      </w:r>
      <w:r>
        <w:rPr>
          <w:b w:val="false"/>
          <w:caps/>
        </w:rPr>
        <w:t>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5LV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orlati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+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. habil. Torkos Kornél,  Kémiai Intézet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trHeight w:val="446" w:hRule="atLeast"/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 habil. Torkos Kornél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kémia alapszak törzstárgyai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kötelező: Elválasztástechnika KV5LV1, Fizikai Kémia (2) KA2FZ3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b w:val="false"/>
          <w:sz w:val="28"/>
          <w:szCs w:val="28"/>
        </w:rPr>
        <w:t>ajánlott: műszeres analitika elmélet és gyakorlat</w:t>
      </w:r>
    </w:p>
    <w:p>
      <w:pPr>
        <w:pStyle w:val="Szoveg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7. A tantárgy célkitűzése: </w:t>
      </w:r>
      <w:r>
        <w:rPr>
          <w:b w:val="false"/>
          <w:sz w:val="28"/>
          <w:szCs w:val="28"/>
        </w:rPr>
        <w:t>a korszerű elválasztástechnikai eszközök, berendezések működtetése, használata, mérési feladatok önálló megoldása</w:t>
      </w:r>
      <w:r>
        <w:rPr>
          <w:sz w:val="28"/>
          <w:szCs w:val="28"/>
        </w:rPr>
        <w:t>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8. A tantárgy részletes tematikája: </w:t>
      </w:r>
      <w:r>
        <w:rPr>
          <w:b w:val="false"/>
          <w:sz w:val="28"/>
          <w:szCs w:val="28"/>
        </w:rPr>
        <w:t>az elválasztástechnikai alapismeretek, a műszerek, berendezések felépítése, működési paraméterek beállítása (gázkromatográf, nagynyomásu folyadékkromatográf). Mintaelőkészítési módszerek, analitikai alkalmazások. Töltetes és kapilláris oszlopok használata, gáz és folyadékfázisu eluensek megvélasztása. Vékonyréteg és papírkromatográfia alkalmazásai.  Csatolt technikák (GC-MS, HPLC-MS). Vezérlő szoftverek használata. Minőségbiztosítási alapismeretek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gyakorlat</w:t>
      </w:r>
      <w:r>
        <w:rPr>
          <w:sz w:val="28"/>
          <w:szCs w:val="28"/>
        </w:rPr>
        <w:t>…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 kötelező laboratóriumi gyakorlat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Pótlási lehetőségek </w:t>
      </w:r>
      <w:r>
        <w:rPr>
          <w:bCs/>
          <w:sz w:val="28"/>
          <w:szCs w:val="28"/>
        </w:rPr>
        <w:t>megbeszélés szerint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Konzultációs lehetőségek </w:t>
      </w:r>
      <w:r>
        <w:rPr>
          <w:bCs/>
          <w:sz w:val="28"/>
          <w:szCs w:val="28"/>
        </w:rPr>
        <w:t>megbeszélés szerint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3. Jegyzet, tankönyv, felhasználható irodalom: </w:t>
      </w:r>
      <w:r>
        <w:rPr>
          <w:b w:val="false"/>
          <w:sz w:val="28"/>
          <w:szCs w:val="28"/>
        </w:rPr>
        <w:t>Kremmer, Torkos, Szókán Az elválasztástechnika elmélete és gyakorlata Eötvös Kiadó 2005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>A gyakorlati feladatok letölthetőek az internetről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15. A tantárgy tematikáját kidolgozta (Név, beosztás, tanszék/intézet)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 habil. Torkos Kornél Kémi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2:48:00Z</dcterms:created>
  <dc:creator>ELTE</dc:creator>
  <dc:description/>
  <dc:language>en-US</dc:language>
  <cp:lastModifiedBy>Tóth Gergely</cp:lastModifiedBy>
  <dcterms:modified xsi:type="dcterms:W3CDTF">2006-01-27T11:20:00Z</dcterms:modified>
  <cp:revision>5</cp:revision>
  <dc:subject/>
  <dc:title>Eötvös Loránd Tudományegyetem</dc:title>
</cp:coreProperties>
</file>