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caps/>
        </w:rPr>
        <w:t>Szerves spektroszkóp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trHeight w:val="492" w:hRule="atLeast"/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4ES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tödik-hat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ass Elemér, Szerves Kémiai Tanszék /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zoveg"/>
              <w:rPr/>
            </w:pPr>
            <w:r>
              <w:rPr/>
              <w:t>Vass Elemé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Szerves Kémiai Tanszék /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Szoveg"/>
              <w:rPr/>
            </w:pPr>
            <w:r>
              <w:rPr/>
              <w:t>Hollósi Mikló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Szerves Kémiai Tanszék /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Csámpai Ant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Általános és Szervetlen Kémiai Tanszék /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chlosser Git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ományos segéd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MTA Peptidkémiai Kutatócsopor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antárgy nagymértékben épít a szerves kémia ismeretére, továbbá feltételezi, hogy a hallgató rendelkezik a molekulák szerkezetével kapcsolatos elméleti ismeretekkel és alapvető matematikai műveltséggel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Szerves kémia (2) KA4ES2</w:t>
      </w:r>
    </w:p>
    <w:p>
      <w:pPr>
        <w:pStyle w:val="Szoveg"/>
        <w:ind w:left="284" w:hanging="0"/>
        <w:rPr/>
      </w:pPr>
      <w:r>
        <w:rPr/>
        <w:t>ajánlott: Elméleti kémi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lang w:val="en-US" w:eastAsia="en-US"/>
        </w:rPr>
        <w:t>Az előadás célja a szerves vegyületek szerkezetvizsgálatában alkalmazott legfontosabb spektroszkópiai módszerek elméleti alapjainak ismertetése, valamint a komplex spektrumértékeléshez szükséges ismeretek elsajátítása. Az előadás tematikáját az UV-látható, infravörös, NMR-, tömeg-, valamint cirkuláris dikroizmus (CD) spektroszkópia képezi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b/>
          <w:b/>
        </w:rPr>
      </w:pPr>
      <w:r>
        <w:rPr>
          <w:b/>
        </w:rPr>
        <w:t>Bevezetés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szerves molekulák szerkezetvizsgálatában alkalmazott legfontosabb spektroszkópiai módszerek összefoglalása.</w:t>
      </w:r>
    </w:p>
    <w:p>
      <w:pPr>
        <w:pStyle w:val="Normal"/>
        <w:rPr>
          <w:b/>
          <w:b/>
        </w:rPr>
      </w:pPr>
      <w:r>
        <w:rPr>
          <w:b/>
        </w:rPr>
        <w:t>Ultrabolya-látható spektroszkópia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molekulák fényabszorpciójának fizikai alapja. Kiválasztási szabályok. A Franck-Condon elv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gerjesztett állapot megszűnésének mechanizmusai. A fluoreszcencia és foszforeszcencia jelensége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Ultraibolya-látható spektroszkópiai alapfogalmak. Az abszorpciós sávok intenzitása. A Lambert-Bouguer-Beer törvény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z UV-látható spektrométer működési elve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z szerves molekulák elektronátmeneteinek típusai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Izolált kromofórok ultraibolya abszorpciój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Konjugált kromofórok: diének és poliének, α,β-telítetlen karbonilvegyületek. Empirikus szabályok konjugált telítetlen szénhidrogének és karbonilvegyületek </w:t>
      </w:r>
      <w:bookmarkStart w:id="0" w:name="OLE_LINK2"/>
      <w:bookmarkStart w:id="1" w:name="OLE_LINK1"/>
      <w:r>
        <w:rPr/>
        <w:t>π</w:t>
      </w:r>
      <w:bookmarkEnd w:id="0"/>
      <w:bookmarkEnd w:id="1"/>
      <w:r>
        <w:rPr/>
        <w:t>→ π* átmeneteinek számítására (Fieser-Kuhn, Woodward-Fieser)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romás vegyületek abszorpciós sávjai. Szubsztituensek hatása, sztérikus hatások, kölcsönhatás formálisan nem konjugált aromás gyűrűk között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Fontosabb természetes vegyületek UV-látható abszorpciója.</w:t>
      </w:r>
    </w:p>
    <w:p>
      <w:pPr>
        <w:pStyle w:val="Normal"/>
        <w:rPr>
          <w:b/>
          <w:b/>
        </w:rPr>
      </w:pPr>
      <w:r>
        <w:rPr>
          <w:b/>
        </w:rPr>
        <w:t>Infravörös spektroszkópia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z elektromágneses sugárzás és a molekularezgések közti kölcsönhatás mechanizmusai. Infravörös elnyelés és Raman szórás. Az infravörös-Raman kölcsönös kizárási elv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kétatomos molekula rezgésének klasszikus- és kvantummechanikai harmonikus oszcillátor modellje. Kiválasztási szabályo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kétatomos molekula anharmonikus oszcillátor modellje. Az anharmonicitás következményei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Többatomos molekulák normálrezgései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Karakterisztikus csoportrezgések. A molekulák karakterisztikus csoportrezgéseit befolyásoló tényező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diszperziós és Fourier-transzformációs infravörös spektrométerek működési elve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Mintaelőkészítési és spektrumfelvételi techniká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z infravörös spektrum felosztása a fontosabb funkciós csoportok karakterisztikus frekvenciái szerint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fontosabb szerves vegyületcsaládok infravörös spektroszkópiai tulajdonságainak tárgyalás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Peptidek és fehérjék térszerkezetének vizsgálata infravörös spektroszkópiával.</w:t>
      </w:r>
    </w:p>
    <w:p>
      <w:pPr>
        <w:pStyle w:val="Normal"/>
        <w:rPr>
          <w:b/>
          <w:b/>
        </w:rPr>
      </w:pPr>
      <w:r>
        <w:rPr>
          <w:b/>
        </w:rPr>
        <w:t>Kiroptikai spektroszkópiai módszerek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síkban és cirkulárisan polarizált fény tulajdonságai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királis molekulák kölcsönhatása a síkban és cirkulárisan polarizált fénnyel. ORD és CD. A Cotton-effektus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CD-spektroszkópiai alapfogalmak és mértékegységek. Dipólerősség és rotátorerősség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konfiguráció és konformáció meghatározása CD-spektroszkópiával. Elméleti alapo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Királis és királisan perturbált kromofóro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Szektor- és helicitási szabályo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Exciton kiralitás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Biomolekulák térszerkezetének vizsgálata CD-spektroszkópiával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rezgési optikai aktivitás (VOA) formái: rezgési cirkuláris dikroizmus (VCD) és Raman optikai aktivitás (ROA)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VCD-spektroszkópia alkalmazása királis vegyületek abszolút konfigurációjának és konformációjának meghatározásár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Peptidek és fehérjék VCD-spektroszkópiája.</w:t>
      </w:r>
    </w:p>
    <w:p>
      <w:pPr>
        <w:pStyle w:val="Normal"/>
        <w:rPr>
          <w:b/>
          <w:b/>
        </w:rPr>
      </w:pPr>
      <w:r>
        <w:rPr>
          <w:b/>
        </w:rPr>
        <w:t>NMR-spektroszkópia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magspin és a magmágneses momentum fogalma, alapjelenség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Mágneses energiaszintek, betöltöttség, gerjesztés, relaxációs folyamato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Larmor-precesszió, detektálás, a spektrumok megjelenése, a Fourier transzformáció alapelve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Kémiai környezet, árnyékolási tényező, referenciaanyagok, kémiai eltolódás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Szerkezeti paraméterek és oldószerek hatása a protonrezonancia eltolódásokr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Szerkezeti paraméterek és oldószerek hatása a szénrezonancia eltolódásokr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Szerkezeti paraméterek és oldószerek hatása a nitrogénrezonancia eltolódásokr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csatolás jelensége, homo- és heteronukleáris csatolások, a csatolási állandók nagyságát megszabó szerkezeti tényezők (közvetítő kötések száma, térbeli elrendeződése, Karplus összefüggés)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Egyszerűbb spinrendszerek spektrális paramétereinek meghatározása, elsőrendű spektrumok értelmezése csatolási diagrammokkal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Nukleáris Overhauser effektus (NOE), homo-és heteronukleáris kölcsönhatások, kiaknázásuk a térszerkezetek felderítésében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Pulzusszekvenciákkal kapott 1D- és 2D spektrumokból (D-NOE, DEPT, COSY, HSQC, HMBC) levonható szerkezeti következtetések bemutatása egyszerű példákon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Egyszerű szerkezetek meghatározásának bemutatása több spektrum kiértékelésével és összevetésével.</w:t>
      </w:r>
    </w:p>
    <w:p>
      <w:pPr>
        <w:pStyle w:val="Normal"/>
        <w:rPr/>
      </w:pPr>
      <w:r>
        <w:rPr>
          <w:b/>
        </w:rPr>
        <w:t>Tömegspektrometria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Történeti áttekintés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tömegspektrométer általános felépítése és működése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tömegspektrum jellemzői, felbontás, tömegpontosság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természetes izotópok hozzájárulása a tömegspektrumhoz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Ionizációs módszerek: EI, CI, FAB, LSIMS, MALDI, ESI, nanoESI, APCI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nalizátorok: mágneses, elektrosztatikus, kvadrupol, ioncsapda, TOF, ICR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Tandem tömegspektrometria, peptidek MS/MS szekvenálása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Kapcsolt technikák: GC-MS, LC-MS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spektrumértékelés alapjai, fragmentációs szabályok: szigma hasadás, alfa hasadás, induktív hasadás, átrendeződési reakciók.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Néhány egyszerű szerves vegyület EI spektrumának értelme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telsor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 molekulák elektronátmeneteinek kiválasztási szabályai. Megengedett és tiltott átmenetek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 Franck-Condon elve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Foszforeszcencia és fluoreszcencia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 szerves molekulák elektronátmeneteinek típusai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Definiálja a következő UV-spektroszkópiai alapfogalmakat: kromofór, auxokróm, batokróm effektus, hipszokróm effektus, hiperkróm effektus hipokróm effektus. A megadott szerves vegyületek közül melyeknek van elnyelése a közeli UV-spektrumban (konkrét feladat)?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 Lambert-Bouguer-Beer törvényt, megadva a benne szereplő mennyiségek mértékegységét is! Milyen körülmények közt veszítheti el érvényességét?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rPr/>
      </w:pPr>
      <w:r>
        <w:rPr/>
        <w:t>A Woodard-Fieser szabály alkalmazása egy konjugált telítetlen szénhidrogén vagy α,β-telítetlen karbonilvegyület π→ π* abszorpciós sávja λ</w:t>
      </w:r>
      <w:r>
        <w:rPr>
          <w:vertAlign w:val="subscript"/>
        </w:rPr>
        <w:t>max</w:t>
      </w:r>
      <w:r>
        <w:rPr/>
        <w:t xml:space="preserve"> értékének számítására (konkrét feladat)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lyen abszorpciós sávok jelentkeznek a benzol- és származékainak UV-spektrumában? Rendezze a megadott benzolszármazékokat a jellemző abszorpciós sáv növekvő hullámhossza szerint (konkrét feladat)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Fogalmazza meg az infravörös és Raman kölcsönös kizárási elvet, majd alkalmazza egy tetszőleges molekula normálrezgéseire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 kétatomos molekula harmonikus oszcillátor modellje. A Hooke-törvény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Definiálja a normálrezgés fogalmát! Hány normálrezgése van egy N atomos nemlineáris ill. lineáris molekulának? Szemléltesse a víz- ill. a CO</w:t>
      </w:r>
      <w:r>
        <w:rPr>
          <w:vertAlign w:val="subscript"/>
        </w:rPr>
        <w:t>2</w:t>
      </w:r>
      <w:r>
        <w:rPr/>
        <w:t>-molekula normálrezgései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 rezgések csatolódásának oka és következményei. Adjon példát 3 olyan molekulára, melyek infravörös- vagy Raman-spektrumában csatolt rezgések azonosíthatók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 Fermi-rezonancia lényegét, a jelenség létrejöttének okát és feltételét, valamint adjon három példát Fermi-rezonancia kialakulására (a vegyület vagy vegyülettípus és a Fermi-rezonanciában résztvevő rezgések megnevezésével)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ként befolyásolják a hidrogénkötések a szerves molekulák vegyérték- és deformációs rezgéseit? Hogyan különböztethetők meg az inter- és intramolekuláris hidrogénkötések?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lyen tényezők és hogyan befolyásolják a szerves molekulák karbonilcsoportjának vegyértékrezgési frekvenciáját? Rendezze a νC=O értékek csökkenő sorrendje szerint a megadott karbonilvegyületeket (konkrét feladat)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 Fourier-transzformációs infravörös spektrométer működési elvét és sorolja fel a diszperziós készülékekhez viszonyított előnyei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Definiálja a dipól- és rotátorerősség fogalmát, valamint ismertesse e két mennyiség közti összefüggést! Hogyan számítható ki a rotátorerősség a CD-görbéből?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z exciton-kiralitáson alapuló cirkuláris dikroizmus lényegé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lyen elektronátmenetekből származó CD-sávok segítségével vizsgálható a fehérjék másodlagos szerkezete, és ezek milyen spektrumtartományban jelentkeznek? Rajzolja fel a fehérjék leggyakoribb másodlagos szerkezeteire jellemző CD-görbéke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Nukleinsavak CD-spektroszkópiai vizsgálata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Energiadiagramok felhasználásával szemléltesse a VCD- és a ROA-spektroszkópiai módszerek lényegét és definiálja a mért mennyiségeke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Hasonlítsa össze az CD és VCD-spektroszkópiai módszereket, kitérve azok egymáshoz viszonyított előnyeire ill. hátrányaira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 a Larmor-precesszió és milyen összefüggésbe hozható az egyes magok kémiai környezetével?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 spin-spin csatolás és spin-spin relaxációs folyamatok lényegét. Ezek hogyan befolyásolják a spektrumvonalak intenzitását és alakját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z NMR alapjelenség és a spektrumok létrejöttének bemutatása, Fourier transzformáció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Szerkezeti paraméterek az és oldószer hatása az </w:t>
      </w:r>
      <w:r>
        <w:rPr>
          <w:vertAlign w:val="superscript"/>
        </w:rPr>
        <w:t>1</w:t>
      </w:r>
      <w:r>
        <w:rPr/>
        <w:t xml:space="preserve">H- </w:t>
      </w:r>
      <w:r>
        <w:rPr>
          <w:vertAlign w:val="superscript"/>
        </w:rPr>
        <w:t>15</w:t>
      </w:r>
      <w:r>
        <w:rPr/>
        <w:t>N-NMR eltolódásokban, hidrogénkötések szerepe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Szerkezeti paraméterek az és oldószer hatása a</w:t>
      </w:r>
      <w:r>
        <w:rPr>
          <w:vertAlign w:val="superscript"/>
        </w:rPr>
        <w:t>13</w:t>
      </w:r>
      <w:r>
        <w:rPr/>
        <w:t xml:space="preserve">C- és </w:t>
      </w:r>
      <w:r>
        <w:rPr>
          <w:vertAlign w:val="superscript"/>
        </w:rPr>
        <w:t>15</w:t>
      </w:r>
      <w:r>
        <w:rPr/>
        <w:t>N-NMR eltolódásokban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Csatolás, csatolási állandók, kölcsönhatást megszabó szerkezeti tényezők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Csatolási diagrammok szerkesztése egyszerűbb spinrendszerekre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Homo- és heteronukleáris Overhauser effektus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Milyen ionizációs módszereket használnak a tömegspektrometriában?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utassa be az elektron ionizáció valamint az elektrospray ionizáció működését, kitérve az ionizáció módjára, a keletkező ionok típusára, valamint az alkalmazási területre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utassa be a FAB valamint a MALDI ionizáció működését, kitérve az ionizáció módjára, a keletkező ionok típusára, valamint az alkalmazási területre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lyen analizátor típusokat használnak a tömegspektrométerekben? Részletesen ismertesse egy választott analizátor működési elvé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Ismertesse a nitrogénszabályt!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z aromás vegyületek EI spektrumának jellemzői. (Fragmensionokhoz adjon meg szerkezetet is!)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Összetett spektrumértékelési feladat: A mellékelt tömeg-, NMR-, IR-, és UV-spektrumok segítségével állapítsa meg az ismeretlen vegyület szerkezetét és értékelje ki a megadott spektrumokat!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z előadás anyagának követése. Az előadások látogatása nem kötelező, de ajánlatos</w:t>
      </w:r>
    </w:p>
    <w:p>
      <w:pPr>
        <w:pStyle w:val="Listaszoveg"/>
        <w:ind w:left="1134" w:hanging="567"/>
        <w:rPr/>
      </w:pPr>
      <w:r>
        <w:rPr/>
        <w:t>b.</w:t>
        <w:tab/>
        <w:t>A vizsgaidőszakban: Sikeresen teljesíteni kell az írásbeli kollokviumot, mely az összes tárgyalt spektroszkópiai módszer témakörét lefedő kérdéssorozat megválaszolásából és egy összetett spektrumértékelési feladat megoldásából áll. Az elégtelen jegy javítása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  <w:tab w:val="left" w:pos="540" w:leader="none"/>
        </w:tabs>
        <w:spacing w:before="80" w:after="80"/>
        <w:ind w:left="0" w:hanging="0"/>
        <w:rPr>
          <w:bCs/>
        </w:rPr>
      </w:pPr>
      <w:r>
        <w:rPr>
          <w:bCs/>
        </w:rPr>
        <w:t>A megadott vizsgaidőpontban bekövetkező indokolt hiányzás esetén az írásbeli kollokvium egyetlen alkalommal, a tantárgyfelelőssel előre egyeztetett új vizsgaidőpontban pótolható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Az előadóval történő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567" w:hanging="0"/>
        <w:rPr/>
      </w:pPr>
      <w:r>
        <w:rPr>
          <w:b w:val="false"/>
        </w:rPr>
        <w:t>Joseph B. Lambert, Herbert F. Shurvell, David A. Lightner, R. Graham Cooks: Organic Structural Spectroscopy, Prentice Hall, Upper Saddle River, New Jersey, USA (2001).</w:t>
      </w:r>
    </w:p>
    <w:p>
      <w:pPr>
        <w:pStyle w:val="Alcim"/>
        <w:spacing w:before="80" w:after="80"/>
        <w:ind w:left="567" w:hanging="0"/>
        <w:rPr>
          <w:b w:val="false"/>
          <w:b w:val="false"/>
        </w:rPr>
      </w:pPr>
      <w:r>
        <w:rPr>
          <w:b w:val="false"/>
        </w:rPr>
        <w:t xml:space="preserve">Ajánlott irodalom: </w:t>
      </w:r>
    </w:p>
    <w:p>
      <w:pPr>
        <w:pStyle w:val="Alcim"/>
        <w:spacing w:before="80" w:after="80"/>
        <w:ind w:left="567" w:hanging="0"/>
        <w:rPr>
          <w:b w:val="false"/>
          <w:b w:val="false"/>
        </w:rPr>
      </w:pPr>
      <w:r>
        <w:rPr>
          <w:b w:val="false"/>
        </w:rPr>
        <w:t>Ruff Ferenc: Szerves vegyületek szerkezetvizsgálata spektroszkópiai módszerekkel – Infravörös spektroszkópia, jegyzet, Eötvös Loránd Tudományegytem, Természettudományi kar, Tankönyvkiadó, Budapest (1991).</w:t>
      </w:r>
    </w:p>
    <w:p>
      <w:pPr>
        <w:pStyle w:val="Alcim"/>
        <w:spacing w:before="80" w:after="80"/>
        <w:ind w:left="567" w:hanging="0"/>
        <w:rPr>
          <w:b w:val="false"/>
          <w:b w:val="false"/>
        </w:rPr>
      </w:pPr>
      <w:r>
        <w:rPr>
          <w:b w:val="false"/>
        </w:rPr>
        <w:t>Ruff Ferenc: Szerves vegyületek szerkezetvizsgálata spektroszkópiai módszerekkel – Ultraibolya spektroszkópia, jegyzet, Eötvös Loránd Tudományegytem, Természettudományi kar, Tankönyvkiadó, Budapest (1991).</w:t>
      </w:r>
    </w:p>
    <w:p>
      <w:pPr>
        <w:pStyle w:val="Alcim"/>
        <w:spacing w:before="80" w:after="80"/>
        <w:ind w:left="567" w:hanging="0"/>
        <w:rPr>
          <w:b w:val="false"/>
          <w:b w:val="false"/>
        </w:rPr>
      </w:pPr>
      <w:r>
        <w:rPr>
          <w:b w:val="false"/>
        </w:rPr>
        <w:t>Hollósi Miklós, Laczkó Ilona, Majer Zsuzsa: A sztereokémia és kiroptikai spektroszkópia alapjai, Nemzeti Tankönyvkiadó, Budapest (2003).</w:t>
      </w:r>
    </w:p>
    <w:p>
      <w:pPr>
        <w:pStyle w:val="Alcim"/>
        <w:spacing w:before="80" w:after="80"/>
        <w:ind w:left="567" w:hanging="0"/>
        <w:rPr>
          <w:b w:val="false"/>
          <w:b w:val="false"/>
        </w:rPr>
      </w:pPr>
      <w:r>
        <w:rPr>
          <w:b w:val="false"/>
        </w:rPr>
        <w:t>L.D. Field, S. Sternhell, J.R. Kalman: Organic Structures from Spectra, Third Edition, John Wiley &amp; Sons, Chichester, UK (2002)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 xml:space="preserve">Az előadási anyag követése és a vizsgára való felkészülés az előadás anyaga illetve a megadott szakirodalom alapján, majd ezt követően a kollokvium sikeres teljesítése. 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Vass Elemér, egyetemi adjunktus, Szerves Kémiai Tanszék /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08:00Z</dcterms:created>
  <dc:creator>ELTE</dc:creator>
  <dc:description/>
  <dc:language>en-US</dc:language>
  <cp:lastModifiedBy>Tóth Gergely</cp:lastModifiedBy>
  <dcterms:modified xsi:type="dcterms:W3CDTF">2006-01-27T14:15:00Z</dcterms:modified>
  <cp:revision>28</cp:revision>
  <dc:subject/>
  <dc:title/>
</cp:coreProperties>
</file>