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Elméleti Szerves Kémi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V4ES7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5, 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Kredit"/>
              <w:rPr/>
            </w:pPr>
            <w:r>
              <w:rPr>
                <w:color w:val="000000"/>
              </w:rPr>
              <w:t>2+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/>
      </w:pPr>
      <w:r>
        <w:rPr>
          <w:b w:val="false"/>
        </w:rPr>
        <w:t>Perczel András, Szerves Kémiai Tanszék (Kémiai Intézet)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Perczel Andrá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Szerves Kémiai Tanszék (Kémiai Intézet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Farkas Ödö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Tud. főmunkatár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Szerves Kémiai Tanszék (Kémiai Intézet)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lap szerves kémia: vegyületek és reakcióik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>
          <w:bCs/>
        </w:rPr>
      </w:pPr>
      <w:r>
        <w:rPr>
          <w:bCs/>
        </w:rPr>
        <w:t>kötelező: Szerves kémia (2) KA4ES2, Elméleti Kémia (1) KA2LM1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A tantárgy keretében a hallgató megismerkedik az elméleti szerves kémia és az alkalmazott kvantumkémia valamint a molekula modellezés alapjaival. Cél az alapvető kémiai reakciók, illetve molekuláris tulajdonságok elméleti közelítésmódjának elsajátítása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ind w:left="720" w:hanging="180"/>
        <w:rPr/>
      </w:pPr>
      <w:r>
        <w:rPr/>
        <w:t>Az előadások vázlatos tematikája:</w:t>
      </w:r>
    </w:p>
    <w:p>
      <w:pPr>
        <w:pStyle w:val="Normal"/>
        <w:ind w:left="720" w:hanging="180"/>
        <w:rPr/>
      </w:pPr>
      <w:r>
        <w:rPr/>
      </w:r>
    </w:p>
    <w:p>
      <w:pPr>
        <w:pStyle w:val="Standard"/>
        <w:numPr>
          <w:ilvl w:val="0"/>
          <w:numId w:val="2"/>
        </w:numPr>
        <w:spacing w:lineRule="auto" w:line="360"/>
        <w:rPr/>
      </w:pPr>
      <w:r>
        <w:rPr/>
        <w:t>Néhány elméleti kémiai módszer rövid áttekintése: erőtér, szemi-empirikus, ab initio, post-hartree-fock és dft módszerek elmélete és ezek gyakorlati alkalmazása.</w:t>
      </w:r>
    </w:p>
    <w:p>
      <w:pPr>
        <w:pStyle w:val="Standard"/>
        <w:numPr>
          <w:ilvl w:val="0"/>
          <w:numId w:val="2"/>
        </w:numPr>
        <w:spacing w:lineRule="auto" w:line="360"/>
        <w:rPr/>
      </w:pPr>
      <w:r>
        <w:rPr/>
        <w:t xml:space="preserve">Alap szerves kémiai reakciótípusok tárgyalása: kinetikai és elméleti kémiai adatok illetve a megfelelő kísérleti eredmények összehasonlíthatósága. </w:t>
      </w:r>
    </w:p>
    <w:p>
      <w:pPr>
        <w:pStyle w:val="Standard"/>
        <w:numPr>
          <w:ilvl w:val="0"/>
          <w:numId w:val="2"/>
        </w:numPr>
        <w:spacing w:lineRule="auto" w:line="360"/>
        <w:rPr/>
      </w:pPr>
      <w:r>
        <w:rPr/>
        <w:t xml:space="preserve">Típusreakciók és azok számíthatósága: elektrofil addíció, nukleofil addíció, aromás elektrofil szubsztitúció, nukleofil szubsztitúció, elektrofil elimináció, nukleofil elimináció és Diels-Alder addíció. </w:t>
      </w:r>
    </w:p>
    <w:p>
      <w:pPr>
        <w:pStyle w:val="Standard"/>
        <w:numPr>
          <w:ilvl w:val="0"/>
          <w:numId w:val="2"/>
        </w:numPr>
        <w:spacing w:lineRule="auto" w:line="360"/>
        <w:rPr/>
      </w:pPr>
      <w:r>
        <w:rPr/>
        <w:t>További témakörök</w:t>
      </w:r>
      <w:r>
        <w:rPr>
          <w:lang w:val="en-US"/>
        </w:rPr>
        <w:t xml:space="preserve">: </w:t>
      </w:r>
      <w:r>
        <w:rPr/>
        <w:t>oldószer hatás figyelembevétele, rezgési- és NMR-paraméterek meghatározása elméleti úton, proton affinitás és pK érték számíthatósága, stb.</w:t>
      </w:r>
    </w:p>
    <w:p>
      <w:pPr>
        <w:pStyle w:val="Standard"/>
        <w:numPr>
          <w:ilvl w:val="0"/>
          <w:numId w:val="2"/>
        </w:numPr>
        <w:spacing w:lineRule="auto" w:line="360"/>
        <w:rPr/>
      </w:pPr>
      <w:r>
        <w:rPr/>
        <w:t>Összetett rendszerek vizsgálata</w:t>
      </w:r>
    </w:p>
    <w:p>
      <w:pPr>
        <w:pStyle w:val="Normal"/>
        <w:ind w:left="720" w:hanging="180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/gyakorlat…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Előadás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</w:t>
      </w:r>
      <w:r>
        <w:rPr/>
        <w:t>Az előadások követése, valamint a tananyag mélyebb megértését segítő házi feladatok helyes megoldása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  <w:r>
        <w:rPr/>
        <w:t xml:space="preserve">Sikeresen teljesíteni kell mind az írásbeli mind a szóbeli kollokviumot.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>
          <w:b/>
          <w:bCs/>
          <w:sz w:val="28"/>
          <w:szCs w:val="28"/>
        </w:rPr>
        <w:tab/>
        <w:t>-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Cs/>
        </w:rPr>
        <w:t>Az előadóval való megbeszélés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rPr/>
      </w:pPr>
      <w:r>
        <w:rPr/>
        <w:t>Kajtár Márton: Természetes szénvegyületek kémiája (valamint az előadás megkezdésére elkészülő új ábragyűjtemény)</w:t>
      </w:r>
    </w:p>
    <w:p>
      <w:pPr>
        <w:pStyle w:val="Normal"/>
        <w:ind w:left="0" w:hanging="0"/>
        <w:rPr/>
      </w:pPr>
      <w:r>
        <w:rPr/>
        <w:t xml:space="preserve">T. W. Graham Solomons, Craig B. Fryhle: Organic Chemistry (seventh edition) </w:t>
        <w:br/>
        <w:t>ISBN 0-471-19095-0,</w:t>
      </w:r>
    </w:p>
    <w:p>
      <w:pPr>
        <w:pStyle w:val="Normal"/>
        <w:rPr/>
      </w:pPr>
      <w:r>
        <w:rPr/>
        <w:t>L. G. Wade, Jr.: Organic Chemistry (fourth edition) ISBN 0-13-922741-5</w:t>
      </w:r>
    </w:p>
    <w:p>
      <w:pPr>
        <w:pStyle w:val="Normal"/>
        <w:rPr/>
      </w:pPr>
      <w:r>
        <w:rPr/>
        <w:t>Bruckner Győző: Szerves Kémia I-III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Cs/>
        </w:rPr>
        <w:t>Az előadáson elhangzott anyag követése és a vizsgára való felkészülés</w:t>
      </w:r>
      <w:r>
        <w:rPr/>
        <w:t>.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>Perczel András, egyetemi tanár, Szerves Kémiai tanszék / Kémiai Inté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5:20:00Z</dcterms:created>
  <dc:creator>Zoli</dc:creator>
  <dc:description/>
  <dc:language>en-US</dc:language>
  <cp:lastModifiedBy>Tóth Gergely</cp:lastModifiedBy>
  <dcterms:modified xsi:type="dcterms:W3CDTF">2006-03-27T08:33:00Z</dcterms:modified>
  <cp:revision>7</cp:revision>
  <dc:subject/>
  <dc:title>Eötvös Loránd Tudományegyetem</dc:title>
</cp:coreProperties>
</file>