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Leíró és matematikai statisztik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XXXXX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llokvium+gyak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rm.tud. törzstárgy helyettesítésére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empléni András egyetemi docens, Valószínűségelméleti és Statisztika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empléni Andr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alószínűségelméleti és Statisztika Tanszék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Elemi analízis I-II (ez utóbbi végezhető párhuzamosan)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/>
        <w:t>Kollokvium csak a gyakorlat sikeres teljesítése esetén tehető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  <w:szCs w:val="28"/>
        </w:rPr>
        <w:t>A tárgy célkitűzése a vegyész hallgatók számára szükséges szinten mergismertetni a statisztika alapfogalmait, a matematikailag megalapozott adatelemzéshez szükséges ismeretek átadása, használatuk bemutatása gyakorlati példákon keresztü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/>
        <w:t>Statisztika alapfogalmai: statisztikai minta, a minta jellemzői: viszonyszámok, középértékek (átlag, medián, módusz), kvantilisek, szóródási mérőszámok, kiszámításuk. Kiegészítő anyag: korrekciós képletek</w:t>
      </w:r>
    </w:p>
    <w:p>
      <w:pPr>
        <w:pStyle w:val="Normal"/>
        <w:rPr/>
      </w:pPr>
      <w:r>
        <w:rPr/>
        <w:t xml:space="preserve">Idősorok alapfogalmai: periódus, trend. Idősorok mozgóátlagos simítása. Stacionárius idősorok. </w:t>
      </w:r>
    </w:p>
    <w:p>
      <w:pPr>
        <w:pStyle w:val="Normal"/>
        <w:rPr/>
      </w:pPr>
      <w:r>
        <w:rPr/>
        <w:t>Statisztikai táblák elemzése: asszociációs együtthatók, korrelációszámítás. Peremeloszlás, feltételes eloszlás.</w:t>
      </w:r>
    </w:p>
    <w:p>
      <w:pPr>
        <w:pStyle w:val="Normal"/>
        <w:rPr/>
      </w:pPr>
      <w:r>
        <w:rPr/>
        <w:t>Indexszámítás: Laspeyres és Paasche-féle indexek.</w:t>
      </w:r>
    </w:p>
    <w:p>
      <w:pPr>
        <w:pStyle w:val="Normal"/>
        <w:rPr/>
      </w:pPr>
      <w:r>
        <w:rPr/>
        <w:t>Mintavétel alapfogalmai. Egyszerű véletlen minta, rétegzett mintavétel. Kiegészítő anyag: Horwitz-Thomson becslés.</w:t>
      </w:r>
    </w:p>
    <w:p>
      <w:pPr>
        <w:pStyle w:val="Normal"/>
        <w:rPr/>
      </w:pPr>
      <w:r>
        <w:rPr/>
        <w:t>Statisztikai becslések, konfidenciaintervallumok. Becslési módszerek: maximum likelihood becslés, momentumbecslés. Becslések tulajdonságai: torzítatlanság, konzisztencia. Mérőszámok: átlagos négyzetes eltérés, standard hiba. Kiegészítő anyag: a sűrűségfüggvény becslése Parzen-Rosenblatt módszerével.</w:t>
      </w:r>
    </w:p>
    <w:p>
      <w:pPr>
        <w:pStyle w:val="Normal"/>
        <w:rPr/>
      </w:pPr>
      <w:r>
        <w:rPr/>
        <w:t>A hipotézisvizsgálat alapfogalmai: első-, másodfajú hiba, erőfüggvény. A normális eloszlás középértékére vonatkozó próbák: u-próba, t-próba, egy- és kétmintás változataik. Chi-négyzet próbák: illeszkedés-, függetlenség- és homogenitásvizsgálat. Kiegészítő anyag: nemparaméteres próbák (Wilcoxon, Kolmogorov-Szmirnov).</w:t>
      </w:r>
    </w:p>
    <w:p>
      <w:pPr>
        <w:pStyle w:val="Normal"/>
        <w:rPr/>
      </w:pPr>
      <w:r>
        <w:rPr/>
        <w:t>Lineáris regresszió: a paraméeterek legkisebb négyzetes becslése, a becslés tulajdonságai. Hipotézisvizsgá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ematikában kiegészítő anyagként megjelölt részek tárgyalására az előadáson nem mindig kerül sor. A kollokviumi számonkérésbe az évfolyam felkészültségétől függően kerülhetnek bele egyes az előadáson nem tárgyalt részek. A teljes tételjegyzék ennek megfelelően évente kissé módosul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akorlatok anyaga az előadás tematikáját követő feladatmegoldás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 xml:space="preserve">a/ </w:t>
        <w:tab/>
        <w:t xml:space="preserve">A szorgalmi időszakban: Az előadás anyagának követése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 xml:space="preserve">feladatokat. 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>b.</w:t>
        <w:tab/>
        <w:t>A vizsgaidőszakban: Sikeresen teljesíteni kell az írásbeli kollokviumot. Az elégtelen gyakorlati jegy javítása gyakorlati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 xml:space="preserve">A félév során, egy pótzárthelyi megírására van lehetőség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előadóval ill. a gyakorlatvezetővel megbeszélés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Kötelező irodalom: </w:t>
      </w:r>
    </w:p>
    <w:p>
      <w:pPr>
        <w:pStyle w:val="Normal"/>
        <w:spacing w:before="0" w:after="120"/>
        <w:ind w:left="539" w:hanging="539"/>
        <w:rPr/>
      </w:pPr>
      <w:r>
        <w:rPr/>
        <w:t>Lukács Ottó: Matematikai statisztika</w:t>
        <w:br/>
        <w:t>Műszaki könyvkiadó, Budapest, 1999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Ajánlott irodalom: </w:t>
      </w:r>
    </w:p>
    <w:p>
      <w:pPr>
        <w:pStyle w:val="Normal"/>
        <w:rPr/>
      </w:pPr>
      <w:r>
        <w:rPr/>
        <w:t>Korpás Attiláné (szerk.): Általános Statisztika I-II. 1997</w:t>
      </w:r>
    </w:p>
    <w:p>
      <w:pPr>
        <w:pStyle w:val="Normal"/>
        <w:ind w:left="567" w:hanging="567"/>
        <w:rPr/>
      </w:pPr>
      <w:r>
        <w:rPr/>
        <w:t>Michaletzky György (szerk.) Matematikai statisztika programozó matematikus szakos hallgatóknak, 1995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Cs/>
        </w:rPr>
        <w:t xml:space="preserve">Az előadási anyag követése és a vizsgára felkészülés </w:t>
      </w:r>
      <w:r>
        <w:rPr/>
        <w:t>továbbá a házi feladatok elkészítése és a zárthelyik megírása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/>
        <w:t>15. A tantárgy tematikáját kidolgozta (Név, beosztás, tanszék/intézet)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empléni Andr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alószínűségelméleti és Statisztika Tanszé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0:15:00Z</dcterms:created>
  <dc:creator>ELTE</dc:creator>
  <dc:description/>
  <dc:language>en-US</dc:language>
  <cp:lastModifiedBy>Tóth Gergely</cp:lastModifiedBy>
  <dcterms:modified xsi:type="dcterms:W3CDTF">2006-01-28T12:24:00Z</dcterms:modified>
  <cp:revision>9</cp:revision>
  <dc:subject/>
  <dc:title>Eötvös Loránd Tudományegyetem</dc:title>
</cp:coreProperties>
</file>