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géntechnológia alapja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BI0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yitray László egy. docens, Biológiai Intézet, Bi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itray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özépiskolai biológia és kémia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Biokémia, Sejbiológia, A modern biológia alapjai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Molekuláris biológiai és biokémiai alapokra építve a géntechnológia, azaz a rekombináns DNS technikák elvi alapjainak és gyakorlati felhasználási lehetőségeinek megismertetése a hallgatókkal. Fontos cél, hogy a hallgatók megértsék és környezetükkel is meg tudják értetni a korunk közvéleményében sokszor félreértett és félremagyarázott géntechnológiával kapcsolatos fogalmakat (pl. klónozás, „génmanipuláció”, GMO-k stb.)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Terminológia, történelmi mérföldkövek</w:t>
        <w:br/>
        <w:t xml:space="preserve">A molekuláris klónozás alapjai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Vektor és inszert, ligálás, amplifikálás, szelektálás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DNS módosító enzimek és felhasználásuk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Alapmódszere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Rekombináns konstrukciók tervezése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Génbevitel: transzformálás (transzfektálás), infektálás, elektroporálás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Elektroforézis, hibridizációs technikák, DNS-chip technológia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DNS és RNS próbakészítés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Polimeráz láncreakció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Vektor-gazda rendszere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i/>
          <w:iCs/>
          <w:lang w:eastAsia="ja-JP"/>
        </w:rPr>
        <w:tab/>
      </w:r>
      <w:r>
        <w:rPr>
          <w:rFonts w:eastAsia="MS Mincho;ＭＳ 明朝"/>
          <w:iCs/>
          <w:lang w:eastAsia="ja-JP"/>
        </w:rPr>
        <w:t>P</w:t>
      </w:r>
      <w:r>
        <w:rPr>
          <w:rFonts w:eastAsia="MS Mincho;ＭＳ 明朝"/>
          <w:iCs/>
          <w:lang w:val="de-DE" w:eastAsia="ja-JP"/>
        </w:rPr>
        <w:t xml:space="preserve">ro- és </w:t>
      </w:r>
      <w:r>
        <w:rPr>
          <w:rFonts w:eastAsia="MS Mincho;ＭＳ 明朝"/>
          <w:iCs/>
          <w:lang w:eastAsia="ja-JP"/>
        </w:rPr>
        <w:t>eukarióta rendszerek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iCs/>
          <w:lang w:eastAsia="ja-JP"/>
        </w:rPr>
        <w:tab/>
      </w:r>
      <w:r>
        <w:rPr>
          <w:rFonts w:eastAsia="MS Mincho;ＭＳ 明朝"/>
          <w:i/>
          <w:iCs/>
          <w:lang w:eastAsia="ja-JP"/>
        </w:rPr>
        <w:t xml:space="preserve">E. coli </w:t>
      </w:r>
      <w:r>
        <w:rPr>
          <w:rFonts w:eastAsia="MS Mincho;ＭＳ 明朝"/>
          <w:lang w:eastAsia="ja-JP"/>
        </w:rPr>
        <w:t>törzsek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Plazmid, fágemid,  </w:t>
      </w:r>
      <w:r>
        <w:rPr>
          <w:rFonts w:eastAsia="MS Mincho;ＭＳ 明朝" w:cs="Symbol" w:ascii="Symbol" w:hAnsi="Symbol"/>
          <w:lang w:eastAsia="ja-JP"/>
        </w:rPr>
        <w:t></w:t>
      </w:r>
      <w:r>
        <w:rPr>
          <w:rFonts w:eastAsia="MS Mincho;ＭＳ 明朝"/>
          <w:lang w:eastAsia="ja-JP"/>
        </w:rPr>
        <w:t xml:space="preserve"> bakteriofág vektorok, kozmidok, PAC, BAC, „Shuttle” vektorok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Élesztő és egyéb eukarióta vektorok, mesterséges kromoszómák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Rekombináns DNS könyvtára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Genomiális és cDNS könyvtára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Klónkeresés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DNS szekvenálás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Sanger enzimatikus (láncterminációs) módszer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Fluoreszcens automata szekvenátorok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enom projektek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Bevezetés a bioinformatikába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Adatbázisok (Genbank, Uniprot, Ensembl, PDB stb.)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Szekvencia analízis: összehasonlítások, motívumok, predikciók stb.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In vitro mutagenezis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Helyspecifikus és random mutációk, deléciók, inszerciók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Expressziós rendszerek prokariótákban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In vitro transzláció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Prokarióta expresszió vektoro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Fúziós rekombináns konstrukciók (GST, GFP, His-tag és egyéb "cimkék")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Rekombináns fehérje izolálása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Expressziós rendszerek eukariótákban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Élesztő expressziós rendszere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Bakulovírus/rovarsejt rendszer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Emlős expressziós rendszere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ab/>
        <w:t xml:space="preserve">sejtkultúrák, transzfekciós módszerek, tranziens vagy stabil expresszió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Gén targeting (knock-out, knock-in), génbevitel ES sejtekbe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Traszgénikus állatok és növények (GMO-k) </w:t>
      </w:r>
    </w:p>
    <w:p>
      <w:pPr>
        <w:pStyle w:val="Normal"/>
        <w:widowControl/>
        <w:autoSpaceDE w:val="true"/>
        <w:ind w:left="0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 xml:space="preserve">Interakciós és molekuláris evolúciós technikák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Fág- és baktérium felszíni bemutatás (display) </w:t>
      </w:r>
    </w:p>
    <w:p>
      <w:pPr>
        <w:pStyle w:val="Normal"/>
        <w:widowControl/>
        <w:autoSpaceDE w:val="true"/>
        <w:ind w:left="0" w:hanging="0"/>
        <w:rPr/>
      </w:pPr>
      <w:r>
        <w:rPr>
          <w:rFonts w:eastAsia="MS Mincho;ＭＳ 明朝"/>
          <w:lang w:eastAsia="ja-JP"/>
        </w:rPr>
        <w:tab/>
        <w:t xml:space="preserve">Két-hibrid rendszerek </w:t>
      </w:r>
    </w:p>
    <w:p>
      <w:pPr>
        <w:pStyle w:val="Normal"/>
        <w:rPr/>
      </w:pPr>
      <w:r>
        <w:rPr/>
        <w:t>Eukarióta szervezetek klónozásának géntechnológiai alapjai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őadáso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Az előadások követése 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b.</w:t>
        <w:tab/>
        <w:t>A vizsgaidőszakban: Vizsgákra felkészülés, írásbeli vizsga (kivételes esetben szóbeli lehetőség)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történő egyeztetés alapján lehetsége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tanszék honlapjáról elérhető „elektronikus jegyzet” (bővített előadás anyagok)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jánlott irodalom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lberts et al.: Molecular Biology of the Cell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odish et al.: Molecular Cell Biology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Bálint M.: Molekuláris biológia I-III, Műszaki Kiadó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Watson, Tooze, Kurtz : Rekombináns DNS. Mezőgazdasági Kiadó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z előadási anyag követése és a vizsgára felkészülés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>
          <w:sz w:val="28"/>
          <w:szCs w:val="28"/>
        </w:rPr>
        <w:t>Nyitray László egyetemi docens. Biológiai Intézet, Biokémiai 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29:00Z</dcterms:created>
  <dc:creator>bencsik</dc:creator>
  <dc:description/>
  <dc:language>en-US</dc:language>
  <cp:lastModifiedBy>Tóth Gergely</cp:lastModifiedBy>
  <dcterms:modified xsi:type="dcterms:W3CDTF">2006-01-28T10:12:00Z</dcterms:modified>
  <cp:revision>6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