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tlen kémia (2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3EN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Rohonczy János egyetemi docens, Általános és Szervetlen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év: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ohonczy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és Szervetlen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5" w:hanging="0"/>
        <w:rPr>
          <w:sz w:val="28"/>
          <w:szCs w:val="28"/>
        </w:rPr>
      </w:pPr>
      <w:r>
        <w:rPr>
          <w:b w:val="false"/>
        </w:rPr>
        <w:t>Középiskolai kémia és a Szervetlen kémia (1) előadás anyaga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705" w:hanging="0"/>
        <w:rPr>
          <w:sz w:val="28"/>
          <w:szCs w:val="28"/>
        </w:rPr>
      </w:pPr>
      <w:r>
        <w:rPr>
          <w:b w:val="false"/>
        </w:rPr>
        <w:tab/>
        <w:t>kötelező: Szervetlen kémia (1) KA3EN1</w:t>
      </w:r>
    </w:p>
    <w:p>
      <w:pPr>
        <w:pStyle w:val="Szoveg"/>
        <w:ind w:left="284" w:hanging="0"/>
        <w:rPr/>
      </w:pPr>
      <w:r>
        <w:rPr/>
        <w:tab/>
        <w:t>ajánlott: A Szervetlen kémiai laborgyakorlat párhuzamos hallgatása javasolt, annak sikeres elvégzése a vizsgára bocsátás várható feltétel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</w:rPr>
        <w:tab/>
        <w:t>Az előadás célja a rendszeres szervetlen kémia megalapozása, azon belül a p-, d- és f-mező fémes elemi és vegyületeik fizikai és kémiai tulajdonságaiknak és reakcióiknak megismertetése. A vegyületek térszerkezete a Jahn-Teller effektuson alapuló sztereokémiai elmélet alkalmazásával kerül bemutatásra. Az előadás a  klasszikus szerevetlen kémiai áttekintés mellett bepillantást enged a fémorganikus kémia vonatkozó területeire i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/>
          <w:b/>
        </w:rPr>
      </w:pPr>
      <w:r>
        <w:rPr>
          <w:b/>
        </w:rPr>
        <w:t>A fémes elemek és a nemesgázok szervetlen kémiája:</w:t>
      </w:r>
    </w:p>
    <w:p>
      <w:pPr>
        <w:pStyle w:val="Normal"/>
        <w:rPr/>
      </w:pPr>
      <w:r>
        <w:rPr/>
        <w:t>1.Ón és ólom:</w:t>
        <w:br/>
        <w:t>Elemi tulajdonságok: előfordulás, előállítás, allotrópia, fizikai tulajdonságok, felhasználás.</w:t>
      </w:r>
    </w:p>
    <w:p>
      <w:pPr>
        <w:pStyle w:val="Normal"/>
        <w:rPr/>
      </w:pPr>
      <w:r>
        <w:rPr/>
        <w:tab/>
        <w:t>Kémiai tulajdonságok: reaktivitás, hidridek, halogenidek, oxidok, szulfidok, sók.</w:t>
      </w:r>
    </w:p>
    <w:p>
      <w:pPr>
        <w:pStyle w:val="Normal"/>
        <w:rPr/>
      </w:pPr>
      <w:r>
        <w:rPr/>
        <w:t>2. Bór:</w:t>
        <w:br/>
        <w:t>Elemi tulajdonságok: előfordulás, előállítás, allotrópia, fizikai tulajdonságok, felhasználás.</w:t>
      </w:r>
    </w:p>
    <w:p>
      <w:pPr>
        <w:pStyle w:val="Normal"/>
        <w:rPr/>
      </w:pPr>
      <w:r>
        <w:rPr/>
        <w:tab/>
        <w:t>Kémiai tulajdonságok: reaktivitás, halogenidek, oxidok, oxosavak, nitridek. Elektronhiányos kötések, boránok homológ sorai.</w:t>
      </w:r>
    </w:p>
    <w:p>
      <w:pPr>
        <w:pStyle w:val="Normal"/>
        <w:rPr/>
      </w:pPr>
      <w:r>
        <w:rPr/>
        <w:t xml:space="preserve">3. Alumínium-csoport: 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Reaktivitás, hidridek, halogenidek, oxidok, hidroxidok, terner rendszerek, kalkogenidek, sók, elemorganikus vegyületek</w:t>
      </w:r>
    </w:p>
    <w:p>
      <w:pPr>
        <w:pStyle w:val="Normal"/>
        <w:rPr/>
      </w:pPr>
      <w:r>
        <w:rPr/>
        <w:t>4. Berillium, magnézium és a kálcium-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Reaktivitás, elektronhiányos vegyületek, hidridek. Halogenidek, oxidok, hidroxidok, peroxidok, karbonátok, egyéb sók, elemorganikus vegyületek</w:t>
      </w:r>
    </w:p>
    <w:p>
      <w:pPr>
        <w:pStyle w:val="Normal"/>
        <w:rPr/>
      </w:pPr>
      <w:r>
        <w:rPr/>
        <w:t>5. Alkálifémek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Reaktivitás, hidridek, halogenidek, pszeudohalogenidek, oxidok, peroxidok, hidroxidok, karbonátok, peroxidok, egyéb sók, elemorganikus vegyületek</w:t>
      </w:r>
    </w:p>
    <w:p>
      <w:pPr>
        <w:pStyle w:val="Normal"/>
        <w:rPr/>
      </w:pPr>
      <w:r>
        <w:rPr/>
        <w:t>6.  Nemesgázok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Vegyületeik felfedezése, reaktivitásuk és molekulaszerkezetük. Vegyületeik: halogenidek, oxidok, oxosavak.</w:t>
      </w:r>
    </w:p>
    <w:p>
      <w:pPr>
        <w:pStyle w:val="Normal"/>
        <w:rPr/>
      </w:pPr>
      <w:r>
        <w:rPr/>
        <w:t>7.  Szkandum-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Reaktivitás, hidridek, halogenidek, oxidok, egyéb sók.</w:t>
      </w:r>
    </w:p>
    <w:p>
      <w:pPr>
        <w:pStyle w:val="Normal"/>
        <w:rPr/>
      </w:pPr>
      <w:r>
        <w:rPr/>
        <w:t>8. Lantanoidák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idridek, halogenidek, oxidok, egyéb sók.</w:t>
      </w:r>
    </w:p>
    <w:p>
      <w:pPr>
        <w:pStyle w:val="Normal"/>
        <w:rPr/>
      </w:pPr>
      <w:r>
        <w:rPr/>
        <w:t>9. Aktinoidák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idridek, halogenidek, oxidok, egyéb sók.</w:t>
      </w:r>
    </w:p>
    <w:p>
      <w:pPr>
        <w:pStyle w:val="Normal"/>
        <w:rPr/>
      </w:pPr>
      <w:r>
        <w:rPr/>
        <w:t>10.  D-mező és lantanoida kontrakció lényege, megjelenése.</w:t>
      </w:r>
    </w:p>
    <w:p>
      <w:pPr>
        <w:pStyle w:val="Normal"/>
        <w:rPr/>
      </w:pPr>
      <w:r>
        <w:rPr/>
        <w:t>11.  Komplexek sztereokémiájának szerkezeti kémiai okai: A Jahn-Teller effektus.</w:t>
      </w:r>
    </w:p>
    <w:p>
      <w:pPr>
        <w:pStyle w:val="Normal"/>
        <w:rPr/>
      </w:pPr>
      <w:r>
        <w:rPr/>
        <w:t>12.  Titán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13.  Vanádium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14.  Mangán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15.  Vascsoport: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16.  Karbonilok és karbonil-analógok.</w:t>
      </w:r>
    </w:p>
    <w:p>
      <w:pPr>
        <w:pStyle w:val="Normal"/>
        <w:rPr/>
      </w:pPr>
      <w:r>
        <w:rPr/>
        <w:t>17.  Ferrocén és rokon vegyületek.</w:t>
      </w:r>
    </w:p>
    <w:p>
      <w:pPr>
        <w:pStyle w:val="Normal"/>
        <w:rPr/>
      </w:pPr>
      <w:r>
        <w:rPr/>
        <w:t>18.  Könnyű és nehéz platinafémek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19. Rézcsoport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rPr/>
      </w:pPr>
      <w:r>
        <w:rPr/>
        <w:t>20. Cinkcsoport</w:t>
      </w:r>
    </w:p>
    <w:p>
      <w:pPr>
        <w:pStyle w:val="Normal"/>
        <w:rPr/>
      </w:pPr>
      <w:r>
        <w:rPr/>
        <w:tab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Oxidációs számok, reaktivitás, halogenidek, oxidok, egyéb sók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Vizsgakérdések: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.a.  Halogének kémiája és szeterokémiája</w:t>
        <w:br/>
        <w:t>1.b.  Aktinoidák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2.a.  Oxigén, halogén-oxidok és halogén-oxosavak kémiája</w:t>
        <w:br/>
        <w:t xml:space="preserve">2.b.  Karbonilok és karbonilanalógok 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3.a.  Szelén, tellur és polónium; vegyületeik és kémiájuk</w:t>
        <w:br/>
        <w:t>3.b.  Platinafémek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4.a.  Nitrogén és vegyületeik kémiája és sztereokémiája</w:t>
        <w:br/>
        <w:t>4.b.  Szilikonok, fémek alkil- és aril-származékai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 xml:space="preserve">5.a.  Foszfor és vegyületeinek kémiája és szterokémiája </w:t>
        <w:br/>
        <w:t>5.b.  A d-mezõ elemeinek sztereokémiája, Jahn-Teller effektus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6.a.  Szén, és a szervetlen vegyületeinek kémiája és szereokémiája</w:t>
        <w:br/>
        <w:t>6.b.  Króm, molibdén, volfrám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7.a.  Bór és vegyületei, poliboránok</w:t>
        <w:br/>
        <w:t>7.b.  Titán, cirkónium, hafnium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8.a.  Alkálifémek és vegyületeik</w:t>
        <w:br/>
        <w:t>8.b.  Mangán, technécium, rénium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9.a.  Alumínium, gallium, indium, tallium és vegyületeik</w:t>
        <w:br/>
        <w:t>9.b.  Réz, ezüst és arany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0.a.  Ón, ólom és vegyületeik</w:t>
        <w:br/>
        <w:t>10.b.  Kobalt, nikkel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1.a.  Kén és vegyületeinek kémiája és szereokémiája</w:t>
        <w:br/>
        <w:t>11.b.  Fémorganikus vegyületek kötéstípus szerinti áttekintése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2.a.  Arzén, antimon, bizmut és vegyületeik</w:t>
        <w:br/>
        <w:t>12.b.  Vanádium, nióbium, tantál és vegyületeik</w:t>
      </w:r>
    </w:p>
    <w:p>
      <w:pPr>
        <w:pStyle w:val="Normal"/>
        <w:ind w:left="360" w:hanging="0"/>
        <w:rPr/>
      </w:pPr>
      <w:r>
        <w:rPr>
          <w:spacing w:val="5"/>
        </w:rPr>
        <w:t>13.a.  Szilícium, germánium és vegyületeik</w:t>
        <w:br/>
        <w:t xml:space="preserve">13.b.  Átmenetifémek általános tulajdonságai, a 3d, 4d és 5d elemek és vegyületeik </w:t>
        <w:br/>
        <w:t xml:space="preserve">          összevetése 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4.a.  Hidrogén és allotróp módosulatai, hidrogénvegyületek</w:t>
        <w:br/>
        <w:t>14.b.  Szkandium, ittrium és lantán; lantanoidák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5.a.  Berillium, magnézium és vegyületeik</w:t>
        <w:br/>
        <w:t xml:space="preserve">15.b.  Vas és vegyületei. Metallocének 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6.a.  Kálcium, stroncium, bárium, rádium és vegyületeik</w:t>
        <w:br/>
        <w:t>16.b.  A VSEPR-elmélet és az abból levezethetõ sztereokémiai szabályok</w:t>
      </w:r>
    </w:p>
    <w:p>
      <w:pPr>
        <w:pStyle w:val="Normal"/>
        <w:ind w:left="360" w:hanging="0"/>
        <w:rPr/>
      </w:pPr>
      <w:r>
        <w:rPr>
          <w:spacing w:val="5"/>
        </w:rPr>
        <w:t>17.a.  Nemesgázok és vegyületeik</w:t>
      </w:r>
    </w:p>
    <w:p>
      <w:pPr>
        <w:pStyle w:val="Normal"/>
        <w:ind w:left="360" w:hanging="0"/>
        <w:rPr>
          <w:spacing w:val="5"/>
        </w:rPr>
      </w:pPr>
      <w:r>
        <w:rPr>
          <w:spacing w:val="5"/>
        </w:rPr>
        <w:t>17.b.  Cink, kadmium, higany és vegyületeik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z előadás anyagának követése. Az előadások legalább 90%-ának látogatása kötelező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Sikeresen teljesíteni kell az írásbeli kollokviumot és a kapcsolódó Szervetlen kémiai laboratóriumi gyakorlato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szóbeli utóvizsga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ab/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/>
        <w:tab/>
      </w:r>
      <w:r>
        <w:rPr>
          <w:b w:val="false"/>
        </w:rPr>
        <w:t>Rohonczy János: Szervetlen Kémia. (http://vegyszer.chem.elte.hu)</w:t>
      </w:r>
    </w:p>
    <w:p>
      <w:pPr>
        <w:pStyle w:val="Alcim"/>
        <w:spacing w:before="80" w:after="80"/>
        <w:rPr/>
      </w:pPr>
      <w:r>
        <w:rPr/>
        <w:tab/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Greenwood, Earnshow: Az elemek kémiája (Nemzeti Tankönyvkiadó, 1999.)</w:t>
      </w:r>
    </w:p>
    <w:p>
      <w:pPr>
        <w:pStyle w:val="Alcim"/>
        <w:spacing w:before="80" w:after="80"/>
        <w:rPr/>
      </w:pPr>
      <w:r>
        <w:rPr>
          <w:b w:val="false"/>
        </w:rPr>
        <w:tab/>
        <w:t>F. Cotton, G. Wilkinson: Advanced Inorganic Chemistry (John Wiley &amp; Sons, 1992.)</w:t>
      </w:r>
    </w:p>
    <w:p>
      <w:pPr>
        <w:pStyle w:val="Alcim"/>
        <w:spacing w:before="80" w:after="80"/>
        <w:rPr/>
      </w:pPr>
      <w:r>
        <w:rPr>
          <w:b w:val="false"/>
        </w:rPr>
        <w:tab/>
        <w:t>Lengyel B.: Általános és Szervetlen Kémiai Praktikum (Tankönyvkiadó, 1990.)</w:t>
      </w:r>
    </w:p>
    <w:p>
      <w:pPr>
        <w:pStyle w:val="Alcim"/>
        <w:spacing w:before="80" w:after="80"/>
        <w:rPr/>
      </w:pPr>
      <w:r>
        <w:rPr>
          <w:b w:val="false"/>
        </w:rPr>
        <w:tab/>
        <w:t>Bodor E., Papp S.: Szervetlen Kémia (Tankönyvkiadó, 1983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ab/>
        <w:t>Az előadási anyag követése és a vizsgára felkészülés, szervetlen kémiai laboratóriumi gyakorlatok elvégzése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410"/>
        <w:gridCol w:w="3118"/>
      </w:tblGrid>
      <w:tr>
        <w:trPr>
          <w:cantSplit w:val="true"/>
        </w:trPr>
        <w:tc>
          <w:tcPr>
            <w:tcW w:w="314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ohonczy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és Szervetlen Kémiai Tanszé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9:00Z</dcterms:created>
  <dc:creator>bencsik</dc:creator>
  <dc:description/>
  <dc:language>en-US</dc:language>
  <cp:lastModifiedBy>Tóth Gergely</cp:lastModifiedBy>
  <dcterms:modified xsi:type="dcterms:W3CDTF">2006-01-27T11:08:00Z</dcterms:modified>
  <cp:revision>4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