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 xml:space="preserve">Tantárgycím: </w:t>
      </w:r>
      <w:r>
        <w:rPr>
          <w:caps/>
        </w:rPr>
        <w:t>Szerves kémia I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4ES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sodik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+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kmai törzsanyag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r. Jalsovszky István egyetemi docens, Kémiai Intézet, Szerves Kémiai Tanszék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Jalsovszky Istvá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miai Intézet, Szerves Kémiai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 xml:space="preserve">A „Szerves kémia I.” a középiskolai kémia tananyag, valamint a képzés első szemeszterében sorra kerülő „Általános kémia” és „Általános kémia labor” című tárgyak anyagának ismeretét feltételezi. 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6. Kötelező előtanulmányi rend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kötelező: Általános kémia KA1AL1</w:t>
      </w:r>
    </w:p>
    <w:p>
      <w:pPr>
        <w:pStyle w:val="Szoveg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 szerves kémia szakmai nyelvezetének és vizsgálati módszereinek megismertetése, majd az elsajátított fogalmak önálló alkalmazásának gyakorlása  egyszerű szerves kémiai problémák megoldására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Alcim"/>
        <w:spacing w:before="80" w:after="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Anyagszerkezet-és tisztaságvizsgálati módszerek a szerves kémiában (alapszintű alkalmazások a minimálisan szükséges elméleti háttérrel)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Mágneses magrezonancia spektroszkópia (NMR)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Infravörös spektroszkópia (IR)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Tömegspektrometria (MS)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Kromatográfia</w:t>
      </w:r>
    </w:p>
    <w:p>
      <w:pPr>
        <w:pStyle w:val="Alcim"/>
        <w:spacing w:before="80" w:after="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Sztereokémia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Sztereoizoméria, konfiguráció, konformáció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Perspektivikus ábrázolásmód, projektív képletek: tetraéderes sztereoképletek,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Fischer-projekció, Newman-projekció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Konfiguráció megjelölések: D-, L-nevezéktan, Cahn-Ingold-Prelog (C.I.P.)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Konvenció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Dinamikus sztereokémia: sztereoizomerek egymásba alakulása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Optikai aktivitás kísérleti megfigyelési lehetőségei</w:t>
      </w:r>
    </w:p>
    <w:p>
      <w:pPr>
        <w:pStyle w:val="Alcim"/>
        <w:spacing w:before="80" w:after="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Kötéselmélet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Lokalizált és delokalizált leírásmód alkalmazhatósága a szerves kémiában 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(kvalitatív, alapszintű megközelítés az „Általános kémia” előadáson  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elhangzott, valamint a gimnáziumi ismeretekre alapozva)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A Hückel-módszer alapjai (kezdőknek, minimális matematikával)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Delokalizált rendszerek leírása határszerkezetekkel</w:t>
      </w:r>
    </w:p>
    <w:p>
      <w:pPr>
        <w:pStyle w:val="Alcim"/>
        <w:spacing w:before="80" w:after="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Sav-bázis fogalom a szerves kémiában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Szerves vegyületek savasságát és bázikusságát meghatározó tényezők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pK</w:t>
      </w:r>
      <w:r>
        <w:rPr>
          <w:b w:val="false"/>
          <w:sz w:val="28"/>
          <w:szCs w:val="28"/>
          <w:vertAlign w:val="subscript"/>
        </w:rPr>
        <w:t>A</w:t>
      </w:r>
      <w:r>
        <w:rPr>
          <w:b w:val="false"/>
          <w:sz w:val="28"/>
          <w:szCs w:val="28"/>
        </w:rPr>
        <w:t xml:space="preserve"> és pK</w:t>
      </w:r>
      <w:r>
        <w:rPr>
          <w:b w:val="false"/>
          <w:sz w:val="28"/>
          <w:szCs w:val="28"/>
          <w:vertAlign w:val="subscript"/>
        </w:rPr>
        <w:t>B</w:t>
      </w:r>
      <w:r>
        <w:rPr>
          <w:b w:val="false"/>
          <w:sz w:val="28"/>
          <w:szCs w:val="28"/>
        </w:rPr>
        <w:t xml:space="preserve"> értékek összehasonlítása különböző vegyületek esetében</w:t>
      </w:r>
    </w:p>
    <w:p>
      <w:pPr>
        <w:pStyle w:val="Alcim"/>
        <w:spacing w:before="80" w:after="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Reakciótípusok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Kiindulási anyag – végtermék viszonylatban (jellemző példákon bemutatva)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Addíció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Elimináció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Szubsztitúció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Kondenzáció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Polimerizáció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Polikondenzáció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Egyebek</w:t>
      </w:r>
    </w:p>
    <w:p>
      <w:pPr>
        <w:pStyle w:val="Alcim"/>
        <w:spacing w:before="80" w:after="80"/>
        <w:rPr/>
      </w:pPr>
      <w:r>
        <w:rPr>
          <w:b w:val="false"/>
          <w:i/>
          <w:sz w:val="28"/>
          <w:szCs w:val="28"/>
        </w:rPr>
        <w:t>Szerves reakciók mechanizmusának leírására használt fogalomrendszer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Reakció-kinetikai alapfogalmak, reakció-kinetikai méréstechnikák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Termodinamikai és kinetikai stabilitás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Gyökös szubsztitúciók mechanizmusa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Gyökös addíciók mechanizmusa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Elektrofil szubsztitúciók mechanizmusa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Elektrofil addíciók mechanizmusa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Nukleofil szubsztitúciók mechanizmusa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Nukleofil addíciók mechanizmusa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Periciklusos reakciók mechanizmusa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Fontosabb átrendeződéses reakciók mechanizmusa</w:t>
      </w:r>
    </w:p>
    <w:p>
      <w:pPr>
        <w:pStyle w:val="Alcim"/>
        <w:spacing w:before="80" w:after="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A szerkezet és a fizikai tulajdonságok valamint a kémiai reaktivitás közötti összefüggés alifás és cikloalifás vegyületek esetében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Alkánok és cikloalkánok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Halogéntartalmú vegyületek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Fémorganikus vegyületek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Nitrogéntartalmú vegyületek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Oxigéntartalmú vegyületek: alkoholok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</w:t>
      </w:r>
      <w:r>
        <w:rPr>
          <w:b w:val="false"/>
          <w:sz w:val="28"/>
          <w:szCs w:val="28"/>
        </w:rPr>
        <w:t>éterek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 xml:space="preserve">                                                </w:t>
      </w:r>
      <w:r>
        <w:rPr>
          <w:b w:val="false"/>
          <w:sz w:val="28"/>
          <w:szCs w:val="28"/>
        </w:rPr>
        <w:t xml:space="preserve">oxovegyületek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</w:t>
      </w:r>
      <w:r>
        <w:rPr>
          <w:b w:val="false"/>
          <w:sz w:val="28"/>
          <w:szCs w:val="28"/>
        </w:rPr>
        <w:t>karbonsavak és származékaik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Foszfor- és kéntartalmú szerves vegyületek</w:t>
      </w:r>
    </w:p>
    <w:p>
      <w:pPr>
        <w:pStyle w:val="Alcim"/>
        <w:spacing w:before="80" w:after="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Szerves reakciók szintetikus alkalmazásai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Reakciók szintetikus alkalmazhatóságának kritériumai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Legfontosabb (gyakran névvel jelölt) reakciók az egyes vegyületcsoportoknál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  <w:u w:val="single"/>
        </w:rPr>
        <w:t>Kollokvium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A vizsga szóban történik, a vizsgázónak először a félév végén nyilvánosságra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hozott minimumkövetelmények 3 kérdését kell megválaszolnia: egyetlen hibás 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válasz következménye </w:t>
      </w:r>
      <w:r>
        <w:rPr>
          <w:sz w:val="28"/>
          <w:szCs w:val="28"/>
        </w:rPr>
        <w:t>elégtelen</w:t>
      </w:r>
      <w:r>
        <w:rPr>
          <w:b w:val="false"/>
          <w:sz w:val="28"/>
          <w:szCs w:val="28"/>
        </w:rPr>
        <w:t xml:space="preserve"> érdemjegy. Aki ezen a gyors szűrésen 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átjutott, átlagosan további 3 kérdést kap a fenti tematikából: érdemjegy 1–5, a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válaszok minőségétől függően. </w:t>
      </w:r>
    </w:p>
    <w:p>
      <w:pPr>
        <w:pStyle w:val="Normal"/>
        <w:spacing w:lineRule="atLeast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 szorgalmi időszakban: az előadások látogatása nem kötelező, de ajánlatos. A félév során 2 zárthelyi megírására kerül sor, ezeken a részvétel kötelező. A mindkét zh-t 60% fölötti eredménnyel teljesítők elővizsgát tehetnek. A 20% alatti eredményt elérők az adott témakörből pótzárthelyit kötelesek írni. 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>A vizsgaidőszakban: sikeresen teljesíteni kell a kollokviumot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Pótzárthelyik írására a félév végén 1 alkalommal van lehetőség. </w:t>
      </w:r>
    </w:p>
    <w:p>
      <w:pPr>
        <w:pStyle w:val="Listaszoveg"/>
        <w:spacing w:before="80" w:after="8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Az előadóval megbeszélés szerin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ötelező irodalom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Szerves kémiai ábragyűjtemény és jegyzet (tanszéki szerkesztés)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jánlott irodalom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T. W. Graham Solomons, Craig B. Fryhle: Organic Chemistry (seventh edition) </w:t>
        <w:br/>
        <w:t>ISBN 0-471-19095-0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  <w:szCs w:val="28"/>
        </w:rPr>
      </w:pPr>
      <w:r>
        <w:rPr>
          <w:sz w:val="28"/>
          <w:szCs w:val="28"/>
        </w:rPr>
        <w:t>L. G. Wade, Jr.: Organic Chemistry (fourth edition) ISBN 0-13-922741-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  <w:szCs w:val="28"/>
        </w:rPr>
      </w:pPr>
      <w:r>
        <w:rPr>
          <w:sz w:val="28"/>
          <w:szCs w:val="28"/>
        </w:rPr>
        <w:t>Bruckner Győző: Szerves Kémia I-III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  <w:sz w:val="28"/>
          <w:szCs w:val="28"/>
        </w:rPr>
      </w:pPr>
      <w:r>
        <w:rPr>
          <w:bCs/>
          <w:sz w:val="28"/>
          <w:szCs w:val="28"/>
        </w:rPr>
        <w:t>Az előadási anyag követése, a zárthelyik megírása és a vizsgára való felkészülés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r. Jalsovszky István      Docens    Szerves Kémiai Tanszék / Kémiai Intéz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4:13:00Z</dcterms:created>
  <dc:creator>ELTE</dc:creator>
  <dc:description/>
  <dc:language>en-US</dc:language>
  <cp:lastModifiedBy>Tóth Gergely</cp:lastModifiedBy>
  <dcterms:modified xsi:type="dcterms:W3CDTF">2006-01-27T11:11:00Z</dcterms:modified>
  <cp:revision>6</cp:revision>
  <dc:subject/>
  <dc:title>Eötvös Loránd Tudományegyetem</dc:title>
</cp:coreProperties>
</file>