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bCs w:val="false"/>
        </w:rPr>
        <w:t>Biológiai kémia</w:t>
      </w: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4BK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Kredit"/>
              <w:rPr/>
            </w:pPr>
            <w:r>
              <w:rPr>
                <w:color w:val="000000"/>
              </w:rPr>
              <w:t>3+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>
          <w:b w:val="false"/>
        </w:rPr>
        <w:t>Perczel András, Szerves Kémiai Tanszék (Kémiai Intézet)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Perczel András (Hollósi Miklós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erves Kémiai Tanszék (Kémiai Intézet)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lap szerves kémia: vegyületek és azok reakciói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bCs/>
        </w:rPr>
      </w:pPr>
      <w:r>
        <w:rPr>
          <w:bCs/>
        </w:rPr>
        <w:t>kötelező: Szerves kémia (2) KA4ES2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tantárgy keretében a hallgatók megismerkednek a biomolekulák kémiájával, melyek fontos szerepet töltenek be biokémia, az a molekuláris biológia és más élet tudományok diszciplínáiban. Cél az alapvető életfolyamatok kémiájának elsajátítása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720" w:hanging="180"/>
        <w:rPr/>
      </w:pPr>
      <w:r>
        <w:rPr/>
        <w:t>Az előadások vázlatos tematikája: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/>
        <w:t>Szénhidrátok (monoszacharidok, fontosabb diszacharidok és poliszacharidok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/>
        <w:t>Aminosavak, peptidek, fehérjék (peptidszintézis, peptidek és fehérjék térszerkezete, enzimek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/>
        <w:t>Nukleinsavak típusai és építőköveik (nukleozidok, nukleotidok és oligonukleotidok szintézise, szilárd fázisú oligonukleotidszintézis). A nukleinsavak szerkezete és biológiai szerepe. A DNS szekvenciájának meghatározása (a didezoxi-módszer) Polimeráz láncreakció (PCR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/>
        <w:t>Lipidek csoportosítása (egyszerű és összetett lipidek). Zsírok és olajok, foszfolipidek, terpének, szteránvázas vegyületek (koleszterin, epesavak, szteroid hormonok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/>
        <w:t>Alkaloidok (fontosabb alkaloid családok és legfontosabb képviselőik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/>
        <w:t>Vitaminok, koenzimek, prosztetikus csoportok, bioreagensek.</w:t>
      </w:r>
    </w:p>
    <w:p>
      <w:pPr>
        <w:pStyle w:val="Normal"/>
        <w:ind w:left="720" w:hanging="180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</w:t>
      </w:r>
      <w:r>
        <w:rPr/>
        <w:t>Az előadások követése, valamint a tananyag mélyebb megértését segítő feladatok megoldása, melyek a kollokviumi jegy kialakítása során előnyt jelent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/>
        <w:t xml:space="preserve">Sikeresen teljesíteni kell az írásbeli és szóbeli kollokviumot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/>
          <w:bCs/>
          <w:sz w:val="28"/>
          <w:szCs w:val="28"/>
        </w:rPr>
        <w:tab/>
        <w:t>-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</w:rPr>
        <w:t>Az előadóval való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Kajtár Márton: Természetes szénvegyületek kémiája (valamint az előadás megkezdésére elkészülő új ábragyűjtemény)</w:t>
      </w:r>
    </w:p>
    <w:p>
      <w:pPr>
        <w:pStyle w:val="Normal"/>
        <w:rPr/>
      </w:pPr>
      <w:r>
        <w:rPr/>
        <w:t>Hollósi-Laczkó-Asbóth: Biomolekuláris kémia I. (és a később megjelenő II. kötet is)</w:t>
      </w:r>
    </w:p>
    <w:p>
      <w:pPr>
        <w:pStyle w:val="Normal"/>
        <w:rPr/>
      </w:pPr>
      <w:r>
        <w:rPr/>
        <w:t>Berg-Tymocko-Stryer: Biochemistry, 5th edition</w:t>
      </w:r>
    </w:p>
    <w:p>
      <w:pPr>
        <w:pStyle w:val="Normal"/>
        <w:rPr/>
      </w:pPr>
      <w:r>
        <w:rPr/>
        <w:t>Bruckner Győző: Szerves Kémiai I-2, III-2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Cs/>
        </w:rPr>
        <w:t>Az előadási anyag követése és a vizsgára felkészülés</w:t>
      </w:r>
      <w:r>
        <w:rPr/>
        <w:t>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Perczel András és Hollósi Miklós , egyetemi tanár, Szerves Kémiai tanszék (Kémiai Intéze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11:00Z</dcterms:created>
  <dc:creator>Zoli</dc:creator>
  <dc:description/>
  <dc:language>en-US</dc:language>
  <cp:lastModifiedBy>Tóth Gergely</cp:lastModifiedBy>
  <dcterms:modified xsi:type="dcterms:W3CDTF">2006-02-07T11:52:00Z</dcterms:modified>
  <cp:revision>7</cp:revision>
  <dc:subject/>
  <dc:title>Eötvös Loránd Tudományegyetem</dc:title>
</cp:coreProperties>
</file>