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KÉMIAI BIZTONSÁGTECHNIK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6BZ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+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Jalsovszky István egyetemi docens, Kémiai Intézet, Szerves Kémiai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Jalsovszky Istvá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, Szerves Kém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incs intézményesen oktatott előzmény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>6. Kötelező/ajánlott előtanulmányi rend: -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hallgatók megismertetése a kémiai biztonságtechnikával kapcsolatos hazai és nemzetközi jogszabályokkal, valamint ELTE szabályzatokkal. A laboratóriumban előforduló leggyakoribb veszélyes anyagok és veszélyforrások megismerése. Szakszerű cselekvési modell kialakítása kémiai  balesetek és katasztrófák esetére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Előadá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A kémiai biztonsággal és a környezetvédelemmel kapcsolatos jogszabályo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A munkavédelemmel kapcsolatos jogszabályo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A katasztrófa-elhárítás, a tűzvédelem és a munkavédelem helyi (ELTE)   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szabályozá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Érintésvédelem, levegőtisztaság-védelem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Toxikológiai alapismeret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Munkalélektan, ergonómia</w:t>
      </w:r>
    </w:p>
    <w:p>
      <w:pPr>
        <w:pStyle w:val="Alcim"/>
        <w:spacing w:before="80" w:after="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Gyakorla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Veszélyes anyagok kezelése, szállítása, raktározá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Maró anyagok: savak, lúgok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Vízzel hevesen reagáló nem gyúlékony anyago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Vízzel meggyulladó vagy éghető gázt fejlesztő anyago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Levegőn öngyulladó anyago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Tűzveszélyes anyago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Mérgező anyago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Elsősegélynyújtá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Veszélyes kémiai reakció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Oxidáció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Nitrálás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Gyökös láncreakció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Veszélyes laboratóriumi művelet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Vákuum alatt működő készülék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Nyomás alatt működő készülék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Egyéb laboratóriumi veszélyforráso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. A féléves óraszám fele elmélet, fele gyakorlat. A gyakorlatok helyének és idejének egyeztetése a félév során történi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az előadások látogatása nem kötelező, de ajánlatos. A gyakorlatok látogatása kötelező. 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b.</w:t>
        <w:tab/>
        <w:t xml:space="preserve">A vizsgaidőszakban: sikeresen teljesíteni kell a kollokviumot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 gyakorlatok utólagos pótlására a félév végén 1 nap áll rendelkezésr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óval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ötelező irodalom 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40" w:hanging="540"/>
        <w:rPr>
          <w:sz w:val="28"/>
          <w:szCs w:val="28"/>
        </w:rPr>
      </w:pPr>
      <w:r>
        <w:rPr>
          <w:sz w:val="28"/>
          <w:szCs w:val="28"/>
        </w:rPr>
        <w:t>kvvm.hu/ jogszabályok, az ELTE TTK Munkavédelmi szabályzata, Tűzvédelmi szabályzata (vonatkozó internet honlapok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jánlott irodalom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40" w:hanging="540"/>
        <w:rPr>
          <w:sz w:val="28"/>
          <w:szCs w:val="28"/>
          <w:u w:val="single"/>
        </w:rPr>
      </w:pPr>
      <w:r>
        <w:rPr>
          <w:sz w:val="28"/>
          <w:szCs w:val="28"/>
        </w:rPr>
        <w:t>Kiss Dénes: Munkavédelem (BME Vegyészmérnöki Kar, Tankönyvkiadó Budapest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40" w:hanging="540"/>
        <w:rPr>
          <w:sz w:val="28"/>
          <w:szCs w:val="28"/>
        </w:rPr>
      </w:pPr>
      <w:r>
        <w:rPr>
          <w:sz w:val="28"/>
          <w:szCs w:val="28"/>
        </w:rPr>
        <w:t>Bükkösi-Frendl-Perjési: Vegyipari Biztonságtechnikai Kézikönyv (MKE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40" w:hanging="540"/>
        <w:rPr>
          <w:sz w:val="28"/>
          <w:szCs w:val="28"/>
        </w:rPr>
      </w:pPr>
      <w:r>
        <w:rPr>
          <w:sz w:val="28"/>
          <w:szCs w:val="28"/>
        </w:rPr>
        <w:t>OMKTI kiadványok, Országos Munkavédelmi Képző- és Továbbképző Központ biztonságtechnikai könyvsorozata, Budapes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40" w:hanging="540"/>
        <w:rPr>
          <w:sz w:val="28"/>
          <w:szCs w:val="28"/>
        </w:rPr>
      </w:pPr>
      <w:r>
        <w:rPr>
          <w:sz w:val="28"/>
          <w:szCs w:val="28"/>
        </w:rPr>
        <w:t>G. Hommel: Veszélyes anyagok, Műszaki Könyvkiadó, Budapes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észvétel a gyakorlatokon, az előadások anyagának követése és a vizsgára való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felkészülés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Jalsovszky István, docens, Szerves Kémiai Tanszék / Kémiai Int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14:00Z</dcterms:created>
  <dc:creator>ELTE</dc:creator>
  <dc:description/>
  <dc:language>en-US</dc:language>
  <cp:lastModifiedBy>Tóth Gergely</cp:lastModifiedBy>
  <cp:lastPrinted>2005-12-12T13:54:00Z</cp:lastPrinted>
  <dcterms:modified xsi:type="dcterms:W3CDTF">2006-01-27T11:13:00Z</dcterms:modified>
  <cp:revision>6</cp:revision>
  <dc:subject/>
  <dc:title>Eötvös Loránd Tudományegyetem</dc:title>
</cp:coreProperties>
</file>