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lgebra1, közép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első</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2+3</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sz w:val="28"/>
          <w:szCs w:val="28"/>
        </w:rPr>
      </w:pPr>
      <w:r>
        <w:rPr>
          <w:b w:val="false"/>
        </w:rPr>
        <w:t>Dr. Kiss Emil, Algebra és Számelmélet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9"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Ágoston Istv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p>
            <w:pPr>
              <w:pStyle w:val="Szoveg"/>
              <w:rPr/>
            </w:pPr>
            <w:r>
              <w:rPr>
                <w:sz w:val="28"/>
                <w:szCs w:val="28"/>
              </w:rPr>
              <w:t>Algebra és Számelmélet Tanszék</w:t>
            </w:r>
          </w:p>
          <w:p>
            <w:pPr>
              <w:pStyle w:val="Szoveg"/>
              <w:rPr>
                <w:sz w:val="28"/>
                <w:szCs w:val="28"/>
              </w:rPr>
            </w:pPr>
            <w:r>
              <w:rPr>
                <w:sz w:val="28"/>
                <w:szCs w:val="28"/>
              </w:rPr>
            </w:r>
          </w:p>
          <w:p>
            <w:pPr>
              <w:pStyle w:val="Szoveg"/>
              <w:rPr>
                <w:sz w:val="28"/>
                <w:szCs w:val="28"/>
              </w:rPr>
            </w:pPr>
            <w:r>
              <w:rPr>
                <w:sz w:val="28"/>
                <w:szCs w:val="28"/>
              </w:rPr>
              <w:t>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Freud Róbert</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Hermann Péte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Pálfy Péter Pál</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Szabó Csaba</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rPr>
      </w:pPr>
      <w:r>
        <w:rPr>
          <w:b w:val="false"/>
        </w:rPr>
        <w:t>A tárgy a középiskolai matematika anyag ismeretét követeli.</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A Bevezető Matematika kritériumtárgy követelményeinek teljesítése, illetve ha nem sikerül, akkor a tantárggyal párhuzamos hallgatása.</w:t>
      </w:r>
    </w:p>
    <w:p>
      <w:pPr>
        <w:pStyle w:val="Szoveg"/>
        <w:rPr/>
      </w:pPr>
      <w:r>
        <w:rPr/>
        <w:t>Kollokvium csak a gyakorlat sikeres teljesítése esetén tehető.</w:t>
      </w:r>
    </w:p>
    <w:p>
      <w:pPr>
        <w:pStyle w:val="Szoveg"/>
        <w:rPr/>
      </w:pPr>
      <w:r>
        <w:rPr/>
        <w:t>Az algebra1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alapvető algebrai ismeretek bemutatása (komplex számok, polinomok, mátrixok és determinánsok). A középszint azt jelenti, hogy az akkreditált tematikában szereplő fogalmakat, tételeket, módszereket közepes részletességgel és sebességgel tárgyaljuk, figyelmet fordítva az absztrakt algebra megalapozására is. Ezzel elsősorban a másodéven választható alkalmazott matematikus, matematika tanár és elemző szakirány igényeit tartjuk szem előtt.</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Alcim"/>
        <w:spacing w:before="80" w:after="80"/>
        <w:rPr>
          <w:sz w:val="28"/>
          <w:szCs w:val="28"/>
        </w:rPr>
      </w:pPr>
      <w:r>
        <w:rPr>
          <w:sz w:val="28"/>
          <w:szCs w:val="28"/>
        </w:rPr>
        <w:t>8. A tantárgy részletes tematikája:</w:t>
      </w:r>
    </w:p>
    <w:p>
      <w:pPr>
        <w:pStyle w:val="Normal"/>
        <w:ind w:left="0" w:hanging="0"/>
        <w:rPr>
          <w:sz w:val="28"/>
          <w:szCs w:val="28"/>
        </w:rPr>
      </w:pPr>
      <w:r>
        <w:rPr>
          <w:sz w:val="28"/>
          <w:szCs w:val="28"/>
        </w:rPr>
      </w:r>
    </w:p>
    <w:p>
      <w:pPr>
        <w:pStyle w:val="Csakszveg"/>
        <w:jc w:val="both"/>
        <w:rPr/>
      </w:pPr>
      <w:r>
        <w:rPr>
          <w:rFonts w:cs="Times New Roman" w:ascii="Times New Roman" w:hAnsi="Times New Roman"/>
          <w:b/>
          <w:sz w:val="24"/>
          <w:szCs w:val="24"/>
        </w:rPr>
        <w:t>Komplex számok.</w:t>
      </w:r>
      <w:r>
        <w:rPr>
          <w:rFonts w:cs="Times New Roman" w:ascii="Times New Roman" w:hAnsi="Times New Roman"/>
          <w:sz w:val="24"/>
          <w:szCs w:val="24"/>
        </w:rPr>
        <w:t xml:space="preserve"> A komplex számok (mint formális kifejezések). Valós és képzetes rész, ezek egyértelműsége. Összeadás, kivonás, szorzás. Konjugált, abszolút érték, tulajdonságaik, kapcsolatuk. Minden nem nulla komplex számmal lehet osztani, nullosztómentesség. A műveletek tulajdonságai: a komplex számok testet alkotnak. Négyzetgyökvonás, a másodfokú egyenlet megoldása.</w:t>
      </w:r>
    </w:p>
    <w:p>
      <w:pPr>
        <w:pStyle w:val="Csakszveg"/>
        <w:ind w:left="0" w:firstLine="284"/>
        <w:jc w:val="both"/>
        <w:rPr/>
      </w:pPr>
      <w:r>
        <w:rPr>
          <w:rFonts w:cs="Times New Roman" w:ascii="Times New Roman" w:hAnsi="Times New Roman"/>
          <w:sz w:val="24"/>
          <w:szCs w:val="24"/>
        </w:rPr>
        <w:t>A komplex számsík, komplex szám argumentuma (szöge) és trigonometrikus alakja. Összeadás, mint vektorösszeadás. Szorzás és osztás trigonometrikus alakban. Egyes geometriai transzformációk kifejezése komplex számokkal. A háromszög-egyenlőtlenség (geometriai bizonyítással). Geometriai feladatok megoldása a komplex számsíkon.</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Komplex szám rendje, komplex egységgyökök, trigonometrikus alakjuk, számuk. Gyökvonás komplex számból, az </w:t>
      </w:r>
      <w:r>
        <w:rPr>
          <w:rFonts w:cs="Times New Roman" w:ascii="Times New Roman" w:hAnsi="Times New Roman"/>
          <w:i/>
          <w:sz w:val="24"/>
          <w:szCs w:val="24"/>
        </w:rPr>
        <w:t>n</w:t>
      </w:r>
      <w:r>
        <w:rPr>
          <w:rFonts w:cs="Times New Roman" w:ascii="Times New Roman" w:hAnsi="Times New Roman"/>
          <w:sz w:val="24"/>
          <w:szCs w:val="24"/>
        </w:rPr>
        <w:t xml:space="preserve">-edik gyökök meghatározása és geometriai elhelyezkedése. Primitív </w:t>
      </w:r>
      <w:r>
        <w:rPr>
          <w:rFonts w:cs="Times New Roman" w:ascii="Times New Roman" w:hAnsi="Times New Roman"/>
          <w:i/>
          <w:sz w:val="24"/>
          <w:szCs w:val="24"/>
        </w:rPr>
        <w:t>n</w:t>
      </w:r>
      <w:r>
        <w:rPr>
          <w:rFonts w:cs="Times New Roman" w:ascii="Times New Roman" w:hAnsi="Times New Roman"/>
          <w:sz w:val="24"/>
          <w:szCs w:val="24"/>
        </w:rPr>
        <w:t xml:space="preserve">-edik egységgyök: melynek hatványai pontosan az összes </w:t>
      </w:r>
      <w:r>
        <w:rPr>
          <w:rFonts w:cs="Times New Roman" w:ascii="Times New Roman" w:hAnsi="Times New Roman"/>
          <w:i/>
          <w:sz w:val="24"/>
          <w:szCs w:val="24"/>
        </w:rPr>
        <w:t>n</w:t>
      </w:r>
      <w:r>
        <w:rPr>
          <w:rFonts w:cs="Times New Roman" w:ascii="Times New Roman" w:hAnsi="Times New Roman"/>
          <w:sz w:val="24"/>
          <w:szCs w:val="24"/>
        </w:rPr>
        <w:t>-edik egységgyököket adják. Jellemzésük a trigonometrikus alak segítségével, számuk. A hatvány rendjének képle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Polinomok. </w:t>
      </w:r>
      <w:r>
        <w:rPr>
          <w:rFonts w:cs="Times New Roman" w:ascii="Times New Roman" w:hAnsi="Times New Roman"/>
          <w:sz w:val="24"/>
          <w:szCs w:val="24"/>
        </w:rPr>
        <w:t>Kommutatív, egységelemes gyűrű fölötti polinom, mint formális kifejezés. Polinomok egyenlősége, együtthatói, főegyütthatója, normált polinom. Összeadás, nullapolinom, kivonás, szorzás. Nem nulla polinom foka, a fokszám változása a műveleteknél. A polinomok gyűrűje, nullosztómentesség.</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A polinomfüggvény fogalma.  Polinom gyöke, a Horner-elrendezés, a gyöktényező kiemelhetősége. A gyökök maximális száma, a polinomok azonossági tétele. Végtelen nullosztómentes gyűrű fölött a polinomfüggvények és a polinomok kapcsolata kölcsönösen egyértelmű, de véges gyűrű fölött nem. Az algebra alaptétele (bizonyítás nélkül): komplex fölött minden nem konstans polinomnak van gyöke. Gyök multiplicitása. Egy </w:t>
      </w:r>
      <w:r>
        <w:rPr>
          <w:rFonts w:cs="Times New Roman" w:ascii="Times New Roman" w:hAnsi="Times New Roman"/>
          <w:i/>
          <w:sz w:val="24"/>
          <w:szCs w:val="24"/>
        </w:rPr>
        <w:t>n</w:t>
      </w:r>
      <w:r>
        <w:rPr>
          <w:rFonts w:cs="Times New Roman" w:ascii="Times New Roman" w:hAnsi="Times New Roman"/>
          <w:sz w:val="24"/>
          <w:szCs w:val="24"/>
        </w:rPr>
        <w:t xml:space="preserve">-edfokú komplex együtthatós polinomnak multiplicitásokkal számolva pontosan </w:t>
      </w:r>
      <w:r>
        <w:rPr>
          <w:rFonts w:cs="Times New Roman" w:ascii="Times New Roman" w:hAnsi="Times New Roman"/>
          <w:i/>
          <w:sz w:val="24"/>
          <w:szCs w:val="24"/>
        </w:rPr>
        <w:t>n</w:t>
      </w:r>
      <w:r>
        <w:rPr>
          <w:rFonts w:cs="Times New Roman" w:ascii="Times New Roman" w:hAnsi="Times New Roman"/>
          <w:sz w:val="24"/>
          <w:szCs w:val="24"/>
        </w:rPr>
        <w:t xml:space="preserve"> komplex gyöke van. A racionális gyökteszt. A Lagrange-interpoláció.</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A többhatározatlanú polinom fogalma. A gyökök és együtthatók összefüggése. A szimmetrikus polinomok alaptétel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A polinomok számelmélete. </w:t>
      </w:r>
      <w:r>
        <w:rPr>
          <w:rFonts w:cs="Times New Roman" w:ascii="Times New Roman" w:hAnsi="Times New Roman"/>
          <w:sz w:val="24"/>
          <w:szCs w:val="24"/>
        </w:rPr>
        <w:t>Számelméleti fogalmak polinomokra: oszthatóság, egység, felbonthatatlan (más néven irreducibilis), prímtulajdonságú polinom, kitüntetett közös osztó és többszörös, ezek egyértelműsége. A polinomgyűrű egységei. Minden olyan polinommal lehet maradékosan osztani, amelynek a főegyütthatója egység. A maradékos osztás egyértelmű. Az euklideszi algoritmus, az irreducibilis és prím elemek kapcsolata. A számelmélet alaptétele érvényes tetszőleges test fölötti polinomok gyűrűjében, az egész számok számelméletének mintájára.</w:t>
      </w:r>
    </w:p>
    <w:p>
      <w:pPr>
        <w:pStyle w:val="Csakszveg"/>
        <w:ind w:left="0" w:firstLine="284"/>
        <w:jc w:val="both"/>
        <w:rPr/>
      </w:pPr>
      <w:r>
        <w:rPr>
          <w:rFonts w:cs="Times New Roman" w:ascii="Times New Roman" w:hAnsi="Times New Roman"/>
          <w:sz w:val="24"/>
          <w:szCs w:val="24"/>
        </w:rPr>
        <w:t>Test fölött az irreducibilis polinomok azok a nem konstans polinomok, melyek nem bonthatók alacsonyabb fokúak szorzatára. Minden elsőfokú polinom irreducibilis; a másod- és harmadfokúak pontosan akkor irreducibilisek, ha nincs az alaptestben gyökük. Ha egy legalább másodfokú polinomnak van az alaptestben gyöke, akkor nem irreducibilis (de ha nincs gyöke, lehet reducibilis).  Az irreducibilis polinomok komplex fölött az elsőfokúak. Egy valós együtthatós polinomnak minden komplex szám ugyanannyiszoros gyöke, mint a konjugáltja. Minden páratlan fokú valós együtthatós polinomnak van valós gyöke. A valós fölötti irreducibilis polinomok az elsőfokúak, és azok a másodfokúak, melyeknek diszkriminánsa negatív.</w:t>
      </w:r>
    </w:p>
    <w:p>
      <w:pPr>
        <w:pStyle w:val="Csakszveg"/>
        <w:ind w:left="0" w:firstLine="284"/>
        <w:jc w:val="both"/>
        <w:rPr/>
      </w:pPr>
      <w:r>
        <w:rPr>
          <w:rFonts w:cs="Times New Roman" w:ascii="Times New Roman" w:hAnsi="Times New Roman"/>
          <w:sz w:val="24"/>
          <w:szCs w:val="24"/>
        </w:rPr>
        <w:t>A Schönemann-Eisenstein-kritérium a racionális számok teste fölötti irreducibilitásra. Következmény: racionális fölött akárhányadfokú irreducibilis polinom létezik. A körosztási polinom; rekurzív képlete, kiszámítása, ez egész együtthatós. A körosztási polinom irreducibilis (bizonyítás nélkül). Gauss-lemma, az irreducibilis polinomok jellemzése az egész együtthatós polinomok gyűrűjében, itt is érvényes a számelmélet alaptétele.</w:t>
      </w:r>
    </w:p>
    <w:p>
      <w:pPr>
        <w:pStyle w:val="Csakszveg"/>
        <w:ind w:left="0" w:firstLine="284"/>
        <w:jc w:val="both"/>
        <w:rPr/>
      </w:pPr>
      <w:r>
        <w:rPr>
          <w:rFonts w:cs="Times New Roman" w:ascii="Times New Roman" w:hAnsi="Times New Roman"/>
          <w:sz w:val="24"/>
          <w:szCs w:val="24"/>
        </w:rPr>
        <w:t>A harmadfokú egyenlet, Cardano képlete, ebben a köbgyökvonás helyes elvégzése, Casus Irreducibilis.  A negyedfokú egyenlet (csak vázl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Vektorok és mátrixok. </w:t>
      </w:r>
      <w:r>
        <w:rPr>
          <w:rFonts w:cs="Times New Roman" w:ascii="Times New Roman" w:hAnsi="Times New Roman"/>
          <w:sz w:val="24"/>
          <w:szCs w:val="24"/>
        </w:rPr>
        <w:t>A lineáris egyenletrendszer fogalma és megoldása Gauss-eliminációval.  Vezéregyesek, tilos sorok, szabad és kötött változók, a megoldások általános képlete és száma. Az egyetlen összefüggés az ismeretlenek száma, az egyenletek száma és a megoldások száma között: ha kevesebb egyenlet van, mint ismeretlen, akkor nem lehet egyértelmű a megoldás. Homogén lineáris egyenletrendszer, triviális megoldás, ha kevesebb egyenlet van, mint ismeretlen, akkor van nemtriviális megoldás. A Cramer-szabály.</w:t>
      </w:r>
    </w:p>
    <w:p>
      <w:pPr>
        <w:pStyle w:val="Csakszveg"/>
        <w:ind w:left="0" w:firstLine="284"/>
        <w:jc w:val="both"/>
        <w:rPr/>
      </w:pPr>
      <w:r>
        <w:rPr>
          <w:rFonts w:cs="Times New Roman" w:ascii="Times New Roman" w:hAnsi="Times New Roman"/>
          <w:sz w:val="24"/>
          <w:szCs w:val="24"/>
        </w:rPr>
        <w:t>A sík vektorai, helyvektorok, összeadás és skalárral szorzás. Test fölötti oszlopvektorok, összeadás, skalárral szorzás. A sík origót fixáló egybevágósági (és hasonlósági) transzformációi összeg- és skalárszorostartók. A sík lineáris transzformációinak megadása mátrix segítségével. Vektor képének kiszámítása, mátrix és vektor szorzata. Kompozíció mátrixa, mátrixok szorzása. A mátrixszorzás asszociativitása (annak következménye, hogy a leképezések kompozíciója asszociatív). Az egységmátrix és az inverz mátrix fogalma. Mátrixok összeadása, és skalárral szorzása. A mátrixműveletek tulajdonságai, a négyzetes mátrixok egységelemes gyűrűt alkotnak. Lineáris függés és függetlenség. Mátrix rangja, és kiszámítása Gauss-eliminációv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A determináns. </w:t>
      </w:r>
      <w:r>
        <w:rPr>
          <w:rFonts w:cs="Times New Roman" w:ascii="Times New Roman" w:hAnsi="Times New Roman"/>
          <w:sz w:val="24"/>
          <w:szCs w:val="24"/>
        </w:rPr>
        <w:t>A determináns, mint négyzetes mátrixhoz rendelt szám bizonyos tulajdonságokkal: minden oszlopában lineáris, ha két oszlop egyenlő, akkor az eredmény nulla. A determináns oszlopcserénél előjelet vált, egy oszlophoz egy másik oszlop skalárszorosát adva az értéke nem változik, felső háromszögmátrix determinánsa. A kétszer kettes és háromszor hármas eset. A transzponált mátrix determinánsa megegyezik az eredeti mátrix determinánsával, így az oszlopokra megkövetelt tulajdonságok sorokra is érvényesek. A determináns kiszámítása Gauss-eliminációval. A Vandermonde-determináns. A determinánsok szorzástétele.  A determináns eltűnésének jellemzése. Előjeles aldetermináns, a kifejtési tétel. A ferde kifejtési tétel, az inverz mátrix képlete. Egy mátrix pontosan akkor invertálható, ha determinánsa nem nulla. Invertálás Gauss-eliminációval. A determináns képlete, a fenti tulajdonságok nagy részének bizonyítása.</w:t>
      </w:r>
    </w:p>
    <w:p>
      <w:pPr>
        <w:pStyle w:val="Csakszveg"/>
        <w:jc w:val="both"/>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Absztrakt algebrai alapfogalmak. </w:t>
      </w:r>
      <w:r>
        <w:rPr>
          <w:rFonts w:cs="Times New Roman" w:ascii="Times New Roman" w:hAnsi="Times New Roman"/>
          <w:sz w:val="24"/>
          <w:szCs w:val="24"/>
        </w:rPr>
        <w:t>Művelet, asszociativitás, kommutativitás. Csoport, gyűrű; kommutatív, egységelemes, nullosztómentes gyűrű; test. Elemi számolási szabályok. Invertálható elem, egész kitevőjű hatványok és tulajdonságaik, többszörös. Nullosztómentes gyűrűben szabad egyszerűsíteni. Minden test nullosztómentes. Művelettartó leképezés, példák: komplex konjugálás, maradékképzés, geometriai transzformációk.</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Összeadás és szorzás egy </w:t>
      </w:r>
      <w:r>
        <w:rPr>
          <w:rFonts w:cs="Times New Roman" w:ascii="Times New Roman" w:hAnsi="Times New Roman"/>
          <w:i/>
          <w:sz w:val="24"/>
          <w:szCs w:val="24"/>
        </w:rPr>
        <w:t>m</w:t>
      </w:r>
      <w:r>
        <w:rPr>
          <w:rFonts w:cs="Times New Roman" w:ascii="Times New Roman" w:hAnsi="Times New Roman"/>
          <w:sz w:val="24"/>
          <w:szCs w:val="24"/>
        </w:rPr>
        <w:t xml:space="preserve"> modulusra nézve, a</w:t>
      </w:r>
      <w:r>
        <w:rPr>
          <w:rFonts w:cs="Times New Roman" w:ascii="Times New Roman" w:hAnsi="Times New Roman"/>
          <w:sz w:val="24"/>
          <w:szCs w:val="24"/>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Times New Roman" w:ascii="Times New Roman" w:hAnsi="Times New Roman"/>
          <w:sz w:val="24"/>
          <w:szCs w:val="24"/>
        </w:rPr>
        <w:t xml:space="preserve"> gyűrű, ennek invertálható elemei az </w:t>
      </w:r>
      <w:r>
        <w:rPr>
          <w:rFonts w:cs="Times New Roman" w:ascii="Times New Roman" w:hAnsi="Times New Roman"/>
          <w:i/>
          <w:sz w:val="24"/>
          <w:szCs w:val="24"/>
        </w:rPr>
        <w:t>m</w:t>
      </w:r>
      <w:r>
        <w:rPr>
          <w:rFonts w:cs="Times New Roman" w:ascii="Times New Roman" w:hAnsi="Times New Roman"/>
          <w:sz w:val="24"/>
          <w:szCs w:val="24"/>
        </w:rPr>
        <w:t xml:space="preserve">-hez relatív prím elemek. Ez a gyűrű akkor és csak akkor nullosztómentes ha test, akkor és csak akkor, ha </w:t>
      </w:r>
      <w:r>
        <w:rPr>
          <w:rFonts w:cs="Times New Roman" w:ascii="Times New Roman" w:hAnsi="Times New Roman"/>
          <w:i/>
          <w:sz w:val="24"/>
          <w:szCs w:val="24"/>
        </w:rPr>
        <w:t>m</w:t>
      </w:r>
      <w:r>
        <w:rPr>
          <w:rFonts w:cs="Times New Roman" w:ascii="Times New Roman" w:hAnsi="Times New Roman"/>
          <w:sz w:val="24"/>
          <w:szCs w:val="24"/>
        </w:rPr>
        <w:t xml:space="preserve"> prímszám.</w:t>
      </w:r>
    </w:p>
    <w:p>
      <w:pPr>
        <w:pStyle w:val="Csakszveg"/>
        <w:ind w:left="0" w:firstLine="284"/>
        <w:jc w:val="both"/>
        <w:rPr/>
      </w:pPr>
      <w:r>
        <w:rPr>
          <w:rFonts w:cs="Times New Roman" w:ascii="Times New Roman" w:hAnsi="Times New Roman"/>
          <w:sz w:val="24"/>
          <w:szCs w:val="24"/>
        </w:rPr>
        <w:t>A binomiális együtthatók alaptulajdonságai, a binomiális tétel. A permutáció fogalma. Kompozíció, inverz, a szimmetrikus csoport. Inverzió, permutáció paritása (előjele). Az előjelek szorzástétele, a páros permutációk szám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2 óra előadás, és az előadás anyagát követő, heti 2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pPr>
      <w:r>
        <w:rPr>
          <w:b/>
        </w:rPr>
        <w:t>Freud Róbert:</w:t>
      </w:r>
      <w:r>
        <w:rPr/>
        <w:t xml:space="preserve"> Lineáris algebra (ELTE Eötvös kiadó, 1996, 2004).</w:t>
      </w:r>
    </w:p>
    <w:p>
      <w:pPr>
        <w:pStyle w:val="Normal"/>
        <w:widowControl/>
        <w:ind w:left="0" w:hanging="0"/>
        <w:rPr>
          <w:b/>
          <w:b/>
        </w:rPr>
      </w:pPr>
      <w:r>
        <w:rPr>
          <w:b/>
        </w:rPr>
        <w:t>Kiss Emil:</w:t>
      </w:r>
      <w:r>
        <w:rPr/>
        <w:t xml:space="preserve"> Bevezetés az absztrakt algebrába (kéziratban, ami letölthető a </w:t>
      </w:r>
      <w:r>
        <w:rPr>
          <w:rFonts w:cs="Microsoft Sans Serif" w:ascii="Microsoft Sans Serif" w:hAnsi="Microsoft Sans Serif"/>
          <w:i/>
        </w:rPr>
        <w:t>http://www.cs.elte.hu/~ewkiss/bboard/algebrabook</w:t>
      </w:r>
      <w:r>
        <w:rPr/>
        <w:t xml:space="preserve">  internetes címről).</w:t>
      </w:r>
      <w:r>
        <w:rPr>
          <w:b/>
        </w:rPr>
        <w:t xml:space="preserve"> </w:t>
      </w:r>
    </w:p>
    <w:p>
      <w:pPr>
        <w:pStyle w:val="Normal"/>
        <w:widowControl/>
        <w:ind w:left="0" w:hanging="0"/>
        <w:rPr/>
      </w:pPr>
      <w:r>
        <w:rPr>
          <w:b/>
        </w:rPr>
        <w:t>D. K. Fagyejev, I. Sz. Szominszkij:</w:t>
      </w:r>
      <w:r>
        <w:rPr/>
        <w:t xml:space="preserve"> Felsőfokú algebrai példatár (TypoTex kiadó, 2000).</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lgebra és Számelmélet Tanszék</w:t>
            </w:r>
          </w:p>
          <w:p>
            <w:pPr>
              <w:pStyle w:val="Szoveg"/>
              <w:rPr>
                <w:sz w:val="28"/>
                <w:szCs w:val="28"/>
              </w:rPr>
            </w:pPr>
            <w:r>
              <w:rPr>
                <w:sz w:val="28"/>
                <w:szCs w:val="28"/>
              </w:rPr>
              <w:t>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08:00Z</dcterms:created>
  <dc:creator/>
  <dc:description/>
  <dc:language>en-US</dc:language>
  <cp:lastModifiedBy>oem</cp:lastModifiedBy>
  <cp:lastPrinted>2005-12-01T13:53:00Z</cp:lastPrinted>
  <dcterms:modified xsi:type="dcterms:W3CDTF">2005-12-12T09:13:00Z</dcterms:modified>
  <cp:revision>59</cp:revision>
  <dc:subject/>
  <dc:title/>
</cp:coreProperties>
</file>