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jc w:val="both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580" w:hRule="atLeast"/>
          <w:cantSplit w:val="true"/>
        </w:trPr>
        <w:tc>
          <w:tcPr>
            <w:tcW w:w="4786" w:type="dxa"/>
            <w:tcBorders/>
          </w:tcPr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ötvös Loránd Tudományegyetem</w:t>
            </w:r>
          </w:p>
          <w:p>
            <w:pPr>
              <w:pStyle w:val="Szoveg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mészettudományi Kar</w:t>
            </w:r>
          </w:p>
        </w:tc>
        <w:tc>
          <w:tcPr>
            <w:tcW w:w="4536" w:type="dxa"/>
            <w:tcBorders/>
          </w:tcPr>
          <w:p>
            <w:pPr>
              <w:pStyle w:val="Szoveg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Matematika Alapszak</w:t>
            </w:r>
          </w:p>
          <w:p>
            <w:pPr>
              <w:pStyle w:val="Szoveg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ötelező tantárgy</w:t>
            </w:r>
          </w:p>
        </w:tc>
      </w:tr>
    </w:tbl>
    <w:p>
      <w:pPr>
        <w:pStyle w:val="Kpalrs"/>
        <w:rPr/>
      </w:pPr>
      <w:r>
        <w:rPr/>
        <w:t>Tantárgy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s tantárgykövetelmények</w:t>
      </w:r>
    </w:p>
    <w:p>
      <w:pPr>
        <w:pStyle w:val="Normal"/>
        <w:jc w:val="center"/>
        <w:rPr/>
      </w:pPr>
      <w:r>
        <w:rPr>
          <w:sz w:val="28"/>
          <w:szCs w:val="28"/>
        </w:rPr>
        <w:t>2005.</w:t>
      </w:r>
    </w:p>
    <w:p>
      <w:pPr>
        <w:pStyle w:val="Targycim"/>
        <w:rPr/>
      </w:pPr>
      <w:r>
        <w:rPr/>
        <w:t>Tantárgycím: Algebra2, középszin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217"/>
        <w:gridCol w:w="1440"/>
        <w:gridCol w:w="1800"/>
        <w:gridCol w:w="1440"/>
        <w:gridCol w:w="1260"/>
        <w:gridCol w:w="1620"/>
      </w:tblGrid>
      <w:tr>
        <w:trPr>
          <w:cantSplit w:val="true"/>
        </w:trPr>
        <w:tc>
          <w:tcPr>
            <w:tcW w:w="511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/>
            </w:pPr>
            <w:r>
              <w:rPr>
                <w:b/>
              </w:rPr>
              <w:t>Tantárgy kódja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félév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övetelmény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Kredi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Nyelv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6" w:space="0" w:color="808080"/>
            </w:tcBorders>
          </w:tcPr>
          <w:p>
            <w:pPr>
              <w:pStyle w:val="Szoveg"/>
              <w:jc w:val="center"/>
              <w:rPr>
                <w:b/>
                <w:b/>
              </w:rPr>
            </w:pPr>
            <w:r>
              <w:rPr>
                <w:b/>
              </w:rPr>
              <w:t>Modul/</w:t>
              <w:br/>
              <w:t>szakirány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ásodik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kollokvium + gyakorlati jegy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Kredit"/>
              <w:rPr>
                <w:color w:val="000000"/>
              </w:rPr>
            </w:pPr>
            <w:r>
              <w:rPr>
                <w:color w:val="000000"/>
              </w:rPr>
              <w:t>2+3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jc w:val="center"/>
              <w:rPr/>
            </w:pPr>
            <w:r>
              <w:rPr/>
              <w:t>magyar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zove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3. A tantárgyfelelős személy és tanszék: 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</w:rPr>
        <w:t>Dr. Kiss Emil, Algebra és Számelmélet Tanszék, Matematikai Intézet.</w:t>
      </w:r>
    </w:p>
    <w:p>
      <w:pPr>
        <w:pStyle w:val="Alcim"/>
        <w:spacing w:before="120" w:after="1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4. A tantárgy előadója: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3118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dr. Ágoston Istvá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rPr/>
            </w:pPr>
            <w:r>
              <w:rPr>
                <w:sz w:val="28"/>
                <w:szCs w:val="28"/>
              </w:rPr>
              <w:t>Algebra és Számelmélet Tanszék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kai Intézet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dr. Freud Róber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dr. Hermann Pét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iss Emi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/>
            </w:pPr>
            <w:r>
              <w:rPr>
                <w:sz w:val="28"/>
                <w:szCs w:val="28"/>
              </w:rPr>
              <w:t>dr. Pálfy Péter Pá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Szabó Csab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docens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 xml:space="preserve">5. A tantárgy az alábbi témakörök ismeretére épít: 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A tárgy az algebra1 tantárgy ismeretét feltételezi, lehetőleg legalább középszinten.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</w:r>
    </w:p>
    <w:p>
      <w:pPr>
        <w:pStyle w:val="Alcim"/>
        <w:spacing w:before="80" w:after="80"/>
        <w:rPr>
          <w:b w:val="false"/>
          <w:b w:val="false"/>
          <w:sz w:val="32"/>
          <w:szCs w:val="32"/>
        </w:rPr>
      </w:pPr>
      <w:r>
        <w:rPr>
          <w:sz w:val="28"/>
          <w:szCs w:val="28"/>
        </w:rPr>
        <w:t xml:space="preserve">6. Kötelező/ajánlott előtanulmányi rend: </w:t>
      </w:r>
    </w:p>
    <w:p>
      <w:pPr>
        <w:pStyle w:val="Szoveg"/>
        <w:rPr/>
      </w:pPr>
      <w:r>
        <w:rPr/>
        <w:t>Kollokvium csak a gyakorlat sikeres teljesítése esetén tehető.</w:t>
      </w:r>
    </w:p>
    <w:p>
      <w:pPr>
        <w:pStyle w:val="Szoveg"/>
        <w:rPr/>
      </w:pPr>
      <w:r>
        <w:rPr/>
        <w:t>Az algebra2 tárgyat párhuzamosan három szinten hirdetjük meg (alap- közép- és emelt szint), ezek közül egyet kell választani. A három szint egymás között szabadon átjárható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7. A tantárgy célkitűzése: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  <w:t>A tárgy célja az alapvető lineáris algebrai és csoportelméleti ismeretek bemutatása. A középszint azt jelenti, hogy az akkreditált tematikában szereplő fogalmakat, tételeket, módszereket közepes részletességgel és sebességgel tárgyaljuk, figyelmet fordítva az absztrakt algebra megalapozására is. Ezzel elsősorban a másodéven választható alkalmazott matematikus, matematika tanár és elemző szakirány igényeit tartjuk szem előtt.</w:t>
      </w:r>
    </w:p>
    <w:p>
      <w:pPr>
        <w:pStyle w:val="Normal"/>
        <w:widowControl/>
        <w:ind w:left="0" w:hanging="0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8. A tantárgy részletes tematikája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ktorterek. </w:t>
      </w:r>
      <w:r>
        <w:rPr>
          <w:rFonts w:cs="Times New Roman" w:ascii="Times New Roman" w:hAnsi="Times New Roman"/>
          <w:sz w:val="24"/>
          <w:szCs w:val="24"/>
        </w:rPr>
        <w:t>A vektortéraxiómák, elemi tulajdonságok, példák. Az altér fogalma és jellemzése a műveletekre való zártság segítségével. A generált altér, mint adott elemeket tartalmazó legszűkebb altér; generátorrendszer. A generált altér elemeinek jellemzése: lineáris kombináció. Lineáris függés és függetlenség, kapcsolatuk. A bázis fogalma, jellemzése, mint minimális generátorrendszer, illetve maximális független rendszer. Vektor koordinátái adott bázisban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cserélési tétel. Következmények: független rendszer elemszáma legfeljebb akkora lehet, mint egy generátorrendszeré, minden független rendszer kiegészíthető bázissá, a bázis elemszámának egyértelműsége. A dimenzió fogalma. Valódi altér dimenziója. Alterek összege. Az összeg elemeinek előállítása mikor egyértelmű, direkt összeg, direkt kiegészítő altér létezése. Alterek összegének dimenziój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ineáris leképezések. </w:t>
      </w:r>
      <w:r>
        <w:rPr>
          <w:rFonts w:cs="Times New Roman" w:ascii="Times New Roman" w:hAnsi="Times New Roman"/>
          <w:sz w:val="24"/>
          <w:szCs w:val="24"/>
        </w:rPr>
        <w:t>Lineáris leképezés, lineáris transzformáció. Műveletek lineáris leképezések között. Az algebra fogalma, a lineáris leképezések vektortere, a lineáris transzformációk algebrája. A lineáris leképezések előírhatósági tétele, lineáris leképezés mátrixa adott bázispárban. Összefüggés a mátrixműveletek és a lineáris leképezések műveletei között, ennek vektortér- és algebra-izomorfizmusként való megfogalmazása.  A bázistranszformáció képlete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ptér, magtér, az injektivitás és a szürjektivitás jellemzése. A dimenziótétel. Véges dimenziós téren az invertálható transzformációk jellemzése (van bal-, illetve jobbinverze, nem bal-, illetve jobboldali nullosztó, magja nulla, képe az egész tér, bijektív). Véges dimenziós téren, ha 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 xml:space="preserve"> az identitás, akkor </w:t>
      </w:r>
      <w:r>
        <w:rPr>
          <w:rFonts w:cs="Times New Roman" w:ascii="Times New Roman" w:hAnsi="Times New Roman"/>
          <w:i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 is az. Két vektortér akkor és csak akkor izomorf, ha dimenziójuk megegyezik. A lineáris leképezések terének dimenziója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ineáris transzformáció determinánsa, ez független a bázistól.  Egy transzformáció akkor és csak akkor invertálható, ha determinánsa nem nulla. Az invertálható transzformációkra bizonyított jellemzés átvitele mátrixokra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ktorrendszer rangja, mint az általa generált altér dimenziója. A rang a maximális független részrendszerek elemszáma. Lineáris leképezés rangja, mint a képtér dimenziója. A rang legfeljebb akkora, mint az értelmezési tartomány dimenziója. Szorzat rangja legfeljebb akkora, mint bármelyik tényező rangja. Mátrix oszloprangja, lineáris leképezés rangja ugyanaz, mint a mátrixának a rangja. Az oszloprang és a sorrang megegyezik, determinánsrang, a rang a Gauss-eliminációnál keletkező vezéregyesek száma. Lineáris egyenletrendszer megoldhatóságának és a megoldás egyértelműségének jellemzése a rang segítségével. A diád fogalma. Minden mátrix felbontható rangnyi számú diád összegére, de kevesebbre nem. Algoritmus a minimális diádfelbontás meghatározására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 lineáris transzformáció, illetve négyzetes mátrix diagonalizálhatósága, sajátértékei, sajátvektorai, sajátalterei, karakterisztikus polinomja, ennek gyökei a sajátértékek. Különböző sajátértékekhez tartozó sajátvektorok függetlenek. Következmény: ha annyi különböző sajátérték van, mint a tér dimenziója, akkor a transzformáció diagonalizálható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mátrix vagy transzformáció minimálpolinomja a legalacsonyabb fokú polinom, aminek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gyöke. Egy polinomnak 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akkor és csak akkor gyöke, ha ez a polinom a minimálpolinomnak többszöröse.  A minimálpolinom foka legfeljebb a dimenzió négyzete. A sajátértékek gyökei a minimálpolinomnak. A Cayley-Hamilton-tétel: minden mátrix illetve transzformáció gyöke a karakterisztikus polinomjának (bizonyítás nélkül). Következmények: a minimálpolinom osztója a karakterisztikus polinomnak, és így a foka legfeljebb a dimenzió; a minimálpolinom gyökei pontosan a sajátértékek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variáns altér fogalma. Egy transzformáció akkor és csak akkor diagonalizálható, ha a minimálpolinomja lineáris tényezőkre bomlik, és minden gyöke egyszeres. A Jordan-normálalak, egyértelműség (bizonyítás nélkül). A Jordan-normálalak hatványoz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soportok.</w:t>
      </w:r>
      <w:r>
        <w:rPr>
          <w:rFonts w:cs="Times New Roman" w:ascii="Times New Roman" w:hAnsi="Times New Roman"/>
          <w:sz w:val="24"/>
          <w:szCs w:val="24"/>
        </w:rPr>
        <w:t xml:space="preserve"> Gyűrű additív és multiplikatív csoportja, az általános lineáris csoport. A szimmetrikus és az alternáló csoport, ciklusfelbontás. A Klein-csoport, a diédercsoport és a kvaterniócsoport. </w:t>
      </w:r>
    </w:p>
    <w:p>
      <w:pPr>
        <w:pStyle w:val="Csakszveg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csoport, jellemzése zártsággal és komplexusszorzással. Lagrange tétele, mellékosztály, index, a baloldali és a jobboldali mellékosztályok száma megegyezik.  Egy elemmel generált részcsoport, ciklikus csoport. Elem rendje osztója a csoport rendjének, következmény: Euler-Fermat-tétel. Egy csoportnak akkor és csak akkor van pontosan két részcsoportja, ha prímrendű.  Prímrendű csoport ciklikus. Ciklikus csoport részcsoportja is ciklikus. A ciklikus csoportok részcsoportjainak leírása. Generált részcsoport az általános, illetve a kommutatív esetben. Minden véges szimmetrikus csoport két elemmel generálható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mutációcsoport, fok, orbit, stabilizátor, összefüggésük, tranzitivitás. A kocka szimmetriáinak a száma. Cayley tétele.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zomorfizmus, módszerek az izomorfia eldöntésére. A ciklikus csoportok izomorfia-típusai. A kis elemszámú csoportok leírása. Homomorfizmus képe és magja, normálosztó.  Faktorcsoport, természetes homomorfizmus, homomorfizmus-tétel. Elem rendje a faktorcsoportban. Kettő indexű részcsoport normálosztó. A konjugálás, mint automorfizmus. Egy részcsoport akkor és csak akkor normálosztó, ha konjugáltosztályok egyesítése. Egyszerű csoportok, példák, a Feit-Thompson-tétel és a klasszifikáció. </w:t>
      </w:r>
    </w:p>
    <w:p>
      <w:pPr>
        <w:pStyle w:val="Csakszveg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irekt szorzat fogalma és belső jellemzése két tényező esetén. Elem rendje a direkt szorzatban, a direkt szorzat mikor ciklikus. A véges Abel-csoportok alaptétele, egyértelműség (bizonyítás nélkül).</w:t>
      </w:r>
    </w:p>
    <w:p>
      <w:pPr>
        <w:pStyle w:val="Normal"/>
        <w:spacing w:lineRule="atLeast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9. A tantárgy oktatásának módja:</w:t>
      </w:r>
    </w:p>
    <w:p>
      <w:pPr>
        <w:pStyle w:val="Alcim"/>
        <w:spacing w:before="80" w:after="80"/>
        <w:rPr>
          <w:b w:val="false"/>
          <w:b w:val="false"/>
        </w:rPr>
      </w:pPr>
      <w:r>
        <w:rPr>
          <w:b w:val="false"/>
        </w:rPr>
        <w:t>Heti 2 óra előadás, és az előadás anyagát követő, heti 2 óra feladatmegoldó gyakorlat kiscsoportos bontásban</w:t>
      </w:r>
    </w:p>
    <w:p>
      <w:pPr>
        <w:pStyle w:val="Alcim"/>
        <w:spacing w:before="80" w:after="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0. Követelmények</w:t>
      </w:r>
    </w:p>
    <w:p>
      <w:pPr>
        <w:pStyle w:val="Listaszoveg"/>
        <w:ind w:left="1134" w:hanging="567"/>
        <w:rPr/>
      </w:pPr>
      <w:r>
        <w:rPr/>
        <w:t>a.</w:t>
        <w:tab/>
        <w:t xml:space="preserve">A szorgalmi időszakban: Az előadás anyagának megértése. Az előadások látogatása nem kötelező, de ajánlatos. </w:t>
      </w:r>
    </w:p>
    <w:p>
      <w:pPr>
        <w:pStyle w:val="Listaszoveg"/>
        <w:ind w:left="1134" w:hanging="567"/>
        <w:rPr/>
      </w:pPr>
      <w:r>
        <w:rPr/>
        <w:tab/>
        <w:t>A gyakorlatokon a részvétel kötelező. A gyakorlati jegy megszerzéséhez két zárthelyi dolgozatot kell írni, valamint meg kell oldani a házi</w:t>
      </w:r>
      <w:r>
        <w:rPr>
          <w:sz w:val="28"/>
          <w:szCs w:val="28"/>
        </w:rPr>
        <w:t xml:space="preserve"> </w:t>
      </w:r>
      <w:r>
        <w:rPr/>
        <w:t xml:space="preserve">feladatokat. </w:t>
      </w:r>
    </w:p>
    <w:p>
      <w:pPr>
        <w:pStyle w:val="Listaszoveg"/>
        <w:ind w:left="1134" w:hanging="567"/>
        <w:rPr>
          <w:sz w:val="28"/>
          <w:szCs w:val="28"/>
        </w:rPr>
      </w:pPr>
      <w:r>
        <w:rPr/>
        <w:t>b.</w:t>
        <w:tab/>
        <w:t>A vizsgaidőszakban: Sikeresen teljesíteni kell a kollokviumot. Az elégtelen gyakorlati jegy javítása gyakorlati jegy utóvizsgával a vizsgaidőszak során egy ízben megkísérelhető.</w:t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a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Pótlási lehetőség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élév végén, indokolt esetben, a gyakorlatvezető döntése alapján egy javító zárthelyi dolgozat írására van lehetőség.</w:t>
      </w:r>
    </w:p>
    <w:p>
      <w:pPr>
        <w:pStyle w:val="Listaszoveg"/>
        <w:spacing w:before="80" w:after="8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Listaszoveg"/>
        <w:spacing w:before="80" w:after="8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Konzultációs lehetőség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s konzultációs lehetőség a hallgatók igényei szerint, az előadóval és a gyakorlatvezetővel.</w:t>
      </w:r>
    </w:p>
    <w:p>
      <w:pPr>
        <w:pStyle w:val="Alcim"/>
        <w:spacing w:before="80" w:after="80"/>
        <w:rPr>
          <w:sz w:val="28"/>
          <w:szCs w:val="28"/>
        </w:rPr>
      </w:pPr>
      <w:r>
        <w:rPr>
          <w:sz w:val="28"/>
          <w:szCs w:val="28"/>
        </w:rPr>
        <w:t>13. Jegyzet, tankönyv, felhasználható irodalom:</w:t>
      </w:r>
    </w:p>
    <w:p>
      <w:pPr>
        <w:pStyle w:val="Normal"/>
        <w:widowControl/>
        <w:ind w:left="0" w:hanging="0"/>
        <w:rPr/>
      </w:pPr>
      <w:r>
        <w:rPr>
          <w:b/>
        </w:rPr>
        <w:t>Freud Róbert:</w:t>
      </w:r>
      <w:r>
        <w:rPr/>
        <w:t xml:space="preserve"> Lineáris algebra (ELTE Eötvös kiadó, 1996, 2004).</w:t>
      </w:r>
    </w:p>
    <w:p>
      <w:pPr>
        <w:pStyle w:val="Normal"/>
        <w:widowControl/>
        <w:ind w:left="0" w:hanging="0"/>
        <w:rPr>
          <w:b/>
          <w:b/>
        </w:rPr>
      </w:pPr>
      <w:r>
        <w:rPr>
          <w:b/>
        </w:rPr>
        <w:t>Kiss Emil:</w:t>
      </w:r>
      <w:r>
        <w:rPr/>
        <w:t xml:space="preserve"> Bevezetés az absztrakt algebrába (kéziratban, ami letölthető a </w:t>
      </w:r>
      <w:r>
        <w:rPr>
          <w:rFonts w:cs="Microsoft Sans Serif" w:ascii="Microsoft Sans Serif" w:hAnsi="Microsoft Sans Serif"/>
          <w:i/>
        </w:rPr>
        <w:t>http://www.cs.elte.hu/~ewkiss/bboard/algebrabook</w:t>
      </w:r>
      <w:r>
        <w:rPr/>
        <w:t xml:space="preserve">  internetes címről).</w:t>
      </w:r>
      <w:r>
        <w:rPr>
          <w:b/>
        </w:rPr>
        <w:t xml:space="preserve"> </w:t>
      </w:r>
    </w:p>
    <w:p>
      <w:pPr>
        <w:pStyle w:val="Normal"/>
        <w:widowControl/>
        <w:ind w:left="0" w:hanging="0"/>
        <w:rPr/>
      </w:pPr>
      <w:r>
        <w:rPr>
          <w:b/>
        </w:rPr>
        <w:t>B. Szendrei Mária, Czédli Gábor, Szendrei Ágnes:</w:t>
      </w:r>
      <w:r>
        <w:rPr/>
        <w:t xml:space="preserve"> Absztrakt algebrai feladatok (Polygon kiadó, Szeged, 2005).</w:t>
      </w:r>
    </w:p>
    <w:p>
      <w:pPr>
        <w:pStyle w:val="Normal"/>
        <w:widowControl/>
        <w:ind w:left="0" w:hanging="0"/>
        <w:rPr/>
      </w:pPr>
      <w:r>
        <w:rPr/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oveg"/>
        <w:spacing w:before="80" w:after="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4. A tantárgy elvégzéséhez szükséges tanulmányi munka: </w:t>
      </w:r>
    </w:p>
    <w:p>
      <w:pPr>
        <w:pStyle w:val="Szoveg"/>
        <w:spacing w:before="80" w:after="80"/>
        <w:rPr>
          <w:b/>
          <w:b/>
          <w:bCs/>
        </w:rPr>
      </w:pPr>
      <w:r>
        <w:rPr>
          <w:bCs/>
        </w:rPr>
        <w:t xml:space="preserve">Az előadási anyag megértése és a vizsgára felkészülés, </w:t>
      </w:r>
      <w:r>
        <w:rPr/>
        <w:t>továbbá a házi feladatok elkészítése és a zárthelyik megírása.</w:t>
      </w:r>
    </w:p>
    <w:p>
      <w:pPr>
        <w:pStyle w:val="Alcim"/>
        <w:spacing w:before="120" w:after="1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lcim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15. A tantárgy tematikáját kidolgozta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74"/>
        <w:gridCol w:w="3454"/>
      </w:tblGrid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v: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osztás: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szék, Int.: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iss Emil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etemi tanár</w:t>
            </w:r>
          </w:p>
        </w:tc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ove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gebra és Számelmélet Tanszék</w:t>
            </w:r>
          </w:p>
          <w:p>
            <w:pPr>
              <w:pStyle w:val="Szove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matikai Intéze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97" w:hanging="39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oveg">
    <w:name w:val="szoveg"/>
    <w:basedOn w:val="Normal"/>
    <w:qFormat/>
    <w:pPr>
      <w:widowControl/>
      <w:ind w:left="0" w:hanging="0"/>
      <w:jc w:val="both"/>
    </w:pPr>
    <w:rPr/>
  </w:style>
  <w:style w:type="paragraph" w:styleId="Listaszoveg">
    <w:name w:val="listaszoveg"/>
    <w:basedOn w:val="Szoveg"/>
    <w:qFormat/>
    <w:pPr>
      <w:tabs>
        <w:tab w:val="clear" w:pos="708"/>
        <w:tab w:val="left" w:pos="567" w:leader="none"/>
      </w:tabs>
      <w:ind w:left="567" w:hanging="567"/>
    </w:pPr>
    <w:rPr/>
  </w:style>
  <w:style w:type="paragraph" w:styleId="Targycim">
    <w:name w:val="Targycim"/>
    <w:basedOn w:val="Normal"/>
    <w:qFormat/>
    <w:pPr>
      <w:widowControl/>
      <w:spacing w:before="120" w:after="360"/>
      <w:ind w:left="0" w:hanging="0"/>
      <w:jc w:val="center"/>
    </w:pPr>
    <w:rPr>
      <w:b/>
      <w:bCs/>
      <w:sz w:val="36"/>
      <w:szCs w:val="36"/>
    </w:rPr>
  </w:style>
  <w:style w:type="paragraph" w:styleId="Kredit">
    <w:name w:val="kredit"/>
    <w:basedOn w:val="Szoveg"/>
    <w:qFormat/>
    <w:pPr>
      <w:jc w:val="center"/>
    </w:pPr>
    <w:rPr>
      <w:color w:val="FF0000"/>
    </w:rPr>
  </w:style>
  <w:style w:type="paragraph" w:styleId="Alcim">
    <w:name w:val="alcim"/>
    <w:basedOn w:val="Normal"/>
    <w:qFormat/>
    <w:pPr>
      <w:keepNext w:val="true"/>
      <w:widowControl/>
      <w:spacing w:before="240" w:after="120"/>
      <w:ind w:left="0" w:hanging="0"/>
      <w:jc w:val="both"/>
    </w:pPr>
    <w:rPr>
      <w:b/>
      <w:bCs/>
    </w:rPr>
  </w:style>
  <w:style w:type="paragraph" w:styleId="Kpalrs">
    <w:name w:val="Képaláírás"/>
    <w:basedOn w:val="Normal"/>
    <w:next w:val="Normal"/>
    <w:qFormat/>
    <w:pPr>
      <w:spacing w:before="120" w:after="0"/>
      <w:jc w:val="center"/>
    </w:pPr>
    <w:rPr>
      <w:b/>
      <w:bCs/>
      <w:smallCaps/>
      <w:sz w:val="32"/>
      <w:szCs w:val="32"/>
    </w:rPr>
  </w:style>
  <w:style w:type="paragraph" w:styleId="Csakszveg">
    <w:name w:val="Csak szöveg"/>
    <w:basedOn w:val="Normal"/>
    <w:qFormat/>
    <w:pPr>
      <w:widowControl/>
      <w:autoSpaceDE w:val="true"/>
      <w:ind w:left="0" w:hanging="0"/>
    </w:pPr>
    <w:rPr>
      <w:rFonts w:ascii="Courier New" w:hAnsi="Courier New" w:cs="Courier New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08:00Z</dcterms:created>
  <dc:creator/>
  <dc:description/>
  <dc:language>en-US</dc:language>
  <cp:lastModifiedBy>oem</cp:lastModifiedBy>
  <cp:lastPrinted>2005-12-02T09:46:00Z</cp:lastPrinted>
  <dcterms:modified xsi:type="dcterms:W3CDTF">2005-12-12T09:13:00Z</dcterms:modified>
  <cp:revision>90</cp:revision>
  <dc:subject/>
  <dc:title/>
</cp:coreProperties>
</file>