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i Adat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és tantárgyi követelménye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 xml:space="preserve">Tantárgycím: Geometria 1, alapszint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865"/>
        <w:gridCol w:w="1560"/>
        <w:gridCol w:w="1842"/>
        <w:gridCol w:w="993"/>
        <w:gridCol w:w="1134"/>
        <w:gridCol w:w="1559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Tantárgy kódja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meszter</w:t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vetelmény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edit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l/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ásodik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gyakorlati jegy, kollokvium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+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ind w:left="0" w:firstLine="708"/>
        <w:rPr>
          <w:b w:val="false"/>
          <w:b w:val="false"/>
        </w:rPr>
      </w:pPr>
      <w:r>
        <w:rPr>
          <w:b w:val="false"/>
        </w:rPr>
        <w:t>Dr. Csikós Balázs, Geometriai Tanszék, Matematikai Intézet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40"/>
        <w:gridCol w:w="4320"/>
      </w:tblGrid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12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Dr. Bezdek Károly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öröczky Károl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Böröczky Károly, ifj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tudományos főmunkatár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Csikós Baláz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Kertész Gáb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Kiss Györg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Lakos Gyul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tanársegéd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Moussong Gábo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  <w:tr>
        <w:trPr>
          <w:cantSplit w:val="true"/>
        </w:trPr>
        <w:tc>
          <w:tcPr>
            <w:tcW w:w="2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Verhóczki Lászl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/>
              <w:t>Geometriai Tanszék, Matematikai Intézet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ind w:left="708" w:hanging="0"/>
        <w:rPr>
          <w:b w:val="false"/>
          <w:b w:val="false"/>
        </w:rPr>
      </w:pPr>
      <w:r>
        <w:rPr>
          <w:b w:val="false"/>
        </w:rPr>
        <w:t>A tantárgy a középiskolai matematikaanyag ismeretén túl jártasságot követel a lineáris leképezések, mátrixok és determinánsok témakörébe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Alcim"/>
        <w:spacing w:before="80" w:after="80"/>
        <w:ind w:left="0" w:firstLine="708"/>
        <w:rPr>
          <w:b w:val="false"/>
          <w:b w:val="false"/>
        </w:rPr>
      </w:pPr>
      <w:r>
        <w:rPr>
          <w:b w:val="false"/>
        </w:rPr>
        <w:t>Az Algebra 1 tantárgy követelményeinek teljesítése.</w:t>
      </w:r>
    </w:p>
    <w:p>
      <w:pPr>
        <w:pStyle w:val="Alcim"/>
        <w:spacing w:before="80" w:after="80"/>
        <w:ind w:left="0" w:firstLine="708"/>
        <w:rPr>
          <w:b w:val="false"/>
          <w:b w:val="false"/>
        </w:rPr>
      </w:pPr>
      <w:r>
        <w:rPr>
          <w:b w:val="false"/>
        </w:rPr>
        <w:t>Kollokvium csak a gyakorlat sikeres teljesítése esetén tehető.</w:t>
      </w:r>
    </w:p>
    <w:p>
      <w:pPr>
        <w:pStyle w:val="Szoveg"/>
        <w:ind w:left="705" w:hanging="0"/>
        <w:rPr/>
      </w:pPr>
      <w:r>
        <w:rPr/>
        <w:t>A Geometria 1 tantárgyat párhuzamosan három szinten hirdetjük meg (alap- közép- és emelt szint), ezek közül egyet kell választani. A három szint egymás között szabadon átjárható.</w:t>
      </w:r>
    </w:p>
    <w:p>
      <w:pPr>
        <w:pStyle w:val="Szoveg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708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/>
        <w:t>A tárgy célja az alapvető geometriai ismeretek bemutatása (térelemek és viszonyaik, transzformációk, vektor- és koordinátageometria, konvexitás, sokszög és poliéder). Az alapszint azt jelenti, hogy az akkreditált tematikában szereplő tananyag keretein belül elsősorban az alapvető fogalmakat, tételeket, módszereket tárgyaljuk igen részletesen. Ezért a Geometria 1 tantárgy alapszintje felzárkóztató jellegű, és elsősorban a másodéven választható matematikai elemző szakirány igényeit tartja szem előtt.</w:t>
      </w:r>
    </w:p>
    <w:p>
      <w:pPr>
        <w:pStyle w:val="Alcim"/>
        <w:spacing w:before="80" w:after="80"/>
        <w:rPr>
          <w:rFonts w:ascii="TimesNewRomanPS-BoldMT;Times New Roman" w:hAnsi="TimesNewRomanPS-BoldMT;Times New Roman" w:cs="TimesNewRomanPS-BoldMT;Times New Roman"/>
          <w:bCs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7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3" w:hanging="0"/>
        <w:jc w:val="both"/>
        <w:rPr/>
      </w:pPr>
      <w:r>
        <w:rPr/>
        <w:t>Koordináták bevezetése az egyenesen, a síkon és a térben. Számegyenes, koordináta-sík, koordinátatér. Az irányítás szemléletes fogalma: rendezés, körüljárás, jobbkéz-szabály. Descartes-féle koordináták, távolság. Szögmértékek: szögtartomány nagy-sága, forgásszög, egyenesek irányított szöge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Térelemek kölcsönös helyzete, párhuzamossága, merőlegessége, szöge. Merőleges vetítések. Egybevágósági transzformációk síkban és térben: eltolások, forgatások, tükrözése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 xml:space="preserve">Hasonlósági transzformációk, középpontos hasonlóság. 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zakaszok, irányított szakaszok. Vektorok, mint irányított szakaszok ekvivalencia-osztályai. Vektorok párhuzamossága, merőlegessége, szöge, hossza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Vektorok koordinátái, vektortér-műveletek, műveleti tulajdonságok. Bázisok és koordinátarendszerek kapcsolata, alapvektoro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kaláris és vektoriális szorzat, ezek műveleti tulajdonságai és koordinátás származ-tatása. A vegyes szorzat és geometriai jelentése. Nevezetes vektorazonosságok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Egyenesek egyenlete síkban és térben, síkok egyenlete térben. A geometriai adatok és az együtthatók kapcsolata. Kör és gömb egyenlete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Súlyozott pontrendszer súlypontja, a súlyok csoportosíthatósága. Osztóviszony és súlypont kapcsolata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Konvex halmazok és a konvex burok definíciója, a konvex burok egyértelmű létezése. A konvexitás jellemzése és a konvex burok előállítása nemnegatív súlyokkal vett súlypontok segítségével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Töröttvonal és sokszög. Sokszögek szögösszege. Konvex sokszögek származtatása konvex burokként, illetve félsíkok metszeteként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ind w:left="703" w:hanging="0"/>
        <w:jc w:val="both"/>
        <w:rPr/>
      </w:pPr>
      <w:r>
        <w:rPr/>
        <w:t>A poliéder fogalmának szemléletes bevezetése. Az Euler-féle poliédertétel konvex poliéderek esetére. Konvex poliéder lapszögei, élszögei, testszögletei. Szabályos sokszögek és szabályos térszögletek. Szabályos poliéderek és osztályozás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ind w:left="708" w:hanging="0"/>
        <w:rPr>
          <w:b w:val="false"/>
          <w:b w:val="false"/>
        </w:rPr>
      </w:pPr>
      <w:r>
        <w:rPr>
          <w:b w:val="false"/>
        </w:rPr>
        <w:t>Heti 3 óra előadás és az előadás anyagát követő heti 2 óra feladatmegoldó gyakorlat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megértése és elsajátítása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>feladatokat.</w:t>
      </w:r>
    </w:p>
    <w:p>
      <w:pPr>
        <w:pStyle w:val="Listaszoveg"/>
        <w:ind w:left="1134" w:hanging="567"/>
        <w:rPr/>
      </w:pPr>
      <w:r>
        <w:rPr/>
        <w:t>b.</w:t>
        <w:tab/>
        <w:t>A vizsgaidőszakban: Sikeresen teljesíteni kell a kollokviumot. Az elégtelen gyakorlati jegy javítása gyakorlatijegy-utóvizsgával a vizsgaidőszak során egy ízben megkísérelhető.</w:t>
      </w:r>
    </w:p>
    <w:p>
      <w:pPr>
        <w:pStyle w:val="Listaszoveg"/>
        <w:ind w:left="1134" w:hanging="567"/>
        <w:rPr/>
      </w:pPr>
      <w:r>
        <w:rPr/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 xml:space="preserve">A félév végén egy javító zárthelyi dolgozat írására van lehetőség elégtelen évközi zárthelyi esetén, vagy a gyakorlatvezető döntése alapján. 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Listaszoveg"/>
        <w:spacing w:before="80" w:after="80"/>
        <w:rPr>
          <w:bCs/>
        </w:rPr>
      </w:pPr>
      <w:r>
        <w:rPr>
          <w:bCs/>
        </w:rPr>
        <w:tab/>
        <w:t>Az előadóval, illetve a gyakorlatvezetővel megbeszélés szerint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Alcim"/>
        <w:spacing w:before="80" w:after="80"/>
        <w:ind w:left="0" w:firstLine="432"/>
        <w:rPr/>
      </w:pPr>
      <w:r>
        <w:rPr/>
        <w:t xml:space="preserve">Hajós György: </w:t>
      </w:r>
      <w:r>
        <w:rPr>
          <w:b w:val="false"/>
        </w:rPr>
        <w:t>Bevezetés a geometriába (Nemzeti tankönyvkiadó, 1960-1999)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zoveg"/>
        <w:spacing w:before="80" w:after="80"/>
        <w:ind w:left="432" w:hanging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ind w:left="432" w:hanging="0"/>
        <w:rPr/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 dolgozatok megírása.</w:t>
      </w:r>
    </w:p>
    <w:p>
      <w:pPr>
        <w:pStyle w:val="Szoveg"/>
        <w:spacing w:before="80" w:after="80"/>
        <w:ind w:left="4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lcim"/>
        <w:spacing w:before="120" w:after="120"/>
        <w:rPr/>
      </w:pPr>
      <w:r>
        <w:rPr>
          <w:sz w:val="28"/>
          <w:szCs w:val="28"/>
        </w:rPr>
        <w:t>15. A tantárgy tematikáját kidolgozta (Név, beosztás, tanszék/intézet)</w:t>
      </w:r>
      <w:r>
        <w:rPr/>
        <w:t>:</w:t>
      </w:r>
    </w:p>
    <w:tbl>
      <w:tblPr>
        <w:tblW w:w="932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340"/>
        <w:gridCol w:w="4320"/>
      </w:tblGrid>
      <w:tr>
        <w:trPr>
          <w:trHeight w:val="483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trHeight w:val="387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Dr. Csikós Baláz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docen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ometriai Tanszék, Matematikai Intézet</w:t>
            </w:r>
          </w:p>
        </w:tc>
      </w:tr>
      <w:tr>
        <w:trPr>
          <w:trHeight w:val="341" w:hRule="atLeast"/>
          <w:cantSplit w:val="true"/>
        </w:trPr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 xml:space="preserve">Dr. Moussong Gábor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/>
              <w:t>egyetemi adjunktu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/>
              <w:t>Geometriai Tanszék, Matematikai Intéz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06:00Z</dcterms:created>
  <dc:creator/>
  <dc:description/>
  <dc:language>en-US</dc:language>
  <cp:lastModifiedBy>oem</cp:lastModifiedBy>
  <dcterms:modified xsi:type="dcterms:W3CDTF">2005-12-12T09:15:00Z</dcterms:modified>
  <cp:revision>9</cp:revision>
  <dc:subject/>
  <dc:title/>
</cp:coreProperties>
</file>