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nalízis 1, középszin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első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 + gyakorlati jeg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3+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Laczkovich Miklós, Analízis Tanszék, Matematikai Intézet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Szilágyi Tivadar, Alkalmazott Analízis Tanszék, Matematikai Intézet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átkai Andr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zolich Zolt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hér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átson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leti Tam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óf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zkovich Mikló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uska Györg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bestyén Zolt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on Pét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lágyi Tivada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őke Róbe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h Árpá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 középiskolai matematika anyag ismeretét követeli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A Bevezető Matematika kritériumtárgy követelményeinek teljesítése, illetve ha nem sikerül, akkor a tantárggyal párhuzamos hallgatása.</w:t>
      </w:r>
    </w:p>
    <w:p>
      <w:pPr>
        <w:pStyle w:val="Szoveg"/>
        <w:rPr/>
      </w:pPr>
      <w:r>
        <w:rPr/>
        <w:t>Kollokvium csak a gyakorlat sikeres teljesítése esetén tehető.</w:t>
      </w:r>
    </w:p>
    <w:p>
      <w:pPr>
        <w:pStyle w:val="Szoveg"/>
        <w:rPr/>
      </w:pPr>
      <w:r>
        <w:rPr/>
        <w:t>Az analízis1 tárgyat párhuzamosan három szinten hirdetjük meg (alap- közép- és emelt szint), ezek közül egyet kell választani. A három szint egymás között szabadon átjárható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célja a matemaikai analízis alapjainak bemutatása az egyváltozós  differenciálszámítással bezárólag. A középszint azt jelenti, hogy az akkreditált tematikában szereplő fogalmakat, tételeket, módszereket közepes részletességgel és sebességgel tárgyaljuk, figyelmet fordítva az analízis fogalmainak precízebb megalapozására is. Ezzel elsősorban a másodéven választható alkalmazott matematikus, matematika tanár és elemző szakirány igényeit tartjuk szem előtt.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Logikai alapfogalma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Bizonyítási módszer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Nevezetes egyenlőtlenség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lmazok, függvények, sorozat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Valós számok: axiomatikus és konstruktív megalapozás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Tizedestörtek. 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Korlátos számhalmazok, alsó és felső határ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tványozás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Számsorozatok határértéke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Végtelenhez tartó sorozatok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tárérték és művelet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tárérték és egyenlőtlenség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onoton sorozat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Bolzano-Weierstass tétel és a Cauchy-kritérium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egszámlálható halmaz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Valós függvények globális tulajdonságai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onotonitás, konvexitás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Függvények folytonossága és határértéke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Átviteli elvek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Folytonosság, határérték és műveletek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Folytonosság, határérték és egyenlőtlenség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Korlátos zárt intervallumban folytonos függvény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onotonitás és határérté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Monotonitás és folytonosság. 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Konvexitás és folytonosság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Néhány fontos függvényosztály (polinomfüggvények, racionális törtfüggvények,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exponenciális függvények, hatványfüggvények, logaritmusfüggvények, trigonometrikus függvények és ezek inverzei, a hiperbolikus függvények és inverzeik)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differenciálhányados fogalma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Differenciálási szabályok és az elemi függvények deriváltjai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agasabb rendű differenciálhányados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lokális tulajdonságok és a derivált kapcsolata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Középértéktétel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differenciálható függvények vizsgálata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A Taylor-formula. 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L'Hospital-szabály.</w:t>
      </w:r>
    </w:p>
    <w:p>
      <w:pPr>
        <w:pStyle w:val="Csakszve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Heti 3 óra előadás, és az előadás anyagát követő, heti 4 óra feladatmegoldó gyakorlat kiscsoportos bontásba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megértése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 xml:space="preserve">feladatokat. 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>b.</w:t>
        <w:tab/>
        <w:t>A vizsgaidőszakban: Sikeresen teljesíteni kell a kollokviumot. Az elégtelen gyakorlati jegy javítása gyakorlati jegy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élév végén, indokolt esetben, a gyakorlatvezető döntése alapján egy javító zárthelyi dolgozat írására van lehetőség.</w:t>
      </w:r>
    </w:p>
    <w:p>
      <w:pPr>
        <w:pStyle w:val="Listaszoveg"/>
        <w:spacing w:before="80" w:after="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aszoveg"/>
        <w:spacing w:before="80" w:after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dszeres konzultációs lehetőség a hallgatók igényei szerint, az előadóval és a gyakorlatvezetővel.</w:t>
      </w:r>
    </w:p>
    <w:p>
      <w:pPr>
        <w:pStyle w:val="Alcim"/>
        <w:spacing w:before="8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widowControl/>
        <w:ind w:left="0" w:hanging="0"/>
        <w:rPr/>
      </w:pPr>
      <w:r>
        <w:rPr>
          <w:b/>
        </w:rPr>
        <w:t>Laczkovich Miklós és T. Sós Vera:</w:t>
      </w:r>
      <w:r>
        <w:rPr/>
        <w:t xml:space="preserve"> Analízis I. (Nemzeti Tankönyvkiadó, 2005).</w:t>
      </w:r>
    </w:p>
    <w:p>
      <w:pPr>
        <w:pStyle w:val="Normal"/>
        <w:widowControl/>
        <w:ind w:left="0" w:hanging="0"/>
        <w:rPr>
          <w:b/>
          <w:b/>
        </w:rPr>
      </w:pPr>
      <w:r>
        <w:rPr>
          <w:b/>
        </w:rPr>
        <w:t>Petruska György:</w:t>
      </w:r>
      <w:r>
        <w:rPr/>
        <w:t xml:space="preserve"> Analízis I. (egyetemi jegyzet, ELTE Eötvös Kiadó, 1988). </w:t>
      </w:r>
    </w:p>
    <w:p>
      <w:pPr>
        <w:pStyle w:val="Normal"/>
        <w:rPr/>
      </w:pPr>
      <w:r>
        <w:rPr>
          <w:b/>
        </w:rPr>
        <w:t>B. P. Gyemidovics</w:t>
      </w:r>
      <w:r>
        <w:rPr/>
        <w:t>: Matematikai analízis feladatgyüjtemény (Tankönyvkiadó, 1987).</w:t>
      </w:r>
    </w:p>
    <w:p>
      <w:pPr>
        <w:pStyle w:val="Normal"/>
        <w:widowControl/>
        <w:ind w:left="0" w:hanging="0"/>
        <w:rPr/>
      </w:pPr>
      <w:r>
        <w:rPr>
          <w:b/>
        </w:rPr>
        <w:t xml:space="preserve">Császár Ákos: </w:t>
      </w:r>
      <w:r>
        <w:rPr/>
        <w:t>Valós Analízis I. (Tankönyvkiadó, 1988).</w:t>
      </w:r>
    </w:p>
    <w:p>
      <w:pPr>
        <w:pStyle w:val="Normal"/>
        <w:widowControl/>
        <w:ind w:left="0" w:hanging="0"/>
        <w:rPr/>
      </w:pPr>
      <w:r>
        <w:rPr>
          <w:b/>
        </w:rPr>
        <w:t>Walter Rudin:</w:t>
      </w:r>
      <w:r>
        <w:rPr/>
        <w:t xml:space="preserve"> A matematikai analízis alapjai (Műszaki Könyvkiadó, 1978).</w:t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/>
          <w:b/>
          <w:bCs/>
        </w:rPr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k megírása.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74"/>
        <w:gridCol w:w="345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zkovich Mikló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>
                <w:sz w:val="28"/>
                <w:szCs w:val="28"/>
              </w:rPr>
              <w:t>Analízis Tanszék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lágyi Tivada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>
                <w:sz w:val="28"/>
                <w:szCs w:val="28"/>
              </w:rPr>
              <w:t>Alkalmazott Analízis Tsz.  Matemat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leti Tamá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 Matematika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Csakszveg">
    <w:name w:val="Csak szöveg"/>
    <w:basedOn w:val="Normal"/>
    <w:qFormat/>
    <w:pPr>
      <w:widowControl/>
      <w:autoSpaceDE w:val="true"/>
      <w:ind w:left="0" w:hanging="0"/>
    </w:pPr>
    <w:rPr>
      <w:rFonts w:ascii="Courier New" w:hAnsi="Courier New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59:00Z</dcterms:created>
  <dc:creator/>
  <dc:description/>
  <dc:language>en-US</dc:language>
  <cp:lastModifiedBy>oem</cp:lastModifiedBy>
  <cp:lastPrinted>2005-12-09T14:59:00Z</cp:lastPrinted>
  <dcterms:modified xsi:type="dcterms:W3CDTF">2005-12-12T09:14:00Z</dcterms:modified>
  <cp:revision>3</cp:revision>
  <dc:subject/>
  <dc:title/>
</cp:coreProperties>
</file>