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hanging="0"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Matematik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Analízis 1, emelt szint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217"/>
        <w:gridCol w:w="1440"/>
        <w:gridCol w:w="1800"/>
        <w:gridCol w:w="1440"/>
        <w:gridCol w:w="1260"/>
        <w:gridCol w:w="1620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b/>
              </w:rPr>
              <w:t>Tantárgy kódja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félév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övetelmény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Nyelv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Modul/</w:t>
              <w:br/>
              <w:t>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első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ollokvium + gyakorlati jegy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3+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</w:rPr>
      </w:pPr>
      <w:r>
        <w:rPr>
          <w:b w:val="false"/>
        </w:rPr>
        <w:t>Laczkovich Miklós, Analízis Tanszék, Matematikai Intézet.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</w:rPr>
        <w:t>Szilágyi Tivadar, Alkalmazott Analízis Tanszék, Matematikai Intézet.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átkai Andrá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unktu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kalmazott Analízis Tsz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czolich Zoltá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ízis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hér Lászl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unktu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ízis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rátson Ján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kalmazott Analízis Tsz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leti Tamá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ízis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istóf Jáno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kalmazott Analízis Tsz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czkovich Mikló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ízis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truska Györg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ízis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bestyén Zoltá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kalmazott Analízis Tsz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mon Péte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Alkalmazott Analízis Tsz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ilágyi Tivada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kalmazott Analízis Tsz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őke Róber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ízis Tanszék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óth Árpád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. adjunktu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ízis Tanszék</w:t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tárgy a középiskolai matematika anyag ismeretét követeli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/>
      </w:pPr>
      <w:r>
        <w:rPr/>
        <w:t>A Bevezető Matematika kritériumtárgy követelményeinek teljesítése, illetve ha nem sikerül, akkor a tantárggyal párhuzamos hallgatása.</w:t>
      </w:r>
    </w:p>
    <w:p>
      <w:pPr>
        <w:pStyle w:val="Szoveg"/>
        <w:rPr/>
      </w:pPr>
      <w:r>
        <w:rPr/>
        <w:t>Kollokvium csak a gyakorlat sikeres teljesítése esetén tehető.</w:t>
      </w:r>
    </w:p>
    <w:p>
      <w:pPr>
        <w:pStyle w:val="Szoveg"/>
        <w:rPr/>
      </w:pPr>
      <w:r>
        <w:rPr/>
        <w:t>Az analízis1 tárgyat párhuzamosan három szinten hirdetjük meg (alap- közép- és emelt szint), ezek közül egyet kell választani. A három szint egymás között szabadon átjárható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Normal"/>
        <w:widowControl/>
        <w:ind w:left="0" w:hanging="0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A tárgy célja a matemaikai analízis alapjainak bemutatása az egyváltozós  differenciálszámítással bezárólag. Az emelt szint azt jelenti, hogy az akkreditált tematikában szereplő fogalmakat, tételeket, módszereket teljes mélységükben tárgyaljuk, ez a matematikus szakirány igényeit is kielégíti.</w:t>
      </w:r>
    </w:p>
    <w:p>
      <w:pPr>
        <w:pStyle w:val="Normal"/>
        <w:widowControl/>
        <w:ind w:left="0" w:hanging="0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Alcim"/>
        <w:spacing w:before="80" w:after="80"/>
        <w:rPr/>
      </w:pPr>
      <w:r>
        <w:rPr>
          <w:sz w:val="28"/>
          <w:szCs w:val="28"/>
        </w:rPr>
        <w:t>8. A tantárgy részletes tematikája: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Logikai alapfogalma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Bizonyítási módszere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Nevezetes egyenlőtlensége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Halmazok, függvények, sorozato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Valós számok: axiomatikus és konstruktív megalapozás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Tizedestörtek. 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Korlátos számhalmazok, alsó és felső határ.</w:t>
      </w:r>
    </w:p>
    <w:p>
      <w:pPr>
        <w:pStyle w:val="Csakszveg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Hatványozás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Számsorozatok határértéke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Végtelenhez tartó sorozato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Határérték és művelete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Határérték és egyenlőtlensége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Monoton sorozato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Limesz inferior, limesz szuperior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A Bolzano-Weierstass tétel és a Cauchy-kritérium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Megszámlálható halmazo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Valós függvények globális tulajdonságai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Monotonitás, konvexitás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Függvények folytonossága és határértéke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A belső pont, torlódási pont, izolált pont fogalma.</w:t>
      </w:r>
    </w:p>
    <w:p>
      <w:pPr>
        <w:pStyle w:val="Csakszveg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Átviteli elvek.</w:t>
      </w:r>
    </w:p>
    <w:p>
      <w:pPr>
        <w:pStyle w:val="Csakszveg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Folytonosság, határérték és művelete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Folytonosság, határérték és egyenlőtlensége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Korlátos zárt intervallumban folytonos függvénye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Monotonitás és határérté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Monotonitás és folytonosság. 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Konvexitás és folytonosság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Néhány fontos függvényosztály (polinomfüggvények, racionális törtfüggvények,</w:t>
      </w:r>
    </w:p>
    <w:p>
      <w:pPr>
        <w:pStyle w:val="Csakszveg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exponenciális függvények, hatványfüggvények, logaritmusfüggvények, trigonometrikus függvények és ezek inverzei, a hiperbolikus függvények és inverzeik)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A differenciálhányados fogalma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Differenciálási szabályok és az elemi függvények deriváltjai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Magasabb rendű differenciálhányadoso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A lokális tulajdonságok és a derivált kapcsolata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Középértéktételek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A differenciálható függvények vizsgálata.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A Taylor-formula. </w:t>
      </w:r>
    </w:p>
    <w:p>
      <w:pPr>
        <w:pStyle w:val="Csakszveg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A L'Hospital-szabály.</w:t>
      </w:r>
    </w:p>
    <w:p>
      <w:pPr>
        <w:pStyle w:val="Csakszve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A tantárgy oktatásának módja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Heti 3 óra előadás, és az előadás anyagát követő, heti 4 óra feladatmegoldó gyakorlat kiscsoportos bontásban.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 xml:space="preserve">A szorgalmi időszakban: Az előadás anyagának megértése. Az előadások látogatása nem kötelező, de ajánlatos. </w:t>
      </w:r>
    </w:p>
    <w:p>
      <w:pPr>
        <w:pStyle w:val="Listaszoveg"/>
        <w:ind w:left="1134" w:hanging="567"/>
        <w:rPr/>
      </w:pPr>
      <w:r>
        <w:rPr/>
        <w:tab/>
        <w:t>A gyakorlatokon a részvétel kötelező. A gyakorlati jegy megszerzéséhez két zárthelyi dolgozatot kell írni, valamint meg kell oldani a házi</w:t>
      </w:r>
      <w:r>
        <w:rPr>
          <w:sz w:val="28"/>
          <w:szCs w:val="28"/>
        </w:rPr>
        <w:t xml:space="preserve"> </w:t>
      </w:r>
      <w:r>
        <w:rPr/>
        <w:t xml:space="preserve">feladatokat. </w:t>
      </w:r>
    </w:p>
    <w:p>
      <w:pPr>
        <w:pStyle w:val="Listaszoveg"/>
        <w:ind w:left="1134" w:hanging="567"/>
        <w:rPr>
          <w:sz w:val="28"/>
          <w:szCs w:val="28"/>
        </w:rPr>
      </w:pPr>
      <w:r>
        <w:rPr/>
        <w:t>b.</w:t>
        <w:tab/>
        <w:t>A vizsgaidőszakban: Sikeresen teljesíteni kell a kollokviumot. Az elégtelen gyakorlati jegy javítása gyakorlati jegy utóvizsgával a vizsgaidőszak során egy ízben megkísérelhető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élév végén, indokolt esetben, a gyakorlatvezető döntése alapján egy javító zárthelyi dolgozat írására van lehetőség.</w:t>
      </w:r>
    </w:p>
    <w:p>
      <w:pPr>
        <w:pStyle w:val="Listaszoveg"/>
        <w:spacing w:before="80" w:after="8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Listaszoveg"/>
        <w:spacing w:before="80" w:after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dszeres konzultációs lehetőség a hallgatók igényei szerint, az előadóval és a gyakorlatvezetővel.</w:t>
      </w:r>
    </w:p>
    <w:p>
      <w:pPr>
        <w:pStyle w:val="Alcim"/>
        <w:spacing w:before="80" w:after="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widowControl/>
        <w:ind w:left="0" w:hanging="0"/>
        <w:rPr>
          <w:b/>
          <w:b/>
        </w:rPr>
      </w:pPr>
      <w:r>
        <w:rPr>
          <w:b/>
        </w:rPr>
        <w:t>Petruska György:</w:t>
      </w:r>
      <w:r>
        <w:rPr/>
        <w:t xml:space="preserve"> Analízis I. (egyetemi jegyzet, ELTE Eötvös Kiadó, 1988). </w:t>
      </w:r>
    </w:p>
    <w:p>
      <w:pPr>
        <w:pStyle w:val="Normal"/>
        <w:rPr/>
      </w:pPr>
      <w:r>
        <w:rPr>
          <w:b/>
        </w:rPr>
        <w:t>B. P. Gyemidovics</w:t>
      </w:r>
      <w:r>
        <w:rPr/>
        <w:t>: Matematikai analízis feladatgyüjtemény (Tankönyvkiadó, 1987).</w:t>
      </w:r>
    </w:p>
    <w:p>
      <w:pPr>
        <w:pStyle w:val="Normal"/>
        <w:widowControl/>
        <w:ind w:left="0" w:hanging="0"/>
        <w:rPr/>
      </w:pPr>
      <w:r>
        <w:rPr>
          <w:b/>
        </w:rPr>
        <w:t xml:space="preserve">Császár Ákos: </w:t>
      </w:r>
      <w:r>
        <w:rPr/>
        <w:t>Valós Analízis I. (Tankönyvkiadó, 1988).</w:t>
      </w:r>
    </w:p>
    <w:p>
      <w:pPr>
        <w:pStyle w:val="Normal"/>
        <w:widowControl/>
        <w:ind w:left="0" w:hanging="0"/>
        <w:rPr/>
      </w:pPr>
      <w:r>
        <w:rPr>
          <w:b/>
        </w:rPr>
        <w:t>Walter Rudin:</w:t>
      </w:r>
      <w:r>
        <w:rPr/>
        <w:t xml:space="preserve"> A matematikai analízis alapjai (Műszaki Könyvkiadó, 1978).</w:t>
      </w:r>
    </w:p>
    <w:p>
      <w:pPr>
        <w:pStyle w:val="Normal"/>
        <w:widowControl/>
        <w:ind w:left="0" w:hanging="0"/>
        <w:rPr/>
      </w:pPr>
      <w:r>
        <w:rPr>
          <w:b/>
        </w:rPr>
        <w:t>Laczkovich Miklós és T. Sós Vera:</w:t>
      </w:r>
      <w:r>
        <w:rPr/>
        <w:t xml:space="preserve"> Analízis I. (Nemzeti Tankönyvkiadó, 2005).</w:t>
      </w:r>
    </w:p>
    <w:p>
      <w:pPr>
        <w:pStyle w:val="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rPr>
          <w:b/>
          <w:b/>
          <w:bCs/>
        </w:rPr>
      </w:pPr>
      <w:r>
        <w:rPr>
          <w:bCs/>
        </w:rPr>
        <w:t xml:space="preserve">Az előadási anyag megértése és a vizsgára felkészülés, </w:t>
      </w:r>
      <w:r>
        <w:rPr/>
        <w:t>továbbá a házi feladatok elkészítése és a zárthelyik megírása.</w:t>
      </w:r>
    </w:p>
    <w:p>
      <w:pPr>
        <w:pStyle w:val="Alcim"/>
        <w:spacing w:before="120" w:after="1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: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74"/>
        <w:gridCol w:w="3454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czkovich Mikló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jc w:val="left"/>
              <w:rPr/>
            </w:pPr>
            <w:r>
              <w:rPr>
                <w:sz w:val="28"/>
                <w:szCs w:val="28"/>
              </w:rPr>
              <w:t>Analízis Tanszék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matik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ilágyi Tivadar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jc w:val="left"/>
              <w:rPr/>
            </w:pPr>
            <w:r>
              <w:rPr>
                <w:sz w:val="28"/>
                <w:szCs w:val="28"/>
              </w:rPr>
              <w:t>Alkalmazott Analízis Tsz.  Matematik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leti Tamás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ízis Tanszék Matematikai Intéz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Csakszveg">
    <w:name w:val="Csak szöveg"/>
    <w:basedOn w:val="Normal"/>
    <w:qFormat/>
    <w:pPr>
      <w:widowControl/>
      <w:autoSpaceDE w:val="true"/>
      <w:ind w:left="0" w:hanging="0"/>
    </w:pPr>
    <w:rPr>
      <w:rFonts w:ascii="Courier New" w:hAnsi="Courier New" w:cs="Courier New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4:55:00Z</dcterms:created>
  <dc:creator/>
  <dc:description/>
  <dc:language>en-US</dc:language>
  <cp:lastModifiedBy>oem</cp:lastModifiedBy>
  <cp:lastPrinted>2005-12-09T16:16:00Z</cp:lastPrinted>
  <dcterms:modified xsi:type="dcterms:W3CDTF">2005-12-12T09:14:00Z</dcterms:modified>
  <cp:revision>4</cp:revision>
  <dc:subject/>
  <dc:title/>
</cp:coreProperties>
</file>