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Eötvös Loránd Tudományegyetem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Tantervi dokumentáció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2001</w:t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1" w:right="1411" w:gutter="0" w:header="0" w:top="1152" w:footer="706" w:bottom="1152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mallCaps/>
          <w:sz w:val="52"/>
        </w:rPr>
      </w:pPr>
      <w:r>
        <w:rPr>
          <w:b/>
          <w:smallCaps/>
          <w:sz w:val="52"/>
        </w:rPr>
        <w:t>Fizikus szak</w:t>
      </w:r>
    </w:p>
    <w:p>
      <w:pPr>
        <w:pStyle w:val="Normal"/>
        <w:rPr>
          <w:b/>
          <w:b/>
          <w:smallCaps/>
          <w:sz w:val="52"/>
        </w:rPr>
      </w:pPr>
      <w:r>
        <w:rPr>
          <w:b/>
          <w:smallCaps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ak megnevezés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fizikus sz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k képzési céljának rövid leírás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659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Okleveles fizikusok képzése, akik alkalmasak az alapvető természeti jelenségekben megnyilvánuló fizikai törvényszerűségek kísérleti tanulmányozására, azok elméleti értelmezésére, magas színvonalon képesek üzemeltetni a fizikai törvényszerűségeken alapuló eljárásokra és csúcstechnológiai folyamatokra alapozott berendezéseket, rendszereket, bekapcsolódhatnak alapkutatást végző vagy alkalmazott fejlesztői csoportok tevékenységéb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ak záróvizsgájának része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diplomamunka megvédés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/>
              <w:t>Szóbeli vizsga, melynek tárgya a fizika. A vizsga anyaga a szakmai törzsanyag, valamint a választott szakirány témakö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vábbi információk a szakró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302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A hároméves alapozó képzés után a szak hallgatói a következő szakirányokban folytathatnak speciális tanulmányok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sztrofiz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omok és molekulák fizikáj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ológiai fiz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zikai anyagtudomá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észecskefiz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isztikus fiz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ilárdtestfizika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1" w:right="1411" w:gutter="0" w:header="706" w:top="1152" w:footer="70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ak megnevezése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fizikus sz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938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ozat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nappali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egyetemi alapképz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t folytató kar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ELTE Természettudományi Kar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ért felelős szervezeti egység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Fizika Tanszékcsoport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képzésért felelős oktató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tanszékcsoport-veze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re történő felvétel feltétele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Érettségi bizonyítvány vagy felsőoktatási intézményben szerzett oklevél</w:t>
            </w:r>
          </w:p>
          <w:p>
            <w:pPr>
              <w:pStyle w:val="Normal"/>
              <w:rPr/>
            </w:pPr>
            <w:r>
              <w:rPr/>
              <w:t>Felvételi vizsga tárgyai: matematika (írásbeli), fizika (írásbel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 társításának szabály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A fizikus diplomával párhuzamosan a fizika tanári diploma is megszerezhető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260"/>
      </w:tblGrid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során megszerzendő kredit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félévein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plomamunka (szakdolgozat) benyújtásának határidej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A záróvizsga időpontja előtt négy héttel kell benyújta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klevél (bizonyítvány) minősítésének számítási m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/>
              <w:t>Az oklevél minősítését a záróvizsga és a szigorlatok eredményének átlaga adja, a záróvizsga eredményét kétszeres súllyal kell figyelembe ven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zéshez tartozó tanegységek kódj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571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l. az ajánlott tantervi háló táblázatába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1" w:right="1411" w:gutter="0" w:header="706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32"/>
      </w:rPr>
    </w:pPr>
    <w:r>
      <w:rPr>
        <w:b/>
        <w:smallCaps/>
        <w:sz w:val="32"/>
      </w:rPr>
      <w:t>Szakleírá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8"/>
      </w:rPr>
    </w:pPr>
    <w:r>
      <w:rPr>
        <w:b/>
        <w:smallCaps/>
        <w:sz w:val="28"/>
      </w:rPr>
      <w:t>A szakirányú modulok  kötelező, ill. kötelezően választható tárgya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§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814"/>
        </w:tabs>
        <w:ind w:left="567" w:hanging="11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3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0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7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448" w:hanging="708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6"/>
      </w:tabs>
      <w:ind w:left="283" w:hanging="28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6"/>
        <w:tab w:val="left" w:pos="0" w:leader="none"/>
      </w:tabs>
      <w:spacing w:before="120" w:after="0"/>
      <w:ind w:left="3032" w:hanging="708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6"/>
        <w:tab w:val="left" w:pos="0" w:leader="none"/>
      </w:tabs>
      <w:spacing w:before="120" w:after="0"/>
      <w:ind w:left="3740" w:hanging="708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6"/>
        <w:tab w:val="left" w:pos="0" w:leader="none"/>
        <w:tab w:val="left" w:pos="1418" w:leader="none"/>
      </w:tabs>
      <w:ind w:left="4448" w:hanging="708"/>
      <w:jc w:val="both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revtel">
    <w:name w:val="észrevétel"/>
    <w:basedOn w:val="Normal"/>
    <w:qFormat/>
    <w:pPr>
      <w:pBdr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Bdr>
      <w:shd w:fill="E5E5E5" w:val="clear"/>
      <w:spacing w:before="120" w:after="120"/>
      <w:jc w:val="both"/>
    </w:pPr>
    <w:rPr>
      <w:b/>
    </w:rPr>
  </w:style>
  <w:style w:type="paragraph" w:styleId="Alcim">
    <w:name w:val="alcim"/>
    <w:basedOn w:val="Normal"/>
    <w:next w:val="Normal"/>
    <w:qFormat/>
    <w:pPr>
      <w:spacing w:before="60" w:after="60"/>
      <w:jc w:val="center"/>
    </w:pPr>
    <w:rPr>
      <w:b/>
      <w:i/>
      <w:smallCaps/>
      <w:sz w:val="28"/>
    </w:rPr>
  </w:style>
  <w:style w:type="paragraph" w:styleId="Paragrafuscm">
    <w:name w:val="paragrafuscím"/>
    <w:basedOn w:val="Normal"/>
    <w:qFormat/>
    <w:pPr>
      <w:spacing w:before="120" w:after="60"/>
      <w:jc w:val="center"/>
    </w:pPr>
    <w:rPr>
      <w:b/>
      <w:smallCaps/>
    </w:rPr>
  </w:style>
  <w:style w:type="paragraph" w:styleId="Rszcm">
    <w:name w:val="részcím"/>
    <w:basedOn w:val="Normal"/>
    <w:next w:val="Paragrafuscm"/>
    <w:qFormat/>
    <w:pPr>
      <w:spacing w:before="360" w:after="120"/>
      <w:jc w:val="center"/>
    </w:pPr>
    <w:rPr>
      <w:b/>
      <w:caps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27:00Z</dcterms:created>
  <dc:creator>Bakonyi László</dc:creator>
  <dc:description/>
  <dc:language>en-US</dc:language>
  <cp:lastModifiedBy>todiak</cp:lastModifiedBy>
  <cp:lastPrinted>2001-05-15T11:24:00Z</cp:lastPrinted>
  <dcterms:modified xsi:type="dcterms:W3CDTF">2003-09-23T06:27:00Z</dcterms:modified>
  <cp:revision>2</cp:revision>
  <dc:subject/>
  <dc:title>EÖTVÖS LORÁND TUDOMÁNYEGYETEM</dc:title>
</cp:coreProperties>
</file>