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63"/>
      </w:tblGrid>
      <w:tr>
        <w:trPr>
          <w:trHeight w:val="230" w:hRule="atLeas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tárgy</w:t>
            </w:r>
          </w:p>
        </w:tc>
        <w:tc>
          <w:tcPr>
            <w:tcW w:w="2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őfeltétel 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</w:tr>
      <w:tr>
        <w:trPr>
          <w:trHeight w:val="230" w:hRule="atLeas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ízis I</w:t>
            </w:r>
          </w:p>
        </w:tc>
        <w:tc>
          <w:tcPr>
            <w:tcW w:w="286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2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ízis Igy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ízis II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2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ízis Iigy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ízis III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2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ízis IIIgy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2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ízis IV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3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ízis Ivgy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3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ízis V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4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0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ka szigorlat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aga:  mffn111, mffn121, mffn131, mffn141, mffn15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ktorszámítás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ktorszámítás gy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2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ikus matematika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, iffn2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erenciálegyenletek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erenciálegyenletek gy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ószínűségszámítás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3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ószínűségszámítás gy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3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elmélet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portelmélet gy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i fizika I (mechanika)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2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i fizika  I (mechanika)gy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ísérleti fizika II (elektrodinamika)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, fffn1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2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i fizika IIgy (elektrodinamika)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, fffn1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i fizika III (termodinamika és optika)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2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ísérleti fizika IIIgy (termodinamika és optika)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90"/>
        <w:gridCol w:w="2863"/>
      </w:tblGrid>
      <w:tr>
        <w:trPr>
          <w:cantSplit w:val="true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tárgy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feltétel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omfizika</w:t>
            </w:r>
          </w:p>
        </w:tc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2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otóptechnika és sugárvédelem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zmikus fiz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3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11, mffn13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2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ka gy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11, mffn13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dinam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, fffn121, fffn13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2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dinamika gy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, fffn121, fffn13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zikus fizika szigorlat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aga: fffn111, fffn121, fffn131, fffn132, fffn14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vitáselmélet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32, fffn14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antummechan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32, fffn14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25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antummechanika gy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32, fffn14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6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sztikus fiz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1, mffn142, fffn13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26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sztikus fizika gy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1, mffn142, fffn13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n fizika szigorlat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aga: fffn142, fffn151, fffn152, fffn161, fffn45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fn2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mítógépek és programozásuk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nika I.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nika II.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, fffn11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2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nika II.gy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fn112, fffn11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ffn1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 I.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ffn1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mia II.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ka II. (kötelezően választható előadá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klasszikus mechanika elve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drodinam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áosz mechanikai rendszerek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rnyezeti áramlá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ezetés az anyagtudományba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90"/>
        <w:gridCol w:w="2863"/>
      </w:tblGrid>
      <w:tr>
        <w:trPr>
          <w:trHeight w:val="40" w:hRule="atLeast"/>
          <w:cantSplit w:val="true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tárgy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feltétel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5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lektrodinamika II. (kötelezően választható előadá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zikus sugárzáselmél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ytonos közegek elektrodinamiká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netohidrodinam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ezetés a biofizikába</w:t>
            </w:r>
          </w:p>
        </w:tc>
        <w:tc>
          <w:tcPr>
            <w:tcW w:w="28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6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árdtestfiz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41, mffn152, fffn15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6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fiz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ffn041, fffn153, fffn15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6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gárzások és részecskék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41, fffn151, fffn15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6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éjfiz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41, mffn152, fffn15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f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r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sz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szakirány (kötelezően választható modul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ztrofizik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tomok és molekulák fiziká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ikai anyagtudomá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zecskefi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sztikus fi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árdtestfiz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, fffn163, fffn1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, fffn1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, fffn1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, fffn1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, fffn16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n8b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szakirány(kötelezően választható modul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ógiai fizi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, fffn159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szakirány (kötelezően választható modul tárgyaiból)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előadás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előadás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4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ális előadás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inárium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inárium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inárium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4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minárium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61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boratórium (Elektronika)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1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órium (Elektronika)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fn211, fffn421, fffn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75"/>
        <w:gridCol w:w="2863"/>
      </w:tblGrid>
      <w:tr>
        <w:trPr>
          <w:trHeight w:val="40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tárgy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feltétel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4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órium (Klasszikus fizika)</w:t>
            </w:r>
          </w:p>
        </w:tc>
        <w:tc>
          <w:tcPr>
            <w:tcW w:w="28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31, fffn42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5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órium (Modern fizika)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42, fffn43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6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boratórium (Szilárdtestfizika és anyagtudomány, magfizika)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41, fffn45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7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órium (haladó szintű)</w:t>
              <w:br/>
              <w:t>(kötelezően választható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omok és molekulák fizikája – Biológiai fi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zecskefizika, magfizika és asztrofizik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zilárdtestfizika és anyagtudomány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65, fffn4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63, fffn164, fffn4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162, fffn4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6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mai gyakorlat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04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8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 konzultáció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471-3, mffn051, fffn06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9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 konzultáció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8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 konzultáció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0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munka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fn80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smereti tárgyak</w:t>
            </w:r>
          </w:p>
        </w:tc>
        <w:tc>
          <w:tcPr>
            <w:tcW w:w="2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élévenkénti összes kredit:</w:t>
            </w:r>
          </w:p>
        </w:tc>
        <w:tc>
          <w:tcPr>
            <w:tcW w:w="2863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összes kredit: </w:t>
            </w:r>
            <w:r>
              <w:rPr>
                <w:b/>
                <w:sz w:val="20"/>
              </w:rPr>
              <w:t>300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1" w:right="1411" w:gutter="0" w:header="706" w:top="1152" w:footer="706" w:bottom="1152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fffn8as</w:t>
        <w:tab/>
        <w:tab/>
        <w:t xml:space="preserve">Asztrofizika </w:t>
        <w:tab/>
        <w:tab/>
        <w:tab/>
        <w:tab/>
        <w:tab/>
      </w:r>
      <w:r>
        <w:rPr/>
        <w:t>óraszám       kredit</w:t>
      </w:r>
      <w:r>
        <w:rPr>
          <w:b/>
        </w:rPr>
        <w:tab/>
      </w:r>
      <w:r>
        <w:rPr/>
        <w:t>ajánlott félév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Minden tárgy kötelező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ffn171</w:t>
        <w:tab/>
        <w:t>Extragalaktikus asztrofizika</w:t>
        <w:tab/>
        <w:tab/>
        <w:tab/>
        <w:t>(2+0)</w:t>
        <w:tab/>
        <w:tab/>
        <w:t>3</w:t>
        <w:tab/>
        <w:tab/>
        <w:t>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ffn172</w:t>
        <w:tab/>
        <w:t>Általános relativitáselmélet</w:t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3</w:t>
        <w:tab/>
        <w:t>Numerikus modellezés</w:t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fn181</w:t>
        <w:tab/>
        <w:t>Kozmológia</w:t>
        <w:tab/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2</w:t>
        <w:tab/>
        <w:t>Nukleáris- és részecske-asztrofizika</w:t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3</w:t>
        <w:tab/>
        <w:t xml:space="preserve">Az asztrofizika megfigyelési módszerei </w:t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ffn8am</w:t>
        <w:tab/>
        <w:t>Atomok és molekulák fizikája</w:t>
        <w:tab/>
        <w:tab/>
      </w:r>
      <w:r>
        <w:rPr/>
        <w:t>óraszám       kredit</w:t>
      </w:r>
      <w:r>
        <w:rPr>
          <w:b/>
        </w:rPr>
        <w:tab/>
      </w:r>
      <w:r>
        <w:rPr/>
        <w:t>ajánlott fél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Hat tárgy kötelezően választható az alábbiak közü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ffn174</w:t>
        <w:tab/>
        <w:t>Kvantumkémia I.</w:t>
        <w:tab/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5</w:t>
        <w:tab/>
        <w:t>Makromolekulák</w:t>
        <w:tab/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6</w:t>
        <w:tab/>
        <w:t>Lézer-spektroszkópia</w:t>
        <w:tab/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7</w:t>
        <w:tab/>
        <w:t>Szemiklasszikus dinamika</w:t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8</w:t>
        <w:tab/>
        <w:t>Új kísérletek a kvantummechanikában</w:t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9</w:t>
        <w:tab/>
        <w:t>Soktestprobléma I.</w:t>
        <w:tab/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fn184</w:t>
        <w:tab/>
        <w:t>Kvantumkémia II.</w:t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5</w:t>
        <w:tab/>
        <w:t>Szerkezetvizsgálati módszerek</w:t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6</w:t>
        <w:tab/>
        <w:t>Fullerének</w:t>
        <w:tab/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7</w:t>
        <w:tab/>
        <w:t>Soktestprobléma II.</w:t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8</w:t>
        <w:tab/>
        <w:t>Kvantumjelenségek elmélete</w:t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9</w:t>
        <w:tab/>
        <w:t>Komplex molekulák</w:t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ffn8bf</w:t>
        <w:tab/>
        <w:t>Biológiai fizika</w:t>
        <w:tab/>
        <w:tab/>
        <w:tab/>
        <w:tab/>
      </w:r>
      <w:r>
        <w:rPr/>
        <w:t>óraszám       kredit</w:t>
      </w:r>
      <w:r>
        <w:rPr>
          <w:b/>
        </w:rPr>
        <w:tab/>
      </w:r>
      <w:r>
        <w:rPr/>
        <w:t>ajánlott fél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Minden tárgy kötelező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ffn1710</w:t>
        <w:tab/>
        <w:t>Új irányok az elméleti biológiában</w:t>
        <w:tab/>
        <w:tab/>
        <w:t>(2+0)</w:t>
        <w:tab/>
        <w:tab/>
        <w:t>2</w:t>
        <w:tab/>
        <w:tab/>
        <w:t>7</w:t>
      </w:r>
    </w:p>
    <w:p>
      <w:pPr>
        <w:pStyle w:val="Normal"/>
        <w:rPr/>
      </w:pPr>
      <w:r>
        <w:rPr/>
        <w:t>fffn1711</w:t>
        <w:tab/>
        <w:t>Termodinamika</w:t>
        <w:tab/>
        <w:tab/>
        <w:tab/>
        <w:tab/>
        <w:t>(2+0)</w:t>
        <w:tab/>
        <w:tab/>
        <w:t>2</w:t>
        <w:tab/>
        <w:tab/>
        <w:t>7</w:t>
      </w:r>
    </w:p>
    <w:p>
      <w:pPr>
        <w:pStyle w:val="Normal"/>
        <w:rPr/>
      </w:pPr>
      <w:r>
        <w:rPr/>
        <w:t>fffn175</w:t>
        <w:tab/>
        <w:t>Makromolekulák</w:t>
        <w:tab/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12</w:t>
        <w:tab/>
        <w:t>Biokémia</w:t>
        <w:tab/>
        <w:tab/>
        <w:tab/>
        <w:tab/>
        <w:tab/>
        <w:t>(3+0)</w:t>
        <w:tab/>
        <w:tab/>
        <w:t>3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fn185</w:t>
        <w:tab/>
        <w:t>Szerkezetvizsgálati módszerek</w:t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11</w:t>
        <w:tab/>
        <w:t>Sejtbiológia</w:t>
        <w:tab/>
        <w:tab/>
        <w:tab/>
        <w:tab/>
        <w:tab/>
        <w:t>(2+3)</w:t>
        <w:tab/>
        <w:tab/>
        <w:t>6</w:t>
        <w:tab/>
        <w:tab/>
        <w:t>8</w:t>
      </w:r>
    </w:p>
    <w:p>
      <w:pPr>
        <w:pStyle w:val="Normal"/>
        <w:rPr/>
      </w:pPr>
      <w:r>
        <w:rPr/>
        <w:t>fffn1812</w:t>
        <w:tab/>
        <w:t>Növényélettan</w:t>
        <w:tab/>
        <w:tab/>
        <w:tab/>
        <w:tab/>
        <w:tab/>
        <w:t>(2+0)</w:t>
        <w:tab/>
        <w:tab/>
        <w:t>2</w:t>
        <w:tab/>
        <w:tab/>
        <w:t>8</w:t>
      </w:r>
    </w:p>
    <w:p>
      <w:pPr>
        <w:pStyle w:val="Normal"/>
        <w:rPr/>
      </w:pPr>
      <w:r>
        <w:rPr/>
        <w:t>fffn281</w:t>
        <w:tab/>
        <w:t>Biokémia gyakorlat</w:t>
        <w:tab/>
        <w:tab/>
        <w:tab/>
        <w:tab/>
        <w:t>(0+4)</w:t>
        <w:tab/>
        <w:tab/>
        <w:t>4</w:t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fn191</w:t>
        <w:tab/>
        <w:t xml:space="preserve">Válogatott fejezetek a biológiai fizikából </w:t>
        <w:tab/>
        <w:t>(2+0)</w:t>
        <w:tab/>
        <w:tab/>
        <w:t>2</w:t>
        <w:tab/>
        <w:tab/>
        <w:t>9</w:t>
      </w:r>
    </w:p>
    <w:p>
      <w:pPr>
        <w:pStyle w:val="Normal"/>
        <w:rPr/>
      </w:pPr>
      <w:r>
        <w:rPr/>
        <w:t>fffn192</w:t>
        <w:tab/>
        <w:t>Élettan</w:t>
        <w:tab/>
        <w:tab/>
        <w:tab/>
        <w:tab/>
        <w:tab/>
        <w:tab/>
        <w:t>(2+3)</w:t>
        <w:tab/>
        <w:tab/>
        <w:t>5</w:t>
        <w:tab/>
        <w:tab/>
        <w:t>9</w:t>
      </w:r>
    </w:p>
    <w:p>
      <w:pPr>
        <w:pStyle w:val="Normal"/>
        <w:rPr/>
      </w:pPr>
      <w:r>
        <w:rPr/>
        <w:t>fffn193</w:t>
        <w:tab/>
        <w:t>Genetika</w:t>
        <w:tab/>
        <w:tab/>
        <w:tab/>
        <w:tab/>
        <w:tab/>
        <w:t>(2+0)</w:t>
        <w:tab/>
        <w:tab/>
        <w:t>2</w:t>
        <w:tab/>
        <w:tab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ffn8fa</w:t>
        <w:tab/>
        <w:tab/>
        <w:t>Fizikai anyagtudomány</w:t>
        <w:tab/>
        <w:tab/>
        <w:tab/>
      </w:r>
      <w:r>
        <w:rPr/>
        <w:t>óraszám       kredit</w:t>
      </w:r>
      <w:r>
        <w:rPr>
          <w:b/>
        </w:rPr>
        <w:tab/>
      </w:r>
      <w:r>
        <w:rPr/>
        <w:t>ajánlott fél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Kötelező tárgyak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ffn1713</w:t>
        <w:tab/>
        <w:t>Fizikai anyagtudomány I.</w:t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14</w:t>
        <w:tab/>
        <w:t>Szilárdtestelmélet I.</w:t>
        <w:tab/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15</w:t>
        <w:tab/>
        <w:t>Szilárdtestkutatás I.</w:t>
        <w:tab/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Három tárgy kötelezően választható az alábbiak közü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ffn1813</w:t>
        <w:tab/>
        <w:t>Fizikai anyagtudomány II.</w:t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14</w:t>
        <w:tab/>
        <w:t>Szilárdtestelmélet II.</w:t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15</w:t>
        <w:tab/>
        <w:t>Szilárdtestkutatás II.</w:t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16</w:t>
        <w:tab/>
        <w:t>Diffrakciós módszerek</w:t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17</w:t>
        <w:tab/>
        <w:t xml:space="preserve">Félvezetők fizikája </w:t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ffn8rf</w:t>
        <w:tab/>
        <w:tab/>
        <w:t>Részecskefizika</w:t>
        <w:tab/>
        <w:tab/>
        <w:tab/>
        <w:tab/>
      </w:r>
      <w:r>
        <w:rPr/>
        <w:t>óraszám       kredit</w:t>
      </w:r>
      <w:r>
        <w:rPr>
          <w:b/>
        </w:rPr>
        <w:tab/>
      </w:r>
      <w:r>
        <w:rPr/>
        <w:t>ajánlott fél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Minden tárgy kötelező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ffn1716</w:t>
        <w:tab/>
        <w:t>Relativisztikus kvantumelektrodinamika I.</w:t>
        <w:tab/>
        <w:t>(3+0)</w:t>
        <w:tab/>
        <w:tab/>
        <w:t>4</w:t>
        <w:tab/>
        <w:tab/>
        <w:t>7</w:t>
      </w:r>
    </w:p>
    <w:p>
      <w:pPr>
        <w:pStyle w:val="Normal"/>
        <w:rPr/>
      </w:pPr>
      <w:r>
        <w:rPr/>
        <w:t>fffn1717</w:t>
        <w:tab/>
        <w:t>Erős kölcsönhatás kis energián</w:t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18</w:t>
        <w:tab/>
        <w:t>A részecskefizika kísérleti módszerei</w:t>
        <w:tab/>
        <w:t>(1+0)</w:t>
        <w:tab/>
        <w:tab/>
        <w:t>2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fn1818</w:t>
        <w:tab/>
        <w:t>Relativisztikus kvantumelektrodinamika II.</w:t>
        <w:tab/>
        <w:t>(1+0)</w:t>
        <w:tab/>
        <w:tab/>
        <w:t>2</w:t>
        <w:tab/>
        <w:tab/>
        <w:t>8</w:t>
      </w:r>
    </w:p>
    <w:p>
      <w:pPr>
        <w:pStyle w:val="Normal"/>
        <w:rPr/>
      </w:pPr>
      <w:r>
        <w:rPr/>
        <w:t>fffn1819</w:t>
        <w:tab/>
        <w:t>Kvantumszíndinamika</w:t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20</w:t>
        <w:tab/>
        <w:t>Gyenge kölcsönhatás</w:t>
        <w:tab/>
        <w:tab/>
        <w:tab/>
        <w:tab/>
        <w:t>(3+0)</w:t>
        <w:tab/>
        <w:tab/>
        <w:t>4</w:t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ffn8st</w:t>
        <w:tab/>
        <w:tab/>
        <w:t>Statisztikus fizika</w:t>
        <w:tab/>
        <w:tab/>
        <w:tab/>
        <w:tab/>
      </w:r>
      <w:r>
        <w:rPr/>
        <w:t>óraszám       kredit</w:t>
      </w:r>
      <w:r>
        <w:rPr>
          <w:b/>
        </w:rPr>
        <w:tab/>
      </w:r>
      <w:r>
        <w:rPr/>
        <w:t>ajánlott fél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Hat tárgy kötelezően választható az alábbiak közü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ffn179</w:t>
        <w:tab/>
        <w:t>Soktestprobléma I.</w:t>
        <w:tab/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19</w:t>
        <w:tab/>
        <w:t>Fázisátalakulások</w:t>
        <w:tab/>
        <w:tab/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  <w:t>fffn1720</w:t>
        <w:tab/>
        <w:t>Számítógépes szimulációk a statisztikus fizikában (2+0)</w:t>
        <w:tab/>
        <w:t>3</w:t>
        <w:tab/>
        <w:tab/>
        <w:t>7</w:t>
      </w:r>
    </w:p>
    <w:p>
      <w:pPr>
        <w:pStyle w:val="Normal"/>
        <w:rPr/>
      </w:pPr>
      <w:r>
        <w:rPr/>
        <w:t>fffn1721</w:t>
        <w:tab/>
        <w:t>Nemegyensúlyi statisztikus fizika</w:t>
        <w:tab/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fn1821</w:t>
        <w:tab/>
        <w:t>Növekedési folyamatok</w:t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22</w:t>
        <w:tab/>
        <w:t>A káosz statisztikus tulajdonságai</w:t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23</w:t>
        <w:tab/>
        <w:t>Rendezetlen rendszerek</w:t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7</w:t>
        <w:tab/>
        <w:t>Soktestprobléma II.</w:t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ffn8sz</w:t>
        <w:tab/>
        <w:tab/>
        <w:t>Szilárdtestfizika</w:t>
        <w:tab/>
        <w:tab/>
        <w:tab/>
        <w:tab/>
      </w:r>
      <w:r>
        <w:rPr/>
        <w:t>óraszám       kredit</w:t>
      </w:r>
      <w:r>
        <w:rPr>
          <w:b/>
        </w:rPr>
        <w:tab/>
      </w:r>
      <w:r>
        <w:rPr/>
        <w:t>ajánlott fél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Kötelező tárgyak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ffn1722</w:t>
        <w:tab/>
        <w:t>Modern szilárdtestfizika I.</w:t>
        <w:tab/>
        <w:tab/>
        <w:tab/>
        <w:t>(4+0)</w:t>
        <w:tab/>
        <w:tab/>
        <w:t>6</w:t>
        <w:tab/>
        <w:tab/>
        <w:t>7</w:t>
      </w:r>
    </w:p>
    <w:p>
      <w:pPr>
        <w:pStyle w:val="Normal"/>
        <w:rPr/>
      </w:pPr>
      <w:r>
        <w:rPr/>
        <w:t>fffn1723</w:t>
        <w:tab/>
        <w:t>Szilárdtestfizikai vizsgálati módszerek I.</w:t>
        <w:tab/>
        <w:t>(2+0)</w:t>
        <w:tab/>
        <w:tab/>
        <w:t>3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fn1824</w:t>
        <w:tab/>
        <w:t>Modern szilárdtestfizika II.</w:t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Két tárgy kötelezően választható az alábbiak közü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fffn1825</w:t>
        <w:tab/>
        <w:t>Szilárdtestfizikai vizsgálati módszerek II.</w:t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26</w:t>
        <w:tab/>
        <w:t>Mágnesség</w:t>
        <w:tab/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17</w:t>
        <w:tab/>
        <w:t>Félvezetők fizikája</w:t>
        <w:tab/>
        <w:tab/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27</w:t>
        <w:tab/>
        <w:t>Elektronállapotok szilárd testekben</w:t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28</w:t>
        <w:tab/>
        <w:t>Folyadékkristályok és polimerek</w:t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  <w:t>fffn1829</w:t>
        <w:tab/>
        <w:t>Mezoszkópikus rendszerek fizikája</w:t>
        <w:tab/>
        <w:tab/>
        <w:t>(2+0)</w:t>
        <w:tab/>
        <w:tab/>
        <w:t>3</w:t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1" w:right="1411" w:gutter="0" w:header="706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den előadásnak gyenge előfeltétele a hozzátartozó gyakorl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A fizikus szak tanegységei és előfeltételrendsze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8"/>
      </w:rPr>
    </w:pPr>
    <w:r>
      <w:rPr>
        <w:b/>
        <w:smallCaps/>
        <w:sz w:val="28"/>
      </w:rPr>
      <w:t>A szakirányú modulok  kötelező, ill. kötelezően választható tárgya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14"/>
        </w:tabs>
        <w:ind w:left="567" w:hanging="11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6"/>
      </w:tabs>
      <w:ind w:left="283" w:hanging="28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6"/>
        <w:tab w:val="left" w:pos="0" w:leader="none"/>
      </w:tabs>
      <w:spacing w:before="120" w:after="0"/>
      <w:ind w:left="3032" w:hanging="708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6"/>
        <w:tab w:val="left" w:pos="0" w:leader="none"/>
      </w:tabs>
      <w:spacing w:before="120" w:after="0"/>
      <w:ind w:left="3740" w:hanging="708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0" w:leader="none"/>
        <w:tab w:val="left" w:pos="1418" w:leader="none"/>
      </w:tabs>
      <w:ind w:left="4448" w:hanging="708"/>
      <w:jc w:val="both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55:00Z</dcterms:created>
  <dc:creator>Bakonyi László</dc:creator>
  <dc:description/>
  <dc:language>en-US</dc:language>
  <cp:lastModifiedBy>todiak</cp:lastModifiedBy>
  <cp:lastPrinted>2001-05-15T11:24:00Z</cp:lastPrinted>
  <dcterms:modified xsi:type="dcterms:W3CDTF">2003-09-23T06:55:00Z</dcterms:modified>
  <cp:revision>2</cp:revision>
  <dc:subject/>
  <dc:title>EÖTVÖS LORÁND TUDOMÁNYEGYETEM</dc:title>
</cp:coreProperties>
</file>