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  <w:t>Eötvös Loránd Tudományegyetem</w:t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  <w:t>Tantervi dokukmentáció</w:t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  <w:t>20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szak megnevezés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ZIKUSMÉRNÖK</w:t>
            </w:r>
          </w:p>
        </w:tc>
      </w:tr>
    </w:tbl>
    <w:p>
      <w:pPr>
        <w:pStyle w:val="Lofej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szak képzési céljának rövid leírás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</w:rPr>
              <w:t>Az ELTE és a ME közös mérnökfizikus oktatása során az anyagtudomány jelenségeiben megnyilvánuló természeti törvények kísérleti tanulmányozására és azok gyakorlati alkalmazására képes szakemberek képzése folyik. A képzés célja magas-színtű természettudományi (matematikai, fizikai, kémiai) alapismeretekkel és erre alapozott anyagvizsgálati, anyagtechnológiai, mérnöki ismeretekkel rendelkező szakembereket képezzen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firstLine="720"/>
              <w:rPr/>
            </w:pPr>
            <w:r>
              <w:rPr>
                <w:color w:val="000000"/>
              </w:rPr>
              <w:t>A mérnökfizikus diplomát megszerző emberek széleskörűen tájékozott, önálló, kreatív szakemberek, akik magas színvonalon üzemeltetik a természettudományos törvényszerűségeken alapuló eljárásokra és csúcstechnológiai folyamatokra alapozott berendezéseket, rendszereket, alkalmasak arra, hogy az anyaggyártó, a felhasználó és termelővállalatoknál kulcsszerepet játszanak az anyagkultúra elterjesztésében, a korszerű, új anyagok létrehozásában és elterjesztésében, anyag- és energiatakarékos technológiák megalkotásában és fejlesztésében.</w:t>
            </w:r>
          </w:p>
          <w:p>
            <w:pPr>
              <w:pStyle w:val="TextBody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firstLine="720"/>
              <w:rPr>
                <w:color w:val="000000"/>
              </w:rPr>
            </w:pPr>
            <w:r>
              <w:rPr>
                <w:color w:val="000000"/>
              </w:rPr>
              <w:t>A mérnökfizikusoknak általános kulturális ismereteik, nyelvtudásuk és informatikai felkészítésük révén képeseknek kell lenni széles nemzetközi együttműködésre, és a társtudományok határterületein lévő feladatok megoldására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szak záróvizsgájának része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327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képzés végén a hallgatók záróvizsgát tesznek, amely a szakdolgozat megvédéséből és szóbeli vizsgából ál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áróvizsgatárgyak az ELTE-n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izikai anyagtudomány </w:t>
            </w:r>
            <w:r>
              <w:rPr>
                <w:color w:val="000000"/>
                <w:sz w:val="20"/>
              </w:rPr>
              <w:t>(Fizikai anyagtudomány, Anyagszerkezet, Fémtan, Átalakulások elmélete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zilárdtestfizika </w:t>
            </w:r>
            <w:r>
              <w:rPr>
                <w:color w:val="000000"/>
                <w:sz w:val="20"/>
              </w:rPr>
              <w:t>(Szilárdtestfizika, Szilárdtestek mechanikai tulajdonságai, Kristályhibák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yag- és szerkezetvizsgáló módszerek   </w:t>
            </w:r>
            <w:r>
              <w:rPr>
                <w:color w:val="000000"/>
                <w:sz w:val="20"/>
              </w:rPr>
              <w:t xml:space="preserve">(Anyagvizsgáló módszerek, Fémanalitika, Számítástechnika, Szerkezetvizsgáló módszerek, Nukleáris vizsgáló módszerek)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ovábbi információk a szakró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</w:rPr>
              <w:t>Az ELTE TTK - ME Fizikusmérnök  szak  célkitűzése csaknem szóról-szóra megfelel az 1997-es képesítési követelményeknek (</w:t>
            </w:r>
            <w:r>
              <w:rPr>
                <w:i/>
                <w:color w:val="000000"/>
              </w:rPr>
              <w:t>166/1997. (X.3.) Korm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 xml:space="preserve"> rendelet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, és így természetesen eleget tesz a szaktudomány igényeinek is. A szak egy régóta fennálló hiányt pótol, amikor összekapcsolja a nagyon erős természettudományos alapképzést adó fizikus illetve vegyész képzést a technológiákat oktató  mérnökképzéssel  és ezzel  a kor szellemének megfelelő konvertálható tudást ad a hallgatóknak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IZIKUSMÉRNÖK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>
          <w:trHeight w:val="585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PAL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KÉPZ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K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kus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ért felelős oktató az ELTEn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r. Kuzmann Ernő koordinátor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Kuzmann Ernő koordináto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képzésre történ</w:t>
      </w:r>
      <w:r>
        <w:rPr/>
        <w:t>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ettségi bizonyítván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matika és fizika tárgyakból a felvételi követelményeknek megfelelő pontszám eléré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képzés társításának szab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épzés speciális jellegénél fogva más szakokhoz nem társíthat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záróvizsga időpontját megelőzően1 hónappal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képzéshez tartozó tantervi egységek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140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z első két félévben a hallgatók az ELTE-n magas színvonalú alapképzést kapnak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harmadik-hatodik félévben a ME-n anyagtudományi és kohászati technológiai tárgyakat tanulnak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hetedik-nyolcadik félévben az ELTE-n további fizikai és kémiai tárgyak hallgatásával kapnak elméleti és gyakorlati szakképzé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z ötödik év (kilencedik és tizedik félév) választhat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z ELTE-n ezt követően a Természettudományi Karon a fizikusok, vegyészek és mérnökfizikusok részére oktatott,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Fizikus- illetve a Kémiai Tanszékcsoport által jóváhagyott tárgyakból választhatnak a hallgatók, ezzel alkalmazott kutatói ismereteik gyarapodnak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A kilencedik és tizedik félévben jelentős időt töltenek a hallgatók a diplomamunka készítésével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 modul minősége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customMarkFollows="1" w:id="2"/>
              <w:t>+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 modul típusa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customMarkFollows="1" w:id="3"/>
              <w:t>§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modulhoz tartozó tanulmányi egységek</w:t>
      </w:r>
      <w:r>
        <w:rPr>
          <w:rStyle w:val="FootnoteCharacters"/>
          <w:rStyle w:val="FootnoteAnchor"/>
          <w:b/>
          <w:color w:val="000000"/>
        </w:rPr>
        <w:footnoteReference w:id="4"/>
      </w:r>
      <w:r>
        <w:rPr/>
        <w:t xml:space="preserve">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tanulmányi egység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tanulmányi egység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anulmányi egység kreditértéke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tanulmányi egység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rPr/>
    </w:pPr>
    <w:r>
      <w:rPr/>
      <w:t>A félévekben a tanegységek kódjait és kreditértékeit kérjük feltüntetni, egymás alat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t is menjen le a lista a tanegység/tantárgy szintjéig, akkor is, ha ezek tanulmányi egységekké vannak csoportosít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Szakleí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Képzésleírá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Modulleírá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Ajánlott tantervi há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12">
    <w:name w:val="Bekezdés alap-betutípusa12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FootnoteCharacters">
    <w:name w:val="Footnote Characters"/>
    <w:basedOn w:val="Bekezdsalapbetutpus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Lofej">
    <w:name w:val="Élofej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">
    <w:name w:val="Élo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42" w:leader="none"/>
        <w:tab w:val="right" w:pos="9084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19:00Z</dcterms:created>
  <dc:creator>Bakonyi László</dc:creator>
  <dc:description/>
  <dc:language>en-US</dc:language>
  <cp:lastModifiedBy>todiak</cp:lastModifiedBy>
  <cp:lastPrinted>2003-08-22T10:31:00Z</cp:lastPrinted>
  <dcterms:modified xsi:type="dcterms:W3CDTF">2003-09-23T10:19:00Z</dcterms:modified>
  <cp:revision>2</cp:revision>
  <dc:subject/>
  <dc:title>EÖTVÖS LORÁND TUDOMÁNYEGYETEM</dc:title>
</cp:coreProperties>
</file>