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111"/>
        <w:gridCol w:w="851"/>
        <w:gridCol w:w="992"/>
        <w:gridCol w:w="850"/>
        <w:gridCol w:w="142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ó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vizs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egnevezé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Óra- szá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allgatói munka- óraszá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redi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lőfeltétele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Style w:val="FootnoteCharacters"/>
                <w:rStyle w:val="FootnoteAnchor"/>
                <w:b/>
                <w:color w:val="000000"/>
                <w:sz w:val="20"/>
              </w:rPr>
              <w:footnoteReference w:customMarkFollows="1" w:id="2"/>
              <w:t>#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21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 fizikai kémiai alapjai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110, mfen1112, kfen21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422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 fizikai kémiai alapjai 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110, mfen1112, kfen21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rfen151 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 képlékeny alakítás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316, ffen128, rfen13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53 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 képlékeny alakítás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51, mfen141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54 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 képlékeny alakítás I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51, mfen1418, rfen13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3 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 nukleáris tudományok alapjai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28 mfen062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474 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 nukleáris tudományok alapjai 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3 ffen128 mfen062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58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datelemzé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149, rfen1347, rfen334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459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datelemzés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2150, rfen1347, rfen334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215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jánlott számolási gyakorl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     </w:t>
            </w:r>
            <w:r>
              <w:rPr>
                <w:color w:val="000000"/>
                <w:sz w:val="16"/>
              </w:rPr>
              <w:t>sz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 xml:space="preserve">Ált. Mûv. tárgyak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2 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Ábrázoló geometria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64, mfen2165, mfen126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346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Ábrázoló geometria I.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64, mfen2165, mfen126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16 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Általános fizika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mfen1112*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217 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Általános fizika 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12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28 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Általános fizika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16 ffen217 mfen111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229 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Általános fizika I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16 ffen217 mfen111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110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Általános kémia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215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4111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Általános kémia 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215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12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nalízis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2113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nalízis 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214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nalízis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12 mfen211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2215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nalízis I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12 mfen211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316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nalízis 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214 mfen221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2317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nalízis II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214, mfen221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418     sz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nalízis I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316 mfen231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2419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nalízis III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316 mfen231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7  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nyagvizsgál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5 mfen125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38  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nyagvizsgálat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5  mfen125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5 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nyagszerkezet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263 ffen128 gfen112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36 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nyagszerkezet I.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263 ffen128 gfen112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53 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nyagszerkezet 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fen135, rfen236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454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nyagszerkezet II.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fen135, rfen236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fen1120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Ásványt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561 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 xml:space="preserve">Átalakulás elmélet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53, mfen0625,  ffen12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562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Átalakulás elmélete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53, mfen0625,  ffen12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fen149          k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utoma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49 rfen1347 mfen131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410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utomatika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49 rfen2348 mfen131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0021        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Diplomamunka elkészíté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0861 rfen0617 mfen062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0022        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Diplomamunka védé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0021 ffen8923 ffen802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8923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Diplomatervezés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0861 rfen0617 mfen062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8024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Diplomatervezés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0861 rfen0617 mfen062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0064        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 xml:space="preserve">Diplomamunka elkészítése *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0861 rfen0617 mfen062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0087       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Diplomamunka védése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0064 rfen8986 rfen806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8986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Diplomatervezés I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0861 rfen0617 mfen062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8063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Diplomatervezés II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0861 rfen0617 mfen062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4825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Elektrokémia és fémek korróziója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110 kfen4111 mfen114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726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Elektrokémiai és fémek korrózió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110 kfen4111 mfen114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511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Elektrotechn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251 mfen3252 ffen12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981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Felületkezelés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726 mfen245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727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Fémanalitika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110 kfen4111 mfen114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4828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Fémanalitika 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727 kfen1110 kfen411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229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Fémes anyagok kémiá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110 kfen411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42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Fémes anyagok kémiája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110 kfen411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15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Fémtan 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7 rfen135 rfen142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616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Fémtan II.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7 rfen13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975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Fémtan III.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0617, ffen086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976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Fémtan III. gy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0617, ffen086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fen0617        sz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Fémtan szigorl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15 rfen1561 rfen135 rfen145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831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Fizikai anyagtudomány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fen0617 ffen1755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932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Fizikai  anyagtudomány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0617 ffen175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4233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Fizikai laboratóriumi gyakorl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217 mfen1149 mfen116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51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Géptan, gépraj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fen132, rfen1326,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327,mfen126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452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Géptan, géprajz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fen132, rfen1326,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327,mfen126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563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Gépelem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fen1428, rfen2429,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34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564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Gépelemek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fen1428, rfen2429,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34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20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Hõkezelé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22 rfen1338 rfen144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4621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Hõkezelés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22 rfen1338 rfen244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49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Jogi ismeret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50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Közgazdaság alapjai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229 kfen4230 rfen144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58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Közgazdaság alapjai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229 kfen4230 rfen144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9934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Köt. Vál.spec.  koll.(1)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fen9035        k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Köt. Vál.spec.  koll.(1)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978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Kötéstechnológia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53, rfen245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979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Kötéstechnológia gy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53, rfen245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36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Kristályhibá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fen1120 rfen153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37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Kvantummechan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266 mfen062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2738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Kvantummechanika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266 mfen062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72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et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5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0625      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Matematika  szigorl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418 mfen2419mfen126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26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Mechanika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214 ffen12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327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Mechanika 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214 ffen12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28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Mechanika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26 rfen232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429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Mechanika I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26 rfen232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30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Metallurgia alapja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15, rfen13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73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Metallográfiai mérés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15, rfen2616, rfen163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4674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Metallográfia mérések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15, rfen2616, rfen163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984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Műanyagtechnológia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68, rfen2669, rfen197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566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Nemfémes anyagok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fen1453,  rfen2454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567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Nemfémes anyagok I.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fen1453,  rfen2454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68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Nemfémes anyagok 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567, rfen156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rfen2669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Nemfémes anyagok II.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567, rfen156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977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Nemfémes anyagok III.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68, rfen266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8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 xml:space="preserve">Nukleáris vizsgáló módszerek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3 ffen474 ffen12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4840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Nukleáris vizsgáló módszerek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3 ffen474 ffen12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8841        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Nyári szakmai gyakorl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8685        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Nyári szakmai gyakorlat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34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Öntészet alapja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44 rfen1422 rfen153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70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echn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0617, rfen245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671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echn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0617, rfen245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47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Programozás alapjai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49 mfen315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3348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Programozás alapjai 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49 mfen315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55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Programozás alapjai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49 mfen315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3456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Programozás alapjai I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49 mfen315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9942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peciális kollégiu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9043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peciális kollégium2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9944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peciális kollégium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9045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peciális kollégium3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48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tatisztikus fiz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266 mfen062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49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zámítástechnika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3150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zámítástechnika 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982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zámítógépes képelemzés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49 mfen315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983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zámítógépes képelemzés gy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49 mfen315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853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zerkezetvizsgáló módszer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55 ffen275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4854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zerkezetvizsgáló módszerek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55 ffen275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55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zilárdtestek fizikája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37* ffen1748*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061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2756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zilárdtestek fizikája 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37* ffen1748*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061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857      sz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zilárdtestek fizikája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55 ffen2858 ffen173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2858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zilárdtestek fizikája I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55 ffen2858 ffen1736 ffen175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59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zilárdtestek mechanikai tulajdonságai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55* rfen0617 rfen153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860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zilárdtestek mechanikai tulajdonságai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55* rfen0617 rfen153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0861        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zilárdtestfizika szigorl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857 ffen1860 ffen486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4862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zilárdtestfizikai laborató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2756 ffen275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980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zilikáttechnológia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0617 rfen245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263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Termodinamika és anyagszerkez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16 gfen112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538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Tüzelést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26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539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Tüzeléstan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26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6440        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Üzemlátogatás [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6541        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Üzemlátogatás [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64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Válogatott fejezetek a matematikából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2165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Válogatott fejezetek a matematikából 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266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Válogatott fejezetek a matematikából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64 mfen216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0067        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Záróvizsg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0921 ffen0861 rfen0617 mfen062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0"/>
        </w:rPr>
        <w:t>A *-gal jelölt tárgyak azok számára előírtak, akik a 9. és 10. félévben az ME képzését választják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z ME-n oktatott itt rfenxxxx kóddal jelölt tárgyak az ME-n más kódolási besorolást is kaphatnak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z előfeltételként előírt tanegységek, tanulmányi egységek, modulok kódját kérjük feltüntetni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0:18:00Z</dcterms:created>
  <dc:creator>todiak</dc:creator>
  <dc:description/>
  <dc:language>en-US</dc:language>
  <cp:lastModifiedBy>todiak</cp:lastModifiedBy>
  <dcterms:modified xsi:type="dcterms:W3CDTF">2003-09-23T10:18:00Z</dcterms:modified>
  <cp:revision>1</cp:revision>
  <dc:subject/>
  <dc:title>Kód</dc:title>
</cp:coreProperties>
</file>