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z ELTE TTK Földrajz Tanszékcsoport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letékességi körébe tartozó egyetemi szakok véglegesített kredites tanterve</w:t>
      </w:r>
    </w:p>
    <w:p>
      <w:pPr>
        <w:pStyle w:val="Normal"/>
        <w:jc w:val="center"/>
        <w:rPr/>
      </w:pPr>
      <w:r>
        <w:rPr>
          <w:b/>
        </w:rPr>
        <w:t xml:space="preserve">(Elfogadta a FÖTCS </w:t>
      </w:r>
      <w:r>
        <w:rPr>
          <w:b/>
          <w:u w:val="single"/>
        </w:rPr>
        <w:t>2003. szeptember 25.-én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A tanterv az alábbi szakokra vonatkozik:</w:t>
      </w:r>
    </w:p>
    <w:p>
      <w:pPr>
        <w:pStyle w:val="Heading8"/>
        <w:spacing w:lineRule="auto" w:line="360"/>
        <w:rPr/>
      </w:pPr>
      <w:r>
        <w:rPr/>
        <w:tab/>
        <w:t>Geográfus szak</w:t>
      </w:r>
    </w:p>
    <w:p>
      <w:pPr>
        <w:pStyle w:val="Normal"/>
        <w:ind w:left="1425" w:hanging="0"/>
        <w:rPr>
          <w:b/>
          <w:b/>
          <w:i/>
          <w:i/>
          <w:iCs/>
        </w:rPr>
      </w:pPr>
      <w:r>
        <w:rPr>
          <w:bCs/>
          <w:i/>
          <w:iCs/>
        </w:rPr>
        <w:t>Szakirányok:</w:t>
      </w:r>
      <w:r>
        <w:rPr>
          <w:b/>
          <w:i/>
          <w:iCs/>
        </w:rPr>
        <w:t xml:space="preserve"> </w:t>
      </w:r>
      <w:r>
        <w:rPr>
          <w:b/>
        </w:rPr>
        <w:t>regionális elemző (RE), terület- és településfejlesztési (TT), környezetföldrajzi (KF)</w:t>
      </w:r>
    </w:p>
    <w:p>
      <w:pPr>
        <w:pStyle w:val="Heading8"/>
        <w:spacing w:lineRule="auto" w:line="360"/>
        <w:rPr/>
      </w:pPr>
      <w:r>
        <w:rPr/>
        <w:tab/>
        <w:t>Földrajztanári szakok</w:t>
      </w:r>
    </w:p>
    <w:p>
      <w:pPr>
        <w:pStyle w:val="Szvegtrzsbehzssal3"/>
        <w:rPr/>
      </w:pPr>
      <w:r>
        <w:rPr/>
        <w:t>Földrajztanári, földrajz-történelem, földrajz-biológia, földrajz környezettan, földrajz-informatika</w:t>
      </w:r>
    </w:p>
    <w:p>
      <w:pPr>
        <w:pStyle w:val="Szvegtrzsbehzssal3"/>
        <w:ind w:left="708" w:hanging="0"/>
        <w:rPr/>
      </w:pPr>
      <w:r>
        <w:rPr>
          <w:b w:val="false"/>
          <w:bCs/>
          <w:i/>
          <w:iCs/>
        </w:rPr>
        <w:t>Hidrológus</w:t>
      </w:r>
      <w:r>
        <w:rPr>
          <w:b w:val="false"/>
          <w:bCs/>
        </w:rPr>
        <w:t xml:space="preserve"> szakirányú képzés.</w:t>
      </w:r>
    </w:p>
    <w:p>
      <w:pPr>
        <w:pStyle w:val="Szvegtrzsbehzssal3"/>
        <w:ind w:left="709" w:firstLine="9"/>
        <w:rPr/>
      </w:pPr>
      <w:r>
        <w:rPr>
          <w:i/>
          <w:iCs/>
        </w:rPr>
        <w:t>Földrajztanári kiegészítő képzés (másoddiplomás alapképzés)</w:t>
      </w:r>
    </w:p>
    <w:p>
      <w:pPr>
        <w:pStyle w:val="Szvegtrzsbehzssal3"/>
        <w:ind w:left="709" w:firstLine="9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Szvegtrzsbehzssal3"/>
        <w:ind w:left="0" w:firstLine="9"/>
        <w:rPr/>
      </w:pPr>
      <w:r>
        <w:rPr/>
        <w:t>Érvényes a 2003/2004. tanévtől, felmenő rendszerben (a nappali tagozaton a tanévben 1. és 2. évfolyamot kezdőknek).</w:t>
      </w:r>
    </w:p>
    <w:p>
      <w:pPr>
        <w:pStyle w:val="Szvegtrzsbehzssal3"/>
        <w:ind w:left="0" w:firstLine="9"/>
        <w:rPr/>
      </w:pPr>
      <w:r>
        <w:rPr/>
      </w:r>
    </w:p>
    <w:p>
      <w:pPr>
        <w:pStyle w:val="Szvegtrzsbehzssal3"/>
        <w:ind w:left="0" w:firstLine="9"/>
        <w:rPr/>
      </w:pPr>
      <w:r>
        <w:rPr>
          <w:b w:val="false"/>
          <w:bCs/>
        </w:rPr>
        <w:t>A 2003/2004. tanévben 3.-5. évfolyamos hallgatók képzése továbbra is a kötött tantervi rendszerben történik (a jelzett évfolyamok kifutásáig). A geográfus és egyetemi földrajztanári szakot (szakfelvétellel, átjelentkezéssel stb.) kezdő, az 1. és 2. évfolyamot nem lezárt hallgatókra a különbözeti vizsgák tekintetében az új, kredites tanterv szerinti követelmények az irányadóak.</w:t>
      </w:r>
    </w:p>
    <w:p>
      <w:pPr>
        <w:pStyle w:val="Szvegtrzsbehzssal3"/>
        <w:ind w:left="0" w:firstLine="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zvegtrzsbehzssal3"/>
        <w:ind w:left="0" w:firstLine="9"/>
        <w:rPr/>
      </w:pPr>
      <w:r>
        <w:rPr>
          <w:b w:val="false"/>
          <w:bCs/>
        </w:rPr>
        <w:t xml:space="preserve">A 2002/2003-ban tanulmányaikat </w:t>
      </w:r>
      <w:r>
        <w:rPr>
          <w:b w:val="false"/>
          <w:bCs/>
          <w:i/>
          <w:iCs/>
        </w:rPr>
        <w:t>egyszakos</w:t>
      </w:r>
      <w:r>
        <w:rPr>
          <w:b w:val="false"/>
          <w:bCs/>
        </w:rPr>
        <w:t xml:space="preserve"> földrajztanári képzésben kezdők számára a tantervi háló </w:t>
      </w:r>
      <w:r>
        <w:rPr>
          <w:b w:val="false"/>
          <w:bCs/>
          <w:i/>
          <w:iCs/>
        </w:rPr>
        <w:t>Földrajz</w:t>
      </w:r>
      <w:r>
        <w:rPr>
          <w:b w:val="false"/>
          <w:bCs/>
        </w:rPr>
        <w:t xml:space="preserve"> oszlopában előírtak teljesítendők. A második tanári szakjukat a jövőben – 60 kredit teljesítése után – leadók számára előírt követelményeket lásd a képzés modulonkénti szerkezetét tartalmazó első összefoglaló táblázat </w:t>
      </w:r>
      <w:r>
        <w:rPr>
          <w:b w:val="false"/>
          <w:bCs/>
          <w:i/>
          <w:iCs/>
        </w:rPr>
        <w:t xml:space="preserve">Megjegyzés </w:t>
      </w:r>
      <w:r>
        <w:rPr>
          <w:b w:val="false"/>
          <w:bCs/>
        </w:rPr>
        <w:t>sorában.</w:t>
      </w:r>
    </w:p>
    <w:p>
      <w:pPr>
        <w:pStyle w:val="Szvegtrzsbehzssal3"/>
        <w:ind w:left="0" w:firstLine="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Nemes Nagy József s.k.</w:t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egyetemi tanár</w:t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tanszékcsoport-vezető</w:t>
      </w:r>
    </w:p>
    <w:p>
      <w:pPr>
        <w:pStyle w:val="Normal"/>
        <w:spacing w:lineRule="auto" w:line="240"/>
        <w:rPr/>
      </w:pPr>
      <w:r>
        <w:rPr/>
        <w:t>2003. szeptember 25.</w:t>
      </w:r>
    </w:p>
    <w:p>
      <w:pPr>
        <w:pStyle w:val="Szvegtrzsbehzssal3"/>
        <w:ind w:left="0" w:firstLine="9"/>
        <w:rPr/>
      </w:pPr>
      <w:r>
        <w:rPr/>
        <w:t>Utolsó módosítás (szigorlati kreditszámok: 2004. február 1., korrekció term.földrajzi tárgyaknál 2005. április 4.)</w:t>
      </w:r>
      <w:r>
        <w:br w:type="page"/>
      </w:r>
    </w:p>
    <w:p>
      <w:pPr>
        <w:pStyle w:val="Szvegtrzsbehzssal3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 tantervi háló jelölései, tartalma</w:t>
      </w:r>
    </w:p>
    <w:p>
      <w:pPr>
        <w:pStyle w:val="Normal"/>
        <w:spacing w:lineRule="auto" w:line="240"/>
        <w:rPr/>
      </w:pPr>
      <w:r>
        <w:rPr>
          <w:sz w:val="20"/>
        </w:rPr>
        <w:t>1)</w:t>
      </w:r>
      <w:r>
        <w:rPr>
          <w:i/>
          <w:sz w:val="20"/>
        </w:rPr>
        <w:t xml:space="preserve"> Modul (kóddal), tanulmányi egység, tanegység megnevezése</w:t>
      </w:r>
      <w:r>
        <w:rPr>
          <w:b/>
          <w:sz w:val="20"/>
        </w:rPr>
        <w:t xml:space="preserve"> </w:t>
      </w:r>
      <w:r>
        <w:rPr>
          <w:sz w:val="20"/>
        </w:rPr>
        <w:t>(a tárgynevek mögötti jelölések a felelős tanszéket jelzik, REF: Regionális Földrajzi, TEF: Természetföldrajzi, TGF: Társadalom- és Gazdaságföldrajzi, K: a tanszékcsoporton kívüli egység)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2)</w:t>
      </w:r>
      <w:r>
        <w:rPr>
          <w:b/>
          <w:sz w:val="20"/>
        </w:rPr>
        <w:t xml:space="preserve"> </w:t>
      </w:r>
      <w:r>
        <w:rPr>
          <w:i/>
          <w:sz w:val="20"/>
        </w:rPr>
        <w:t>A kódrendszer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>1. pozíció</w:t>
        <w:tab/>
        <w:t>tudományág (a kari rendszer szerinti betűjel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>2-3.</w:t>
        <w:tab/>
        <w:tab/>
        <w:t>szakkód (lt: földrajztanár, ll: geográfus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>4.</w:t>
        <w:tab/>
        <w:tab/>
        <w:t>szak jelleg (nappali – n, másoddiplomás képzésben - a)</w:t>
      </w:r>
    </w:p>
    <w:p>
      <w:pPr>
        <w:pStyle w:val="Normal"/>
        <w:spacing w:lineRule="auto" w:line="240"/>
        <w:ind w:left="2124" w:hanging="1416"/>
        <w:rPr/>
      </w:pPr>
      <w:r>
        <w:rPr>
          <w:sz w:val="20"/>
        </w:rPr>
        <w:t>5.</w:t>
        <w:tab/>
        <w:t xml:space="preserve">tanegység jellege: 0...9 (0: SZIGORLAT, 1:ELŐADÁS, 2: GYAKORLAT, 4: LABORGY., 5: SZEMINÁRIUM, 6: TEREPGYAKORLAT, 9: SPEC. KOLL.) </w:t>
      </w:r>
      <w:r>
        <w:rPr>
          <w:i/>
          <w:iCs/>
          <w:sz w:val="20"/>
        </w:rPr>
        <w:t>(TANULMÁNYI EGYSÉG KÓDJÁBAN: X)</w:t>
      </w:r>
    </w:p>
    <w:p>
      <w:pPr>
        <w:pStyle w:val="Normal"/>
        <w:spacing w:lineRule="auto" w:line="240"/>
        <w:rPr/>
      </w:pPr>
      <w:r>
        <w:rPr>
          <w:sz w:val="20"/>
        </w:rPr>
        <w:tab/>
        <w:t>6.</w:t>
        <w:tab/>
        <w:tab/>
        <w:t>javasolt félév:1...0 (</w:t>
      </w:r>
      <w:r>
        <w:rPr>
          <w:i/>
          <w:sz w:val="20"/>
        </w:rPr>
        <w:t>TANULMÁNYI EGYSÉG KÓDJÁBAN: X</w:t>
      </w:r>
      <w:r>
        <w:rPr>
          <w:sz w:val="20"/>
        </w:rPr>
        <w:t>)</w:t>
      </w:r>
    </w:p>
    <w:p>
      <w:pPr>
        <w:pStyle w:val="Normal"/>
        <w:spacing w:lineRule="auto" w:line="240"/>
        <w:rPr/>
      </w:pPr>
      <w:r>
        <w:rPr>
          <w:sz w:val="20"/>
        </w:rPr>
        <w:tab/>
        <w:t>7.-8.</w:t>
        <w:tab/>
        <w:tab/>
        <w:t>modulkód (11.-60, hidrológus szakirányú képzésnél 70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>9.</w:t>
        <w:tab/>
        <w:tab/>
        <w:t>egyedi azonosító: 0...9</w:t>
      </w:r>
    </w:p>
    <w:p>
      <w:pPr>
        <w:pStyle w:val="Normal"/>
        <w:spacing w:lineRule="auto" w:line="240"/>
        <w:rPr/>
      </w:pPr>
      <w:r>
        <w:rPr>
          <w:bCs/>
          <w:sz w:val="20"/>
        </w:rPr>
        <w:t>3)</w:t>
      </w:r>
      <w:r>
        <w:rPr>
          <w:b/>
          <w:sz w:val="20"/>
        </w:rPr>
        <w:t xml:space="preserve"> </w:t>
      </w:r>
      <w:r>
        <w:rPr>
          <w:bCs/>
          <w:i/>
          <w:iCs/>
          <w:sz w:val="20"/>
        </w:rPr>
        <w:t>A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tanterv </w:t>
      </w:r>
      <w:r>
        <w:rPr>
          <w:i/>
          <w:iCs/>
          <w:sz w:val="20"/>
        </w:rPr>
        <w:t>modulonként</w:t>
      </w:r>
      <w:r>
        <w:rPr>
          <w:sz w:val="20"/>
        </w:rPr>
        <w:t xml:space="preserve"> (összetartozó tantárgyak csoportjai) határozza meg a </w:t>
      </w:r>
      <w:r>
        <w:rPr>
          <w:i/>
          <w:iCs/>
          <w:sz w:val="20"/>
        </w:rPr>
        <w:t>kötelezően teljesítendő(K)</w:t>
      </w:r>
      <w:r>
        <w:rPr>
          <w:sz w:val="20"/>
        </w:rPr>
        <w:t xml:space="preserve"> illetve a kötelezően választható, </w:t>
      </w:r>
      <w:r>
        <w:rPr>
          <w:i/>
          <w:iCs/>
          <w:sz w:val="20"/>
        </w:rPr>
        <w:t>alternatív (A)</w:t>
      </w:r>
      <w:r>
        <w:rPr>
          <w:sz w:val="20"/>
        </w:rPr>
        <w:t xml:space="preserve"> tanegységeket illetve krediteket. Az előírt kreditszámok minden modul első sorában szerepelnek. Ezeken túlmenően minden szak számára előírt a teljes tanulmányi idő alatt megfelelő számú </w:t>
      </w:r>
      <w:r>
        <w:rPr>
          <w:i/>
          <w:iCs/>
          <w:sz w:val="20"/>
        </w:rPr>
        <w:t>Fakultatív (F)</w:t>
      </w:r>
      <w:r>
        <w:rPr>
          <w:sz w:val="20"/>
        </w:rPr>
        <w:t xml:space="preserve"> tárgy (spec. koll.) teljesítése. A tantervi háló a modulokon belül az összetartozó tanegységeket (tantárgyakat)</w:t>
      </w:r>
      <w:r>
        <w:rPr>
          <w:b/>
          <w:sz w:val="20"/>
        </w:rPr>
        <w:t xml:space="preserve"> </w:t>
      </w:r>
      <w:r>
        <w:rPr>
          <w:i/>
          <w:sz w:val="20"/>
        </w:rPr>
        <w:t>tanulmányi egységekbe</w:t>
      </w:r>
      <w:r>
        <w:rPr>
          <w:b/>
          <w:sz w:val="20"/>
        </w:rPr>
        <w:t xml:space="preserve"> </w:t>
      </w:r>
      <w:r>
        <w:rPr>
          <w:sz w:val="20"/>
        </w:rPr>
        <w:t>csoportosítva tartalmazz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20"/>
        </w:rPr>
        <w:t xml:space="preserve">Az </w:t>
      </w:r>
      <w:r>
        <w:rPr>
          <w:i/>
          <w:iCs/>
          <w:sz w:val="20"/>
        </w:rPr>
        <w:t>alternatív illetve fakultatív</w:t>
      </w:r>
      <w:r>
        <w:rPr>
          <w:sz w:val="20"/>
        </w:rPr>
        <w:t xml:space="preserve"> tanegységek esetében a tanegységért felelős tanszék a tanszékcsoporti kreditbizottság egyetértésével – a meghirdetéskor - </w:t>
      </w:r>
      <w:r>
        <w:rPr>
          <w:i/>
          <w:iCs/>
          <w:sz w:val="20"/>
        </w:rPr>
        <w:t>alsó</w:t>
      </w:r>
      <w:r>
        <w:rPr>
          <w:sz w:val="20"/>
        </w:rPr>
        <w:t xml:space="preserve"> </w:t>
      </w:r>
      <w:r>
        <w:rPr>
          <w:i/>
          <w:sz w:val="20"/>
        </w:rPr>
        <w:t>létszámhatárt</w:t>
      </w:r>
      <w:r>
        <w:rPr>
          <w:sz w:val="20"/>
        </w:rPr>
        <w:t xml:space="preserve"> jelölhet meg a tanegység indításának feltételeként, </w:t>
      </w:r>
      <w:r>
        <w:rPr>
          <w:i/>
          <w:iCs/>
          <w:sz w:val="20"/>
        </w:rPr>
        <w:t>s felső létszámhatárt</w:t>
      </w:r>
      <w:r>
        <w:rPr>
          <w:sz w:val="20"/>
        </w:rPr>
        <w:t xml:space="preserve"> is megállapíthat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Cs/>
          <w:sz w:val="20"/>
        </w:rPr>
        <w:t>4)</w:t>
      </w:r>
      <w:r>
        <w:rPr>
          <w:b/>
          <w:sz w:val="20"/>
        </w:rPr>
        <w:t xml:space="preserve"> </w:t>
      </w:r>
      <w:r>
        <w:rPr>
          <w:sz w:val="20"/>
        </w:rPr>
        <w:t>A tanegységi kreditek</w:t>
      </w:r>
      <w:r>
        <w:rPr>
          <w:i/>
          <w:sz w:val="20"/>
        </w:rPr>
        <w:t xml:space="preserve"> megszerzésének</w:t>
      </w:r>
      <w:r>
        <w:rPr>
          <w:sz w:val="20"/>
        </w:rPr>
        <w:t xml:space="preserve"> feltételei:</w:t>
      </w:r>
      <w:r>
        <w:rPr>
          <w:b/>
          <w:sz w:val="20"/>
        </w:rPr>
        <w:t xml:space="preserve"> </w:t>
      </w:r>
      <w:r>
        <w:rPr>
          <w:i/>
          <w:sz w:val="20"/>
        </w:rPr>
        <w:t>előadások</w:t>
      </w:r>
      <w:r>
        <w:rPr>
          <w:sz w:val="20"/>
        </w:rPr>
        <w:t xml:space="preserve"> esetében </w:t>
      </w:r>
      <w:r>
        <w:rPr>
          <w:i/>
          <w:sz w:val="20"/>
        </w:rPr>
        <w:t xml:space="preserve">kollokvium illetve megfelelés az évközi számonkérésnek, ami írásbeli z.h-k, dolgozatok vagy szóbeli beszámolók alapján történhet (a táblázatokban </w:t>
      </w:r>
      <w:r>
        <w:rPr>
          <w:b/>
          <w:bCs/>
          <w:iCs/>
          <w:sz w:val="20"/>
        </w:rPr>
        <w:t>ÉK</w:t>
      </w:r>
      <w:r>
        <w:rPr>
          <w:i/>
          <w:sz w:val="20"/>
        </w:rPr>
        <w:t xml:space="preserve"> jelzi)</w:t>
      </w:r>
      <w:r>
        <w:rPr>
          <w:sz w:val="20"/>
        </w:rPr>
        <w:t xml:space="preserve">, gyakorlatok, laborgyakorlatok és szemináriumok esetében </w:t>
      </w:r>
      <w:r>
        <w:rPr>
          <w:i/>
          <w:sz w:val="20"/>
        </w:rPr>
        <w:t>gyakorlati jegy</w:t>
      </w:r>
      <w:r>
        <w:rPr>
          <w:sz w:val="20"/>
        </w:rPr>
        <w:t xml:space="preserve"> megszerzése (az </w:t>
      </w:r>
      <w:r>
        <w:rPr>
          <w:i/>
          <w:iCs/>
          <w:sz w:val="20"/>
        </w:rPr>
        <w:t>aláírás</w:t>
      </w:r>
      <w:r>
        <w:rPr>
          <w:sz w:val="20"/>
        </w:rPr>
        <w:t xml:space="preserve"> mint teljesítési forma </w:t>
      </w:r>
      <w:r>
        <w:rPr>
          <w:i/>
          <w:iCs/>
          <w:sz w:val="20"/>
        </w:rPr>
        <w:t xml:space="preserve">csak a 0 kreditértékű, de a Szigorlatokban illetve összevont vizsgákban </w:t>
      </w:r>
      <w:r>
        <w:rPr>
          <w:sz w:val="20"/>
        </w:rPr>
        <w:t xml:space="preserve">értékelt tárgyak esetében marad fenn), az értékelés ötfokozatú (1-5), kivéve a </w:t>
      </w:r>
      <w:r>
        <w:rPr>
          <w:i/>
          <w:iCs/>
          <w:sz w:val="20"/>
        </w:rPr>
        <w:t>terep- és szakmai gyakorlatokat</w:t>
      </w:r>
      <w:r>
        <w:rPr>
          <w:sz w:val="20"/>
        </w:rPr>
        <w:t>, ahol 3-fokozatú (jól megfelelt-megfelelt- nem felelt meg)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Cs/>
          <w:sz w:val="20"/>
        </w:rPr>
        <w:t>5)</w:t>
      </w:r>
      <w:r>
        <w:rPr>
          <w:b/>
          <w:sz w:val="20"/>
        </w:rPr>
        <w:t xml:space="preserve"> </w:t>
      </w:r>
      <w:r>
        <w:rPr>
          <w:i/>
          <w:sz w:val="20"/>
        </w:rPr>
        <w:t>Előfeltételek:</w:t>
      </w:r>
      <w:r>
        <w:rPr>
          <w:b/>
          <w:sz w:val="20"/>
        </w:rPr>
        <w:t xml:space="preserve"> </w:t>
      </w:r>
      <w:r>
        <w:rPr>
          <w:sz w:val="20"/>
        </w:rPr>
        <w:t xml:space="preserve">a tantervben a tárgyak </w:t>
      </w:r>
      <w:r>
        <w:rPr>
          <w:i/>
          <w:sz w:val="20"/>
        </w:rPr>
        <w:t>erős</w:t>
      </w:r>
      <w:r>
        <w:rPr>
          <w:sz w:val="20"/>
        </w:rPr>
        <w:t xml:space="preserve"> feltételei szerepelnek (a tárgy </w:t>
      </w:r>
      <w:r>
        <w:rPr>
          <w:i/>
          <w:sz w:val="20"/>
        </w:rPr>
        <w:t>felvétele előtt</w:t>
      </w:r>
      <w:r>
        <w:rPr>
          <w:sz w:val="20"/>
        </w:rPr>
        <w:t xml:space="preserve"> </w:t>
      </w:r>
      <w:r>
        <w:rPr>
          <w:i/>
          <w:iCs/>
          <w:sz w:val="20"/>
        </w:rPr>
        <w:t>teljesítendő</w:t>
      </w:r>
      <w:r>
        <w:rPr>
          <w:sz w:val="20"/>
        </w:rPr>
        <w:t xml:space="preserve"> tárgyak kódjaival jelölve). Nem jelöli külön a táblázat – a képzésben általános követelményként megjelölt - </w:t>
      </w:r>
      <w:r>
        <w:rPr>
          <w:i/>
          <w:sz w:val="20"/>
        </w:rPr>
        <w:t>gyenge</w:t>
      </w:r>
      <w:r>
        <w:rPr>
          <w:sz w:val="20"/>
        </w:rPr>
        <w:t xml:space="preserve"> feltételeket (ez az egyazon tanulmányi egységhez tartozó, csak a tárgy jellegében különböző, egymásra épülő, azonos elnevezésű előadások illetve gyakorlatok, szemináriumok viszonyára érvényes, a gyenge feltétel azt jelenti, hogy utóbbiak </w:t>
      </w:r>
      <w:r>
        <w:rPr>
          <w:i/>
          <w:iCs/>
          <w:sz w:val="20"/>
        </w:rPr>
        <w:t>az előadással azonos szemeszterben</w:t>
      </w:r>
      <w:r>
        <w:rPr>
          <w:sz w:val="20"/>
        </w:rPr>
        <w:t xml:space="preserve"> vehetők fel)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i/>
          <w:sz w:val="20"/>
        </w:rPr>
        <w:t>6) További jelölések: Félév:</w:t>
      </w:r>
      <w:r>
        <w:rPr>
          <w:b/>
          <w:sz w:val="20"/>
        </w:rPr>
        <w:t xml:space="preserve"> </w:t>
      </w:r>
      <w:r>
        <w:rPr>
          <w:sz w:val="20"/>
        </w:rPr>
        <w:t xml:space="preserve">a tárgy felvételére </w:t>
      </w:r>
      <w:r>
        <w:rPr>
          <w:i/>
          <w:iCs/>
          <w:sz w:val="20"/>
        </w:rPr>
        <w:t>javasolt</w:t>
      </w:r>
      <w:r>
        <w:rPr>
          <w:sz w:val="20"/>
        </w:rPr>
        <w:t xml:space="preserve"> szemeszter, </w:t>
      </w:r>
      <w:r>
        <w:rPr>
          <w:i/>
          <w:iCs/>
          <w:sz w:val="20"/>
        </w:rPr>
        <w:t xml:space="preserve">a tanegység ennek megfelelő szemeszterben kerül meghirdetésre. </w:t>
      </w:r>
      <w:r>
        <w:rPr>
          <w:i/>
          <w:sz w:val="20"/>
        </w:rPr>
        <w:t>Heti óraszám:</w:t>
      </w:r>
      <w:r>
        <w:rPr>
          <w:b/>
          <w:sz w:val="20"/>
        </w:rPr>
        <w:t xml:space="preserve"> </w:t>
      </w:r>
      <w:r>
        <w:rPr>
          <w:sz w:val="20"/>
        </w:rPr>
        <w:t xml:space="preserve">heti kontakt óra, ill. terepgyakorlatok esetében nap. </w:t>
      </w:r>
      <w:r>
        <w:rPr>
          <w:i/>
          <w:sz w:val="20"/>
        </w:rPr>
        <w:t>Kredit:</w:t>
      </w:r>
      <w:r>
        <w:rPr>
          <w:b/>
          <w:sz w:val="20"/>
        </w:rPr>
        <w:t xml:space="preserve"> </w:t>
      </w:r>
      <w:r>
        <w:rPr>
          <w:sz w:val="20"/>
        </w:rPr>
        <w:t>a tantárgyi egység kreditértéke.</w:t>
      </w:r>
    </w:p>
    <w:p>
      <w:pPr>
        <w:pStyle w:val="Normal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rPr>
          <w:i/>
          <w:i/>
          <w:iCs/>
          <w:sz w:val="20"/>
        </w:rPr>
      </w:pPr>
      <w:r>
        <w:rPr>
          <w:i/>
          <w:sz w:val="20"/>
        </w:rPr>
        <w:t>A szakok illetve szakirányok oszlopaiban használt jelölések a tantervi hálóban:</w:t>
      </w:r>
      <w:r>
        <w:rPr>
          <w:b/>
          <w:sz w:val="20"/>
        </w:rPr>
        <w:t xml:space="preserve"> K: </w:t>
      </w:r>
      <w:r>
        <w:rPr>
          <w:sz w:val="20"/>
        </w:rPr>
        <w:t xml:space="preserve">kötelező tárgy (kötelezően teljesítendő a </w:t>
      </w:r>
      <w:r>
        <w:rPr>
          <w:i/>
          <w:iCs/>
          <w:sz w:val="20"/>
        </w:rPr>
        <w:t xml:space="preserve">modulonként </w:t>
      </w:r>
      <w:r>
        <w:rPr>
          <w:sz w:val="20"/>
        </w:rPr>
        <w:t xml:space="preserve">előírt kreditszámnak megfelelően), </w:t>
      </w:r>
      <w:r>
        <w:rPr>
          <w:b/>
          <w:sz w:val="20"/>
        </w:rPr>
        <w:t xml:space="preserve">A: </w:t>
      </w:r>
      <w:r>
        <w:rPr>
          <w:bCs/>
          <w:sz w:val="20"/>
        </w:rPr>
        <w:t>kötelezően</w:t>
      </w:r>
      <w:r>
        <w:rPr>
          <w:b/>
          <w:sz w:val="20"/>
        </w:rPr>
        <w:t xml:space="preserve"> </w:t>
      </w:r>
      <w:r>
        <w:rPr>
          <w:sz w:val="20"/>
        </w:rPr>
        <w:t xml:space="preserve">választható, alternatív tárgyak (teljesítendők a </w:t>
      </w:r>
      <w:r>
        <w:rPr>
          <w:i/>
          <w:iCs/>
          <w:sz w:val="20"/>
        </w:rPr>
        <w:t>modulonként</w:t>
      </w:r>
      <w:r>
        <w:rPr>
          <w:sz w:val="20"/>
        </w:rPr>
        <w:t xml:space="preserve"> előírt kreditszámnak megfelelő együttes alternatív kreditértékben), </w:t>
      </w:r>
      <w:r>
        <w:rPr>
          <w:b/>
          <w:sz w:val="20"/>
        </w:rPr>
        <w:t xml:space="preserve">F: </w:t>
      </w:r>
      <w:r>
        <w:rPr>
          <w:sz w:val="20"/>
        </w:rPr>
        <w:t xml:space="preserve">szabadon választható, fakultatív tárgy (teljesítendő a szakra előírt összes fakultatív kreditszámban </w:t>
      </w:r>
      <w:r>
        <w:rPr>
          <w:i/>
          <w:iCs/>
          <w:sz w:val="20"/>
        </w:rPr>
        <w:t>a teljes tanulmányi idő alatt</w:t>
      </w:r>
      <w:r>
        <w:rPr>
          <w:sz w:val="20"/>
        </w:rPr>
        <w:t xml:space="preserve">). Utóbbiak közé tartoznak a tanszékek által a szemeszterek előtt meghirdetett, a tantervi hálóban egyedileg nem nevesített speciális kollégiumok is (lásd 6. Blokk). Általános szempont: valamennyi, a tanszékcsoport illetékességi körébe tartozó szak vagy szakirány tantervében kötelező vagy alternatív tárgyként nem megjelölt, de más szaknál így meghirdetett tárgy bármely szakon, szakirányon, az előfeltételek teljesítése után </w:t>
      </w:r>
      <w:r>
        <w:rPr>
          <w:i/>
          <w:iCs/>
          <w:sz w:val="20"/>
        </w:rPr>
        <w:t>fakultatív tárgyként felvehetőek.</w:t>
      </w:r>
      <w:r>
        <w:rPr>
          <w:sz w:val="20"/>
        </w:rPr>
        <w:t xml:space="preserve"> Amennyiben valaki egy adott modulon belül teljesítette az összes előírt (kötelező és alternatív) kreditszámot,</w:t>
      </w:r>
      <w:r>
        <w:rPr>
          <w:i/>
          <w:iCs/>
          <w:sz w:val="20"/>
        </w:rPr>
        <w:t xml:space="preserve"> fakultatív tárgyként teljesíthet a modulból </w:t>
      </w:r>
      <w:r>
        <w:rPr>
          <w:sz w:val="20"/>
        </w:rPr>
        <w:t>további, a szakon</w:t>
      </w:r>
      <w:r>
        <w:rPr>
          <w:i/>
          <w:iCs/>
          <w:sz w:val="20"/>
        </w:rPr>
        <w:t xml:space="preserve"> alternatívként </w:t>
      </w:r>
      <w:r>
        <w:rPr>
          <w:sz w:val="20"/>
        </w:rPr>
        <w:t>jelölt tárgyakat is</w:t>
      </w:r>
      <w:r>
        <w:rPr>
          <w:i/>
          <w:iCs/>
          <w:sz w:val="20"/>
        </w:rPr>
        <w:t xml:space="preserve">. </w:t>
      </w:r>
      <w:r>
        <w:rPr>
          <w:sz w:val="20"/>
        </w:rPr>
        <w:t>Az egyetem más tanszékcsoportjain, karain teljesített, a földrajzi szakismeretekhez kapcsolódó tantárgyak – egyéni mérlegelés alapján, fakultatív tárgyként – elismertethetők.</w:t>
      </w:r>
    </w:p>
    <w:p>
      <w:pPr>
        <w:pStyle w:val="Normal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240"/>
        <w:rPr/>
      </w:pPr>
      <w:r>
        <w:rPr>
          <w:sz w:val="20"/>
        </w:rPr>
        <w:t>A hálóban külön nem nevesített értelmiségképző (tudománytörténeti, filozófiai stb.) és a pedagógiai tárgyakat (lásd 6. Blokk) az illetékes tanszékek (ELTE TTK Tudománytörténet és Tudományfilozófia Tanszék, a Pedagógiai és Pszichológiai Kar tanszékei) hirdetik meg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sz w:val="20"/>
        </w:rPr>
        <w:t xml:space="preserve">A kreditek felvételével illetve teljesítésével kapcsolatos – de </w:t>
      </w:r>
      <w:r>
        <w:rPr>
          <w:i/>
          <w:iCs/>
          <w:sz w:val="20"/>
        </w:rPr>
        <w:t>a kari Tanulmányi és Vizsgaszabályzatban nem szabályozott</w:t>
      </w:r>
      <w:r>
        <w:rPr>
          <w:sz w:val="20"/>
        </w:rPr>
        <w:t xml:space="preserve"> - minden kérdésről a tantárgyi felelősök illetve a szakterületi kreditbizottság véleményét kikérve </w:t>
      </w:r>
      <w:r>
        <w:rPr>
          <w:i/>
          <w:iCs/>
          <w:sz w:val="20"/>
        </w:rPr>
        <w:t>a tanszékcsoport vezetője dönt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16"/>
          <w:u w:val="single"/>
        </w:rPr>
        <w:t xml:space="preserve">Az egyetemi FÖLDRAJZTANÁRI és GEOGRÁFUS szakok </w:t>
      </w:r>
      <w:r>
        <w:rPr>
          <w:b/>
          <w:sz w:val="16"/>
        </w:rPr>
        <w:t>tantervének egységes, MODULOK SZERINTI alapszerkezete</w:t>
      </w:r>
    </w:p>
    <w:tbl>
      <w:tblPr>
        <w:tblW w:w="13324" w:type="dxa"/>
        <w:jc w:val="left"/>
        <w:tblInd w:w="4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0"/>
        <w:gridCol w:w="547"/>
        <w:gridCol w:w="425"/>
        <w:gridCol w:w="425"/>
        <w:gridCol w:w="14"/>
        <w:gridCol w:w="504"/>
        <w:gridCol w:w="425"/>
        <w:gridCol w:w="475"/>
        <w:gridCol w:w="14"/>
        <w:gridCol w:w="503"/>
        <w:gridCol w:w="425"/>
        <w:gridCol w:w="475"/>
        <w:gridCol w:w="14"/>
        <w:gridCol w:w="504"/>
        <w:gridCol w:w="425"/>
        <w:gridCol w:w="477"/>
        <w:gridCol w:w="12"/>
        <w:gridCol w:w="425"/>
        <w:gridCol w:w="425"/>
        <w:gridCol w:w="558"/>
        <w:gridCol w:w="12"/>
        <w:gridCol w:w="426"/>
        <w:gridCol w:w="567"/>
        <w:gridCol w:w="425"/>
        <w:gridCol w:w="570"/>
        <w:gridCol w:w="567"/>
        <w:gridCol w:w="425"/>
      </w:tblGrid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ok, blokkok</w:t>
            </w:r>
          </w:p>
        </w:tc>
        <w:tc>
          <w:tcPr>
            <w:tcW w:w="1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Geográfu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RE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T)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KF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06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.1.) ÁLT. TERMÉSZETTUDOMÁNYI M.</w:t>
            </w:r>
          </w:p>
        </w:tc>
        <w:tc>
          <w:tcPr>
            <w:tcW w:w="4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+ 2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+ 2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+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.2.) FÖLDTUDOMÁNYOK M.</w:t>
            </w:r>
          </w:p>
        </w:tc>
        <w:tc>
          <w:tcPr>
            <w:tcW w:w="4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+ 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 + 0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+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+4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+4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.3.) TÁRSADALOMTUDOMÁNY M.</w:t>
            </w:r>
          </w:p>
        </w:tc>
        <w:tc>
          <w:tcPr>
            <w:tcW w:w="4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+ 8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+ 8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8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8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LAPOZÓ BLOKK</w:t>
            </w:r>
          </w:p>
        </w:tc>
        <w:tc>
          <w:tcPr>
            <w:tcW w:w="4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37+10)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39+10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14+1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12+12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12+12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1.) ÁLT. TERMÉSZETFÖLDR. M.</w:t>
            </w:r>
          </w:p>
        </w:tc>
        <w:tc>
          <w:tcPr>
            <w:tcW w:w="4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 + 3 (SZ)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 + 3 (SZ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SZ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SZ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SZ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2.) ÁLT. TÁRSADALOMF. M.</w:t>
            </w:r>
          </w:p>
        </w:tc>
        <w:tc>
          <w:tcPr>
            <w:tcW w:w="4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+ 2 (SZ)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+ 2 (SZ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SZ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SZ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SZ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3.) MAGYARO. TERMÉSZETF. M.</w:t>
            </w:r>
          </w:p>
        </w:tc>
        <w:tc>
          <w:tcPr>
            <w:tcW w:w="4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 4 (SZ)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 4 (SZ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SZ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SZ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SZ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4.) MAGYARO. TÁRSADALOMF. M.</w:t>
            </w:r>
          </w:p>
        </w:tc>
        <w:tc>
          <w:tcPr>
            <w:tcW w:w="4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 4 (SZ)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 4 (SZ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SZ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SZ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SZ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5.) REGIONÁLIS TERMÉSZETF.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+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+ 4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+8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 + 0 (1-Szigorlatban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+3 (SZ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+3 (SZ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+3 (SZ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6.) REGIONÁLIS. TÁRSADALOMF.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8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8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4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 + 4 (2 szigorlatban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2 (2 szigorlatban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2 (2 szigorlatban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2 (2 szigorlatban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SZAKMAI TÖRZSANYAGOK B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54+25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54+25)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54+25)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65+21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40+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40+24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40+24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.1.) INFORMATIKAI ALAPOK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+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 + 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 + 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+ 0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8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.2.) TERMÉSZETF. ELEMZÉS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+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+2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4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.3.) TÁRSADALOMF. ELEMZÉS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+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8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4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.4.) KÖRNYEZETVÉDELEM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+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+ 4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+ 2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. DIFF. SZAKMAI ISMERETEK B.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23+12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21+12)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37+6)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17+10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0+8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0+12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0+8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1.) REGIONÁLIS TUDOMÁNY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+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 + 4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2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4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2.) TERÜLETFEJLESZTÉS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 + 6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2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2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3.) TELEPÜLÉSFEJLESZTÉS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 + 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2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2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4.) TERMÉSZETFÖLDRAJZ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+ 6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2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5.) KÖRNYEZET.- ÉS TÁJFÖLD. M.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+ 3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4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mallCaps/>
                <w:sz w:val="16"/>
              </w:rPr>
              <w:t>4. SZAKIRÁNY BLOKK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14+18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22+14)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23+15)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0+14)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-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-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-)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.) Terep- és szakmai gyakorlatok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+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+ 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+ 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+ 0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+ 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+ 0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zigorlatok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4+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4+4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4+4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4+4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4+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4+4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4+4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ötelező – Alternatív - Fakultatív szakmai k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SZAKMAI KREDIT ÖSSZESEN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5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2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7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7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Értelmiségképző t, oktatástechnika (Fak.)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Tanári kreditek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iplomamunka, szakdolgozat és szemináriumai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</w:tr>
      <w:tr>
        <w:trPr>
          <w:trHeight w:val="2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REDITEK: ÖSSZES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1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1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</w:t>
            </w:r>
            <w:r>
              <w:rPr>
                <w:b/>
                <w:sz w:val="16"/>
              </w:rPr>
              <w:t>...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</w:t>
            </w:r>
            <w:r>
              <w:rPr>
                <w:b/>
                <w:sz w:val="16"/>
              </w:rPr>
              <w:t>..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</w:t>
            </w:r>
            <w:r>
              <w:rPr>
                <w:b/>
                <w:sz w:val="16"/>
              </w:rPr>
              <w:t>.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0" w:leader="none"/>
        </w:tabs>
        <w:spacing w:lineRule="auto" w:line="240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  <w:t xml:space="preserve">Megjegyzés: </w:t>
      </w:r>
      <w:r>
        <w:rPr>
          <w:i/>
          <w:iCs/>
          <w:sz w:val="16"/>
          <w:u w:val="single"/>
        </w:rPr>
        <w:t xml:space="preserve">A 60 kredit teljesítése után, másik tanári szakjukat leadók számára </w:t>
      </w:r>
      <w:r>
        <w:rPr>
          <w:sz w:val="16"/>
          <w:u w:val="single"/>
        </w:rPr>
        <w:t>a 4</w:t>
      </w:r>
      <w:r>
        <w:rPr>
          <w:b/>
          <w:bCs/>
          <w:sz w:val="16"/>
          <w:u w:val="single"/>
        </w:rPr>
        <w:t>) Blokk</w:t>
      </w:r>
      <w:r>
        <w:rPr>
          <w:sz w:val="16"/>
          <w:u w:val="single"/>
        </w:rPr>
        <w:t xml:space="preserve"> tárgyai nem előírtak, a teljesítendő fakultatív kredit 10, így az összes teljesítendő </w:t>
      </w:r>
      <w:r>
        <w:rPr>
          <w:i/>
          <w:iCs/>
          <w:sz w:val="16"/>
          <w:u w:val="single"/>
        </w:rPr>
        <w:t>szakmai kredit</w:t>
      </w:r>
      <w:r>
        <w:rPr>
          <w:sz w:val="16"/>
          <w:u w:val="single"/>
        </w:rPr>
        <w:t xml:space="preserve"> egyszakos földrajztanári diploma megszerzéséhez 188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Heading5"/>
        <w:ind w:left="540" w:hanging="0"/>
        <w:jc w:val="center"/>
        <w:rPr/>
      </w:pPr>
      <w:r>
        <w:rPr>
          <w:bCs w:val="false"/>
          <w:sz w:val="20"/>
          <w:u w:val="single"/>
        </w:rPr>
        <w:t xml:space="preserve">Az egyetemi FÖLDRAJZTANÁRI és GEOGRÁFUS szakok </w:t>
      </w:r>
      <w:r>
        <w:rPr/>
        <w:t xml:space="preserve">tantervének egységes TANTERVI HÁLÓJA </w:t>
      </w:r>
    </w:p>
    <w:tbl>
      <w:tblPr>
        <w:tblW w:w="141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82"/>
        <w:gridCol w:w="1094"/>
        <w:gridCol w:w="1134"/>
        <w:gridCol w:w="567"/>
        <w:gridCol w:w="851"/>
        <w:gridCol w:w="992"/>
        <w:gridCol w:w="828"/>
        <w:gridCol w:w="1157"/>
        <w:gridCol w:w="1275"/>
        <w:gridCol w:w="1701"/>
        <w:gridCol w:w="1560"/>
      </w:tblGrid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 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LAPOZÓ BLOK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.1.) ÁLT. TERMÉSZETTUD. M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+ 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+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+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Matematika – függvénytani alapok (REF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ltn11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-É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Fizika – földfizikai alapok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ltn11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Kémia – talajkémiai alapok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tn11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Biológia – ökológiai alapok (TEF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ltn11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.2.) FÖLDTUDOMÁNYOK M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+ 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+ 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+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+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+4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Ásvány-kőzett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ltnxx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Ásvány-kőzettan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ltn11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Ásvány-kőzettan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ltn41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Meteorológia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ltnxx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Meteorológia (K)*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tn11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 (Alírás)*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Meteorológia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tn21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Éghajlattan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tn12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eltn11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sillagászati földrajz (TEF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Csillagászati földrajz (TEF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1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-É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Csillagászati földrajz (TEF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1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Bevezetés a térképészetbe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ltnxx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Bevezetés a térképészetbe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ltn12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Bevezetés a térképészetbe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ltn42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Földtan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ltn12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6"/>
              </w:rPr>
              <w:t>A Föld és az élet fejlődése (K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ltn13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tn1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(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A</w:t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/>
      </w:pPr>
      <w:r>
        <w:rPr>
          <w:bCs/>
          <w:sz w:val="16"/>
        </w:rPr>
        <w:t xml:space="preserve">*A Meteorológia előadásanyagának számonkérése az </w:t>
      </w:r>
      <w:r>
        <w:rPr>
          <w:bCs/>
          <w:i/>
          <w:iCs/>
          <w:sz w:val="16"/>
        </w:rPr>
        <w:t>eltn12121 Éghajlattan</w:t>
      </w:r>
      <w:r>
        <w:rPr>
          <w:bCs/>
          <w:sz w:val="16"/>
        </w:rPr>
        <w:t xml:space="preserve"> kollokviumon belül</w:t>
      </w:r>
      <w:r>
        <w:br w:type="page"/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1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1134"/>
        <w:gridCol w:w="567"/>
        <w:gridCol w:w="851"/>
        <w:gridCol w:w="850"/>
        <w:gridCol w:w="1134"/>
        <w:gridCol w:w="993"/>
        <w:gridCol w:w="1275"/>
        <w:gridCol w:w="1701"/>
        <w:gridCol w:w="1560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Földraj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.3.) TÁRSADALOMTUDOMÁNY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+ 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+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8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A földrajztudomány története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ltn11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Általános és területi statisztika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xltnxx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Általános és területi statisztika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tn12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-</w:t>
            </w:r>
            <w:r>
              <w:rPr>
                <w:b/>
                <w:bCs/>
                <w:sz w:val="16"/>
              </w:rPr>
              <w:t>É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Általános és területi statisztika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tn22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özgazdaságtan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ltnxx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Általános közgazdaságtan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tn11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-</w:t>
            </w:r>
            <w:r>
              <w:rPr>
                <w:b/>
                <w:bCs/>
                <w:sz w:val="16"/>
              </w:rPr>
              <w:t>É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kroökonómia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ltn12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zltn11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(E)-</w:t>
            </w:r>
            <w:r>
              <w:rPr>
                <w:b/>
                <w:bCs/>
                <w:sz w:val="16"/>
              </w:rPr>
              <w:t xml:space="preserve"> É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Piacgazdaságtan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tn17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Vállalkozástan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ln19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Az Európai Unió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tn12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-</w:t>
            </w:r>
            <w:r>
              <w:rPr>
                <w:b/>
                <w:bCs/>
                <w:sz w:val="16"/>
              </w:rPr>
              <w:t>É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emográfia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tn52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A társadalmi tértudományok alapjai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tn53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özigazgatás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xllnxx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özigazgatási alapismeretek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17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-</w:t>
            </w:r>
            <w:r>
              <w:rPr>
                <w:b/>
                <w:bCs/>
                <w:sz w:val="16"/>
              </w:rPr>
              <w:t>É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Önkormányzati közigazgatás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18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xlln17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Kommunikáció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58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Humán erőforrás menedzsment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lln59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Jövőkutatás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50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Legújabbkori társadalomtörténet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10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</w:r>
    </w:p>
    <w:tbl>
      <w:tblPr>
        <w:tblW w:w="146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1134"/>
        <w:gridCol w:w="567"/>
        <w:gridCol w:w="851"/>
        <w:gridCol w:w="1395"/>
        <w:gridCol w:w="1134"/>
        <w:gridCol w:w="1156"/>
        <w:gridCol w:w="1112"/>
        <w:gridCol w:w="1701"/>
        <w:gridCol w:w="1560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clear" w:pos="9639"/>
              </w:tabs>
              <w:spacing w:lineRule="auto" w:line="360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2. SZAKMAI TÖRZS-ANYAGOK BLOKK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16"/>
              </w:rPr>
            </w:pPr>
            <w:r>
              <w:rPr>
                <w:b/>
                <w:caps w:val="false"/>
                <w:smallCaps w:val="false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16"/>
              </w:rPr>
              <w:t>2.1.) ÁLT. TERMÉSZETFÖLDR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 + 3 (+SZ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 + 3 (+SZ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+S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+SZ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+SZ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Belső erők 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Belső erők 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3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Belső erők 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3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Vízföldrajz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Vízföldrajz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2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-ÉK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Vízföldrajz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2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ülső erők 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ülső erők 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3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ülső erők 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3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lajtan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alajtan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3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alajtan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43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L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rmészetföldrajzi szintézis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Természetföldrajzi szintézis (TEF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4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13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 (Aláírás, Szig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rmészetföldrajzi szintézis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4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13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Biogeográfi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Biogeográfi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4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Biogeográfi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4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(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  <w:t>A Természetföldrajzi szintézis előadás teljesítése kötelező, ennek igazolása Aláírással történik számonkérése az Általános földrajz Szigorlat (lltn04221) keretében</w:t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/>
      </w:pPr>
      <w:r>
        <w:rPr>
          <w:b/>
          <w:i/>
          <w:sz w:val="16"/>
        </w:rPr>
        <w:tab/>
      </w:r>
      <w:r>
        <w:rPr>
          <w:b/>
          <w:sz w:val="16"/>
        </w:rPr>
        <w:tab/>
        <w:tab/>
        <w:tab/>
        <w:tab/>
        <w:tab/>
        <w:tab/>
        <w:tab/>
        <w:tab/>
      </w:r>
    </w:p>
    <w:tbl>
      <w:tblPr>
        <w:tblW w:w="146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1134"/>
        <w:gridCol w:w="567"/>
        <w:gridCol w:w="851"/>
        <w:gridCol w:w="1395"/>
        <w:gridCol w:w="1134"/>
        <w:gridCol w:w="1276"/>
        <w:gridCol w:w="1276"/>
        <w:gridCol w:w="1417"/>
        <w:gridCol w:w="1560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2.) ÁLT. TÁRSADALOMF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+ 2 (+SZ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+ 2 (+SZ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+SZ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+SZ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4 (+SZ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  <w:sz w:val="16"/>
              </w:rPr>
              <w:t>Általános társadalomföldrajz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Népesség- és településföldrajz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1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Népesség- és településföldrajz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1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mezőgazdaság földrajza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2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mezőgazdaság földrajza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2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Ipar- és közlekedésföldrajz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3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Ipar- és közlekedésföldrajz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3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ársadalomföldrajzi szintézis (TGF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4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lltn11221 lltn12222 lltn13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 (Aláírás, Szig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ársadalomföldrajzi szintézis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4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11221 lltn12222 lltn13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Szociálgeográfia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4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Politikai földrajz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4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1.–2.2. Általános földrajz</w:t>
            </w:r>
          </w:p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SZIGORLAT (TEF–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04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z 1.1.-1.2. és a 2.1.-2.2. M. előírt kredtje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  <w:t>*A Társadalomföldrajzi szintézis előadás teljesítése kötelező, ennek igazolása Aláírással történik, számonkérése az Általános földrajz Szigorlat (lltn04221) keretében</w:t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</w:r>
    </w:p>
    <w:tbl>
      <w:tblPr>
        <w:tblW w:w="141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1134"/>
        <w:gridCol w:w="567"/>
        <w:gridCol w:w="851"/>
        <w:gridCol w:w="1134"/>
        <w:gridCol w:w="992"/>
        <w:gridCol w:w="1134"/>
        <w:gridCol w:w="1276"/>
        <w:gridCol w:w="1417"/>
        <w:gridCol w:w="1560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red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3.) MAGYARO. TERMÉSZETF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 4 (+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 4 (+SZ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+SZ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+SZ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+SZ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Magyarország és a Kárpát-medence természetföldrajza.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Magyaro. és a Kárpát-medence természetföldrajza.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sz w:val="16"/>
              </w:rPr>
              <w:t>I.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5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Magyaro. és a Kárpát-medence természetföldrajza.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sz w:val="16"/>
              </w:rPr>
              <w:t>I.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5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Magyaro. és a Kárpát-medence természetföldrajza.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sz w:val="16"/>
              </w:rPr>
              <w:t>II. *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6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 (Aláír, Szi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Magyaro. és a Kárpát-medence természetföldrajza.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sz w:val="16"/>
              </w:rPr>
              <w:t>II.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6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Kárpát-medence biogeográfiáj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5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Kárpát-medence magashegységei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5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Kárpát-medence vulkáni hegységei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6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z Alföld természeti képe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6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4.) MAGYARO. TÁRSADALOMF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 4 (+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 4 (+SZ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+SZ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+SZ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+4 (+SZ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Magyarország társadalmi-gazdasági földrajza 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Magyarország politikai földrajza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4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Magyarország társad.-gazdasági földrajza I.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5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Magyarország társad.-gazdasági  földrajza I.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5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Magyarország társad.-gazdasági földrajza II*.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6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 (Aláírás, Szi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Magyarország társad.-gazdasági földrajza II.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6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Erőforrásgazdálkodás Magyarországon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5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Régiók Magyarországon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ltn56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Magyarország nemzetközi térkapcsolatai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Társad.-gazd. átalakulás Közép- és DK-Európában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4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Gazdasági és társadalmi fejlődés a Kárpát-medencében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6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Magyarország és az EU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6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</w:rPr>
              <w:t>2.3.–2.4. Magyarország. földrajza SZIGORLAT (TEF–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06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 2.3.-2.4.  M. előírt kredtjei és az évközi tgy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8926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  <w:t>* A tárgyak teljesítése Aláírással, számonkérése a Magyarország Földrajza SZIGORLAT keretében kerül sor</w:t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8926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ind w:left="708" w:hanging="0"/>
        <w:jc w:val="left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</w:r>
    </w:p>
    <w:tbl>
      <w:tblPr>
        <w:tblW w:w="156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1134"/>
        <w:gridCol w:w="567"/>
        <w:gridCol w:w="851"/>
        <w:gridCol w:w="1134"/>
        <w:gridCol w:w="1103"/>
        <w:gridCol w:w="992"/>
        <w:gridCol w:w="992"/>
        <w:gridCol w:w="992"/>
        <w:gridCol w:w="1134"/>
        <w:gridCol w:w="1418"/>
        <w:gridCol w:w="1276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T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K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16"/>
              </w:rPr>
              <w:t>2.5.) REGIONÁLIS TERMÉSZETF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+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+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+ 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+ 1 (S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3 (SZ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3 (SZ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3 (SZ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urópa természet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Európa természet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5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Európa természet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5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z Európán kívüli világ természet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Ázsia természet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6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Ázsia természet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6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frika természetföldrajza*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7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-0 (Aláír, Szig)*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merika természet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7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usztrália, Óceánia természet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8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Sarkvidékek, tengerek természetföldrajz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8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203" w:leader="none"/>
          <w:tab w:val="left" w:pos="7028" w:leader="none"/>
          <w:tab w:val="left" w:pos="7989" w:leader="none"/>
          <w:tab w:val="left" w:pos="8963" w:leader="none"/>
          <w:tab w:val="left" w:pos="10170" w:leader="none"/>
          <w:tab w:val="left" w:pos="11455" w:leader="none"/>
          <w:tab w:val="left" w:pos="12561" w:leader="none"/>
          <w:tab w:val="left" w:pos="13777" w:leader="none"/>
          <w:tab w:val="left" w:pos="14993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203" w:leader="none"/>
          <w:tab w:val="left" w:pos="7028" w:leader="none"/>
          <w:tab w:val="left" w:pos="7989" w:leader="none"/>
          <w:tab w:val="left" w:pos="8963" w:leader="none"/>
          <w:tab w:val="left" w:pos="10170" w:leader="none"/>
          <w:tab w:val="left" w:pos="11455" w:leader="none"/>
          <w:tab w:val="left" w:pos="12561" w:leader="none"/>
          <w:tab w:val="left" w:pos="13777" w:leader="none"/>
          <w:tab w:val="left" w:pos="14993" w:leader="none"/>
        </w:tabs>
        <w:jc w:val="left"/>
        <w:rPr/>
      </w:pPr>
      <w:r>
        <w:rPr>
          <w:bCs/>
          <w:sz w:val="16"/>
        </w:rPr>
        <w:t>* Földrajztanári szakokon aláírással értékelt tárgy, számonkérés a Regionális földrajz Szigorlat részeként, geográfus szakon kollokvium</w:t>
      </w:r>
      <w:r>
        <w:br w:type="page"/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203" w:leader="none"/>
          <w:tab w:val="left" w:pos="7028" w:leader="none"/>
          <w:tab w:val="left" w:pos="7989" w:leader="none"/>
          <w:tab w:val="left" w:pos="8963" w:leader="none"/>
          <w:tab w:val="left" w:pos="10170" w:leader="none"/>
          <w:tab w:val="left" w:pos="11455" w:leader="none"/>
          <w:tab w:val="left" w:pos="12561" w:leader="none"/>
          <w:tab w:val="left" w:pos="13777" w:leader="none"/>
          <w:tab w:val="left" w:pos="14993" w:leader="none"/>
        </w:tabs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27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992"/>
        <w:gridCol w:w="1134"/>
        <w:gridCol w:w="567"/>
        <w:gridCol w:w="851"/>
        <w:gridCol w:w="850"/>
        <w:gridCol w:w="993"/>
        <w:gridCol w:w="992"/>
        <w:gridCol w:w="992"/>
        <w:gridCol w:w="992"/>
        <w:gridCol w:w="1134"/>
        <w:gridCol w:w="1418"/>
        <w:gridCol w:w="1276"/>
      </w:tblGrid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T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K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.6.) REGIONÁLIS. TÁRSADALOMF. 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+ 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+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 +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+4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urópa regionális. társadalomföldrajza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Európa regionális. társadalomföldrajza I.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>lltn15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Európa regionális társadalomföldrajza I.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5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Európa regionális társadalomföldrajza II.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6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Európa regionális társadalomföldrajza II.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6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 lltn15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Európai regionális politikák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5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Városi és rurális terek Európában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6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z Európán kívüli országok társadalomföldrajza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z Európán kívüli országok társadalomföldrajza I.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7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16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z Európán kívüli országok társadalomföldrajza I.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7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16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z Európán kívüli országok társadalomföldrajza II.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8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16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– 0 (Aláír, Szig)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z Európán kívüli országok társadalomföldrajza II.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8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16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  <w:sz w:val="16"/>
              </w:rPr>
              <w:t>A globalizáció regionális folyamatai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tnxx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Etnikumok és vallások földrajza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3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Gazdasági integrációk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3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fejlődő országok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8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A globalizáció térségi hatásai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8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5.–2.6. Regionális földrajz SZIGORLAT (REF–T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08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 2.5.-2.6. 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őírt kredtje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</w:tbl>
    <w:p>
      <w:pPr>
        <w:pStyle w:val="Contents1"/>
        <w:tabs>
          <w:tab w:val="clear" w:pos="9639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8926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spacing w:lineRule="auto" w:line="360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203" w:leader="none"/>
          <w:tab w:val="left" w:pos="7028" w:leader="none"/>
          <w:tab w:val="left" w:pos="7989" w:leader="none"/>
          <w:tab w:val="left" w:pos="8963" w:leader="none"/>
          <w:tab w:val="left" w:pos="10170" w:leader="none"/>
          <w:tab w:val="left" w:pos="11455" w:leader="none"/>
          <w:tab w:val="left" w:pos="12561" w:leader="none"/>
          <w:tab w:val="left" w:pos="13777" w:leader="none"/>
          <w:tab w:val="left" w:pos="14993" w:leader="none"/>
        </w:tabs>
        <w:jc w:val="left"/>
        <w:rPr/>
      </w:pPr>
      <w:r>
        <w:rPr>
          <w:bCs/>
          <w:sz w:val="16"/>
        </w:rPr>
        <w:t>* Földrajztanári szakokon aláírással értékelt tárgy, számonkérés a Regionális földrajz Szigorlat részeként, geográfus szakon kollokvium</w:t>
      </w:r>
    </w:p>
    <w:p>
      <w:pPr>
        <w:pStyle w:val="Contents1"/>
        <w:tabs>
          <w:tab w:val="clear" w:pos="9639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8926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spacing w:lineRule="auto" w:line="360"/>
        <w:rPr>
          <w:bCs/>
          <w:caps w:val="false"/>
          <w:smallCaps w:val="false"/>
          <w:sz w:val="16"/>
        </w:rPr>
      </w:pPr>
      <w:r>
        <w:rPr>
          <w:bCs/>
          <w:caps w:val="false"/>
          <w:smallCaps w:val="false"/>
          <w:sz w:val="16"/>
        </w:rPr>
      </w:r>
      <w:r>
        <w:br w:type="page"/>
      </w:r>
    </w:p>
    <w:p>
      <w:pPr>
        <w:pStyle w:val="Contents1"/>
        <w:tabs>
          <w:tab w:val="clear" w:pos="9639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8926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27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1134"/>
        <w:gridCol w:w="567"/>
        <w:gridCol w:w="851"/>
        <w:gridCol w:w="850"/>
        <w:gridCol w:w="993"/>
        <w:gridCol w:w="992"/>
        <w:gridCol w:w="992"/>
        <w:gridCol w:w="992"/>
        <w:gridCol w:w="1134"/>
        <w:gridCol w:w="1418"/>
        <w:gridCol w:w="1276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T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K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. DIFF. SZAKMAI ISMERETEK B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.1.) INFORMATIKAI ALAPOK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+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 +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 +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+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nformatikai alapok I.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ltnxx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Számítástechnikai előkészítő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ltn42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áblázatkezelés (REF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ltn43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*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rületi egyenlőtlenségi mutatók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44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iltn43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Földrajzi összefüggés-elemzés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45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Informatika a földrajzoktatásban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48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nformatikai alapok II.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ltnxx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Számítógépes prezentációs technikák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ltn44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GIS a földrajzban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ltn15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 (E</w:t>
            </w:r>
            <w:r>
              <w:rPr>
                <w:b/>
                <w:bCs/>
                <w:sz w:val="16"/>
              </w:rPr>
              <w:t>)-</w:t>
            </w:r>
            <w:r>
              <w:rPr>
                <w:sz w:val="16"/>
              </w:rPr>
              <w:t>É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ávérzékelés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6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.2.) TERMÉSZETF. ELEMZÉS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+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+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TM és levezetett térképei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7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llln16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Statisztika a természetföldrajzban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7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Légi és űrfelvételek interpretációja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7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ematikus térképezés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tln47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igitális kiértékelés a távérzékelésben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8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ln16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GIS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GIS rendszerek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GIS 1.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8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GIS 2.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9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</w:tbl>
    <w:p>
      <w:pPr>
        <w:pStyle w:val="Footnote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rPr/>
      </w:pPr>
      <w:r>
        <w:rPr>
          <w:sz w:val="16"/>
        </w:rPr>
        <w:t>A biológia, környezettan és informatika szakpárú tanárszakok esetében a Táblázatkezelés (iltn43311) tantárgynak megfelelő tartalmú, számítástechnikai alapozó tantárgy a másik</w:t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spacing w:lineRule="auto" w:line="240"/>
        <w:jc w:val="left"/>
        <w:rPr>
          <w:b/>
          <w:b/>
          <w:sz w:val="16"/>
        </w:rPr>
      </w:pPr>
      <w:r>
        <w:rPr>
          <w:sz w:val="16"/>
        </w:rPr>
        <w:t>(nem földrajz) szakon is teljesíthető (s ez a Területi egyenlőtlenségi mutatók c. tárgy előfeltételeként, kérésre elfogadható).</w:t>
      </w:r>
      <w:r>
        <w:br w:type="page"/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27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1134"/>
        <w:gridCol w:w="567"/>
        <w:gridCol w:w="851"/>
        <w:gridCol w:w="850"/>
        <w:gridCol w:w="993"/>
        <w:gridCol w:w="992"/>
        <w:gridCol w:w="992"/>
        <w:gridCol w:w="992"/>
        <w:gridCol w:w="1093"/>
        <w:gridCol w:w="41"/>
        <w:gridCol w:w="1418"/>
        <w:gridCol w:w="1276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K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.3.) TÁRSADALOMF. ELEMZÉS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+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+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Mennyiségi elemzések a társadalomföldrajzban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öbbváltozós statisztikai módszerek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n47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45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Számítógépes társadalomföldrajzi térképezés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n48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Regionális modellek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8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xln473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Területi információs rendszerek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  <w:t>lln49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2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F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A társadalomkutatás alapjai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n17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Történeti földrajzi elemzések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57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Szociológiai adatfelvétel és adatfeldolgozás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n29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.4.) KÖRNYEZETVÉDELEM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+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 +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+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+ 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örnyezetvédel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örnyezetvédelem I. (TEF–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7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örnyezetvédelem II. (TEF–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8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 llln173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örnyezetvédelem III.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9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ln174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örnyezetvédelem III.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9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ln174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érségi környezetvédelem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 llln173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Környezetvédelmi menedzsment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3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Környezetpolitika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Lokális környezetvédelem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9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Fenntartható fejlődés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9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Környezeti hatáselemzés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0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8926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8926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5634" w:leader="none"/>
          <w:tab w:val="left" w:pos="6304" w:leader="none"/>
          <w:tab w:val="left" w:pos="7143" w:leader="none"/>
          <w:tab w:val="left" w:pos="7702" w:leader="none"/>
          <w:tab w:val="left" w:pos="8926" w:leader="none"/>
          <w:tab w:val="left" w:pos="10044" w:leader="none"/>
          <w:tab w:val="left" w:pos="11598" w:leader="none"/>
          <w:tab w:val="left" w:pos="13152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</w:r>
    </w:p>
    <w:tbl>
      <w:tblPr>
        <w:tblW w:w="1527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992"/>
        <w:gridCol w:w="1134"/>
        <w:gridCol w:w="567"/>
        <w:gridCol w:w="851"/>
        <w:gridCol w:w="850"/>
        <w:gridCol w:w="993"/>
        <w:gridCol w:w="992"/>
        <w:gridCol w:w="992"/>
        <w:gridCol w:w="1134"/>
        <w:gridCol w:w="979"/>
        <w:gridCol w:w="1431"/>
        <w:gridCol w:w="1276"/>
      </w:tblGrid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T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K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,)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mallCaps/>
                <w:sz w:val="16"/>
              </w:rPr>
              <w:t>4. SZAKIRÁNYI MODULOK BLOKK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1.) REGIONÁLIS TUDOMÁNY 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+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 +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Regionális tudomány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 w:val="16"/>
              </w:rPr>
              <w:t>xllnxx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regionális tudomány elmélete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17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regionális tudomány elmélete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57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Regionális egyenlőtlenségek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28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omplex regionális elemzés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58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ltn0624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Régiókutatás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xllnxx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Mobilitás–migráció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17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Régiókutatás–régiófejlesztés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28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érségmarketing és menedzsment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59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.1. Regionális tudomány – regionális elemzés SZIGORLAT (RE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09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A 3. 3. és a 4.1. M. előírt összes kredtj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31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061" w:leader="none"/>
          <w:tab w:val="left" w:pos="6699" w:leader="none"/>
          <w:tab w:val="left" w:pos="7499" w:leader="none"/>
          <w:tab w:val="left" w:pos="8329" w:leader="none"/>
          <w:tab w:val="left" w:pos="9445" w:leader="none"/>
          <w:tab w:val="left" w:pos="10648" w:leader="none"/>
          <w:tab w:val="left" w:pos="12005" w:leader="none"/>
          <w:tab w:val="left" w:pos="13574" w:leader="none"/>
          <w:tab w:val="left" w:pos="15133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061" w:leader="none"/>
          <w:tab w:val="left" w:pos="6699" w:leader="none"/>
          <w:tab w:val="left" w:pos="7499" w:leader="none"/>
          <w:tab w:val="left" w:pos="8329" w:leader="none"/>
          <w:tab w:val="left" w:pos="9445" w:leader="none"/>
          <w:tab w:val="left" w:pos="10648" w:leader="none"/>
          <w:tab w:val="left" w:pos="12005" w:leader="none"/>
          <w:tab w:val="left" w:pos="13574" w:leader="none"/>
          <w:tab w:val="left" w:pos="15133" w:leader="none"/>
        </w:tabs>
        <w:jc w:val="lef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* BÁRMELY SZAKIRÁNY felvételének feltétele a MAGYARORSZÁG FÖLDRAJZA SZOGORLAT teljesítése!!</w:t>
      </w:r>
      <w:r>
        <w:br w:type="page"/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061" w:leader="none"/>
          <w:tab w:val="left" w:pos="6699" w:leader="none"/>
          <w:tab w:val="left" w:pos="7499" w:leader="none"/>
          <w:tab w:val="left" w:pos="8329" w:leader="none"/>
          <w:tab w:val="left" w:pos="9445" w:leader="none"/>
          <w:tab w:val="left" w:pos="10648" w:leader="none"/>
          <w:tab w:val="left" w:pos="12005" w:leader="none"/>
          <w:tab w:val="left" w:pos="13574" w:leader="none"/>
          <w:tab w:val="left" w:pos="15133" w:leader="none"/>
        </w:tabs>
        <w:jc w:val="lef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527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1134"/>
        <w:gridCol w:w="567"/>
        <w:gridCol w:w="851"/>
        <w:gridCol w:w="850"/>
        <w:gridCol w:w="993"/>
        <w:gridCol w:w="992"/>
        <w:gridCol w:w="992"/>
        <w:gridCol w:w="992"/>
        <w:gridCol w:w="1134"/>
        <w:gridCol w:w="1418"/>
        <w:gridCol w:w="1276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Geográfus (T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K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ezetta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2.) TERÜLETFEJLESZTÉS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 +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  <w:sz w:val="16"/>
              </w:rPr>
              <w:t>A területfejlesztés elmélete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területfejlesztés elmélete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7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lephelyelmélet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7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rületi folyamatok és tervezés (TGF-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rületi programozás és monitoring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28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Infrastruktúratervezés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28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rületi folyamatok Magyarországon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59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(SZ)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 területfejlesztés. irányítása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területfejlesztés irányítási rendszere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területfejlesztés eszközrendszere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9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istérségi területfejlesztés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9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-</w:t>
            </w:r>
            <w:r>
              <w:rPr>
                <w:b/>
                <w:bCs/>
                <w:sz w:val="16"/>
              </w:rPr>
              <w:t>É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3.) TELEPÜLÉSFEJLESZTÉS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 +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lepülésföldrajz –és szociológia (TGF-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lepülésföldrajz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7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lepülésföldrajz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7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lepülésszociológia (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lln18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elepülésfejlesztés- és rendezés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lepülésfejlesztés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lepülésüzemeltetés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9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 llln18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lepülésüzemeltetés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9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 llln18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erület- és településrendezés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9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 llln18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.2.– 4.3. Terület- és településfejlesztés SZIGORLAT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09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 4.2.-4.3. M. előírt kredtje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061" w:leader="none"/>
          <w:tab w:val="left" w:pos="6699" w:leader="none"/>
          <w:tab w:val="left" w:pos="7499" w:leader="none"/>
          <w:tab w:val="left" w:pos="8032" w:leader="none"/>
          <w:tab w:val="left" w:pos="9198" w:leader="none"/>
          <w:tab w:val="left" w:pos="10263" w:leader="none"/>
          <w:tab w:val="left" w:pos="11744" w:leader="none"/>
          <w:tab w:val="left" w:pos="13225" w:leader="none"/>
          <w:tab w:val="left" w:pos="14706" w:leader="none"/>
        </w:tabs>
        <w:jc w:val="left"/>
        <w:rPr>
          <w:b/>
          <w:b/>
          <w:sz w:val="16"/>
        </w:rPr>
      </w:pPr>
      <w:r>
        <w:br w:type="page"/>
      </w:r>
      <w:r>
        <w:rPr>
          <w:b/>
          <w:sz w:val="16"/>
        </w:rPr>
      </w:r>
    </w:p>
    <w:tbl>
      <w:tblPr>
        <w:tblW w:w="156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920"/>
        <w:gridCol w:w="1736"/>
        <w:gridCol w:w="567"/>
        <w:gridCol w:w="851"/>
        <w:gridCol w:w="850"/>
        <w:gridCol w:w="993"/>
        <w:gridCol w:w="992"/>
        <w:gridCol w:w="1006"/>
        <w:gridCol w:w="1134"/>
        <w:gridCol w:w="1134"/>
        <w:gridCol w:w="1418"/>
        <w:gridCol w:w="1120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TT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K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öldrajz-környt.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4.) TERMÉSZETFÖLDRAJZ M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 +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Talajföldrajz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644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A negyedidőszak földrajz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744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Hidrológi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744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ntropogén geomorfológi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4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ntropogén geomorfológi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44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ntropogén geomorfológi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844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Karsztvidékek földrajz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4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arsztvidékek földrajz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44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Karsztvidékek földrajz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844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A lösz földrajz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4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Vulkanológi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44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lanetológi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4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Planetológia I.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944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Planetológia II.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044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.5.) KÖRNYEZET – ÉS T ÁJFÖLD.. M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+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+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+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Ökológia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745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ájföldrajz, tájkutatás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5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ájföldrajz, tájkutatás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45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ájföldrajz, tájkutatás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845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lajerózió, talajvédelem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5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alajerózió, talajvédelem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>llln1845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alajerózió, talajvédelem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845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lltn04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Vízminőség, vízvédelem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5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Vízminőség, vízvédelem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845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Vízminőség, vízvédelem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4845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L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ájvédelem, tájelemzés, tájértékelés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5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ájvédelem, tájelemzés, tájértékelés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945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Tájvédelem, tájelemzés, tájértékelés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945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Levegőtisztaság, levegővédelem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llnxx45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Levegőtisztaság, levegővédelem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945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Levegőtisztaság, levegővédelem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2945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</w:rPr>
              <w:t>Globális környezeti hatások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1945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.5. Táj- és környezetkutatás SZIG. (TEF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0945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 4.5. M. előírt kredtje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061" w:leader="none"/>
          <w:tab w:val="left" w:pos="6699" w:leader="none"/>
          <w:tab w:val="left" w:pos="7499" w:leader="none"/>
          <w:tab w:val="left" w:pos="8032" w:leader="none"/>
          <w:tab w:val="left" w:pos="9198" w:leader="none"/>
          <w:tab w:val="left" w:pos="10263" w:leader="none"/>
          <w:tab w:val="left" w:pos="11744" w:leader="none"/>
          <w:tab w:val="left" w:pos="13225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061" w:leader="none"/>
          <w:tab w:val="left" w:pos="6699" w:leader="none"/>
          <w:tab w:val="left" w:pos="7499" w:leader="none"/>
          <w:tab w:val="left" w:pos="8032" w:leader="none"/>
          <w:tab w:val="left" w:pos="9198" w:leader="none"/>
          <w:tab w:val="left" w:pos="10263" w:leader="none"/>
          <w:tab w:val="left" w:pos="11744" w:leader="none"/>
          <w:tab w:val="left" w:pos="13225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09" w:leader="none"/>
          <w:tab w:val="left" w:pos="4516" w:leader="none"/>
          <w:tab w:val="left" w:pos="6061" w:leader="none"/>
          <w:tab w:val="left" w:pos="6699" w:leader="none"/>
          <w:tab w:val="left" w:pos="7499" w:leader="none"/>
          <w:tab w:val="left" w:pos="8032" w:leader="none"/>
          <w:tab w:val="left" w:pos="9198" w:leader="none"/>
          <w:tab w:val="left" w:pos="10263" w:leader="none"/>
          <w:tab w:val="left" w:pos="11744" w:leader="none"/>
          <w:tab w:val="left" w:pos="13225" w:leader="none"/>
          <w:tab w:val="left" w:pos="14706" w:leader="none"/>
        </w:tabs>
        <w:jc w:val="left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</w:r>
    </w:p>
    <w:tbl>
      <w:tblPr>
        <w:tblW w:w="1527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993"/>
        <w:gridCol w:w="708"/>
        <w:gridCol w:w="851"/>
        <w:gridCol w:w="850"/>
        <w:gridCol w:w="993"/>
        <w:gridCol w:w="992"/>
        <w:gridCol w:w="992"/>
        <w:gridCol w:w="1134"/>
        <w:gridCol w:w="1134"/>
        <w:gridCol w:w="1418"/>
        <w:gridCol w:w="1134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T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K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t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,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.) Terep- és szakmai gyakorlat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+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+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+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+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+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+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+ 0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Térképészet (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lln62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Geológia : ásvány-kőzettan (K) évköz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lln62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gltn11121 gltn12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ársadalomföldrajz – évközi (TGF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63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ermészetföldrajz – évközi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64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ársadalomföldrajz – nyári (TGF–R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64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0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ermészetföldrajz – évközi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66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ermészetföldrajz – nyári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66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42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0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ársadalomföldrajz – évközi (TG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66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460" w:leader="none"/>
              </w:tabs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ermészetföldrajz – évközi (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68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Szakmai gyakorlat – nyári (TGF–REF-TE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68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0 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942" w:leader="none"/>
          <w:tab w:val="left" w:pos="4076" w:leader="none"/>
          <w:tab w:val="left" w:pos="5210" w:leader="none"/>
          <w:tab w:val="left" w:pos="5777" w:leader="none"/>
          <w:tab w:val="left" w:pos="6628" w:leader="none"/>
          <w:tab w:val="left" w:pos="7478" w:leader="none"/>
          <w:tab w:val="left" w:pos="8471" w:leader="none"/>
          <w:tab w:val="left" w:pos="9463" w:leader="none"/>
          <w:tab w:val="left" w:pos="10455" w:leader="none"/>
          <w:tab w:val="left" w:pos="11589" w:leader="none"/>
          <w:tab w:val="left" w:pos="12723" w:leader="none"/>
          <w:tab w:val="left" w:pos="14141" w:leader="none"/>
          <w:tab w:val="left" w:pos="15275" w:leader="none"/>
        </w:tabs>
        <w:jc w:val="left"/>
        <w:rPr/>
      </w:pPr>
      <w:r>
        <w:rPr>
          <w:bCs/>
          <w:sz w:val="16"/>
        </w:rPr>
        <w:t>* a 2003/2004-es tanévben még a 3. (őszi) félévben, a későbbi  tanévekben a 4. (tavaszi) félévben teljesítendő</w:t>
      </w:r>
      <w:r>
        <w:br w:type="page"/>
      </w:r>
    </w:p>
    <w:p>
      <w:pPr>
        <w:pStyle w:val="Normal"/>
        <w:tabs>
          <w:tab w:val="clear" w:pos="708"/>
          <w:tab w:val="left" w:pos="2942" w:leader="none"/>
          <w:tab w:val="left" w:pos="4076" w:leader="none"/>
          <w:tab w:val="left" w:pos="5210" w:leader="none"/>
          <w:tab w:val="left" w:pos="5777" w:leader="none"/>
          <w:tab w:val="left" w:pos="6628" w:leader="none"/>
          <w:tab w:val="left" w:pos="7478" w:leader="none"/>
          <w:tab w:val="left" w:pos="8471" w:leader="none"/>
          <w:tab w:val="left" w:pos="9463" w:leader="none"/>
          <w:tab w:val="left" w:pos="10455" w:leader="none"/>
          <w:tab w:val="left" w:pos="11589" w:leader="none"/>
          <w:tab w:val="left" w:pos="12723" w:leader="none"/>
          <w:tab w:val="left" w:pos="14141" w:leader="none"/>
          <w:tab w:val="left" w:pos="15275" w:leader="none"/>
        </w:tabs>
        <w:jc w:val="left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7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134"/>
        <w:gridCol w:w="1134"/>
        <w:gridCol w:w="567"/>
        <w:gridCol w:w="851"/>
        <w:gridCol w:w="850"/>
        <w:gridCol w:w="993"/>
        <w:gridCol w:w="992"/>
        <w:gridCol w:w="992"/>
        <w:gridCol w:w="1134"/>
        <w:gridCol w:w="1134"/>
        <w:gridCol w:w="1418"/>
        <w:gridCol w:w="1134"/>
      </w:tblGrid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, tanulmányi egység, tanegysé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feltét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-é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ti ó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kér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T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gráfus (K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Földraj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történel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környt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biológ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öldrajz-informatik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ulonkénti teljesítendő kreditszám (K + A,)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) EGYÉB KÖVETELMÉNY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Speciális kollégiumok (REF) – fakultatív tárgyké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90611, 12,13,14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–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Speciális kollégiumok (TEF) – fakultatív tárgyké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90621, 22,23,24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–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Speciális kollégiumok (TGF) – fakultatív tárgyké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90631, 32,33,34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–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SZ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Ált. értelmiségképző tárgyak oktatástechnika I.(fakultatív tárgyként ismerhetők e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–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Ált. értelmiségképző tárgy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–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6"/>
                <w:u w:val="single"/>
              </w:rPr>
            </w:pPr>
            <w:r>
              <w:rPr>
                <w:b/>
                <w:bCs/>
                <w:i/>
                <w:sz w:val="16"/>
                <w:u w:val="single"/>
              </w:rPr>
              <w:t>Tanári modul összesen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6"/>
                <w:u w:val="single"/>
              </w:rPr>
            </w:pPr>
            <w:r>
              <w:rPr>
                <w:b/>
                <w:bCs/>
                <w:i/>
                <w:sz w:val="16"/>
                <w:u w:val="single"/>
              </w:rPr>
              <w:t>(benne szakmódszerta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sz w:val="16"/>
                <w:u w:val="single"/>
              </w:rPr>
            </w:pPr>
            <w:r>
              <w:rPr>
                <w:b/>
                <w:bCs/>
                <w:i/>
                <w:sz w:val="1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–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Pedagógia-pszichológ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Földrajz szakmódszer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lltnxx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Összesen 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földrajz tanítása 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7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földrajz tanítása 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7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földrajz tanítása I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18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(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földrajz tanítása I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8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6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földrajz tanítása II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9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A földrajz tanítása II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20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 (GY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Gyakorló iskolai mun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69601 és lltn60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0826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ltn17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0+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Szakdolgozati szeminárium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9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Szakdolgozati szeminárium I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0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Szakdolgoz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tn50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iplomamunka szeminárium 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596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iplomamunka szeminárium 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506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Diplomamunk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ln50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Záróvizsg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bCs w:val="false"/>
              </w:rPr>
            </w:pPr>
            <w:r>
              <w:rPr>
                <w:bCs w:val="false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A </w:t>
      </w:r>
      <w:r>
        <w:rPr>
          <w:i/>
          <w:iCs/>
        </w:rPr>
        <w:t>hidrológus</w:t>
      </w:r>
      <w:r>
        <w:rPr/>
        <w:t xml:space="preserve"> szakirányú képzés tantervi hál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zakirányú képzés a </w:t>
      </w:r>
      <w:r>
        <w:rPr>
          <w:i/>
          <w:iCs/>
        </w:rPr>
        <w:t xml:space="preserve">földrajztanári, geográfus, meteorológus és geológus </w:t>
      </w:r>
      <w:r>
        <w:rPr/>
        <w:t xml:space="preserve">főszak mellé vehető fel. A felvétel feltétele a földrajztanári és geográfus szakon az </w:t>
      </w:r>
      <w:r>
        <w:rPr>
          <w:i/>
          <w:iCs/>
        </w:rPr>
        <w:t>Általános földrajz szigorlat</w:t>
      </w:r>
      <w:r>
        <w:rPr/>
        <w:t xml:space="preserve"> (</w:t>
      </w:r>
      <w:r>
        <w:rPr>
          <w:b/>
        </w:rPr>
        <w:t>lltn04221)</w:t>
      </w:r>
      <w:r>
        <w:rPr>
          <w:b/>
          <w:sz w:val="16"/>
        </w:rPr>
        <w:t xml:space="preserve"> </w:t>
      </w:r>
      <w:r>
        <w:rPr/>
        <w:t xml:space="preserve">teljesítése, valamint az első négy szemeszterben elért jó tanulmányi eredmény, geológus, meteorológus szakosoknak </w:t>
      </w:r>
      <w:r>
        <w:rPr>
          <w:i/>
          <w:iCs/>
        </w:rPr>
        <w:t>különbözeti vizsgák</w:t>
      </w:r>
      <w:r>
        <w:rPr/>
        <w:t xml:space="preserve"> letétele (Vízföldrajz, Általános természetföldrajz, Magyarország természetföldrajza tárgyakból) a 6. félév végéig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 szakirányú képzés éves létszáma 5-10 fő. A szakirányú hálóban szereplő minden tárgy teljesítése kötelező.</w:t>
      </w:r>
    </w:p>
    <w:p>
      <w:pPr>
        <w:pStyle w:val="Normal"/>
        <w:rPr/>
      </w:pPr>
      <w:r>
        <w:rPr/>
      </w:r>
    </w:p>
    <w:tbl>
      <w:tblPr>
        <w:tblW w:w="829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50"/>
        <w:gridCol w:w="992"/>
        <w:gridCol w:w="851"/>
        <w:gridCol w:w="1276"/>
        <w:gridCol w:w="1559"/>
      </w:tblGrid>
      <w:tr>
        <w:trPr/>
        <w:tc>
          <w:tcPr>
            <w:tcW w:w="2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16"/>
              </w:rPr>
            </w:pPr>
            <w:r>
              <w:rPr>
                <w:b/>
                <w:kern w:val="2"/>
                <w:sz w:val="16"/>
              </w:rPr>
              <w:t>Tantárgyak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</w:rPr>
            </w:pPr>
            <w:r>
              <w:rPr>
                <w:b/>
                <w:kern w:val="2"/>
                <w:sz w:val="16"/>
              </w:rPr>
              <w:t>KÓD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</w:rPr>
            </w:pPr>
            <w:r>
              <w:rPr>
                <w:b/>
                <w:kern w:val="2"/>
                <w:sz w:val="16"/>
              </w:rPr>
              <w:t>Előfeltétel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</w:rPr>
            </w:pPr>
            <w:r>
              <w:rPr>
                <w:b/>
                <w:kern w:val="2"/>
                <w:sz w:val="16"/>
              </w:rPr>
              <w:t>Félév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</w:rPr>
            </w:pPr>
            <w:r>
              <w:rPr>
                <w:b/>
                <w:kern w:val="2"/>
                <w:sz w:val="16"/>
              </w:rPr>
              <w:t>Heti ór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</w:rPr>
            </w:pPr>
            <w:r>
              <w:rPr>
                <w:b/>
                <w:kern w:val="2"/>
                <w:sz w:val="16"/>
              </w:rPr>
              <w:t>Kredit</w:t>
            </w:r>
          </w:p>
        </w:tc>
      </w:tr>
      <w:tr>
        <w:trPr>
          <w:trHeight w:val="462" w:hRule="atLeast"/>
        </w:trPr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Üledékkőzet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5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Üledékkőzet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45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G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Vízföld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5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1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1</w:t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Vízföldtan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457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LGY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idrológia I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57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idrológia I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457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1 (GY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1</w:t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</w:rPr>
              <w:t>Hidrológia II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67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idrológia II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46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1 (LG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1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Hidrológia szigorl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-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idrauli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7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idrauli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47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LG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idrológiai előrejelz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67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</w:rPr>
              <w:t>Matematikai statisztika a hidrológiáb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7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Matematikai statisztika a hidrológiáb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27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Mezőgazdasági vízgazdálkodá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48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G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Mérnökgeomorfológ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8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Mérnökgeomorfológ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28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G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Vízminőségvédelem, -szabályozá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8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Vízminőségvédelem, -szabályozá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28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G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Árvízvédel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9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Folyószabályozás, hordalékmozgá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</w:rPr>
              <w:t>Karszthidrológ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16"/>
              </w:rPr>
            </w:pPr>
            <w:r>
              <w:rPr>
                <w:kern w:val="2"/>
                <w:sz w:val="16"/>
              </w:rPr>
              <w:t>Hlln19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16"/>
              </w:rPr>
            </w:pPr>
            <w:r>
              <w:rPr>
                <w:bCs/>
                <w:kern w:val="2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16"/>
              </w:rPr>
            </w:pPr>
            <w:r>
              <w:rPr>
                <w:bCs/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16"/>
              </w:rPr>
            </w:pPr>
            <w:r>
              <w:rPr>
                <w:bCs/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Vízkészlet-gazdálkodá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10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lln06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 (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Összese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4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</w:t>
      </w:r>
      <w:r>
        <w:rPr>
          <w:b/>
          <w:i/>
          <w:iCs/>
        </w:rPr>
        <w:t>földrajztanári kiegészítő szak</w:t>
      </w:r>
      <w:r>
        <w:rPr>
          <w:b/>
        </w:rPr>
        <w:t xml:space="preserve"> tanterve (kiegészítő alapképzés, 3 év, 6 félév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851"/>
        <w:gridCol w:w="1276"/>
        <w:gridCol w:w="992"/>
        <w:gridCol w:w="756"/>
        <w:gridCol w:w="756"/>
        <w:gridCol w:w="756"/>
      </w:tblGrid>
      <w:tr>
        <w:trPr/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ntárgyak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o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ktatot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évek szám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Óraszá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élévenkén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tak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órák száma összes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zámonkérés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ípusa</w:t>
            </w:r>
          </w:p>
        </w:tc>
      </w:tr>
      <w:tr>
        <w:trPr/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yakorlat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eminárium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</w:t>
            </w:r>
          </w:p>
        </w:tc>
      </w:tr>
      <w:tr>
        <w:trPr/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b/>
                <w:sz w:val="16"/>
              </w:rPr>
              <w:t>1. modul: Szakmai törzsanyag</w:t>
            </w:r>
          </w:p>
        </w:tc>
        <w:tc>
          <w:tcPr>
            <w:tcW w:w="637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omföldraj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agyarország természeti földraj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ársadalomföldraj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zakmai törzsanyag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b/>
                <w:sz w:val="16"/>
              </w:rPr>
              <w:t>2. modul: Differenciált szakmai ismeretek</w:t>
            </w:r>
          </w:p>
        </w:tc>
        <w:tc>
          <w:tcPr>
            <w:tcW w:w="637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j irányzatok a természeti földrajzba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j irányzatok a társadalomföldrajz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itikai földraj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roökonóm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örnyezetvédel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telezően választható speciális kollég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ifferenciált szakmai ismerete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b/>
                <w:sz w:val="16"/>
              </w:rPr>
              <w:t>3. modul: Pedagógiai ismeretek</w:t>
            </w:r>
          </w:p>
        </w:tc>
        <w:tc>
          <w:tcPr>
            <w:tcW w:w="637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módszerta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pitálás, gyakorló taní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edagógiai ismerete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35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16"/>
              </w:rPr>
              <w:t xml:space="preserve">4. </w:t>
            </w:r>
            <w:r>
              <w:rPr>
                <w:b/>
                <w:sz w:val="16"/>
              </w:rPr>
              <w:t>Egyéb követelmények</w:t>
            </w:r>
          </w:p>
        </w:tc>
      </w:tr>
      <w:tr>
        <w:trPr/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dolgozati szemináriu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dolgoza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gyéb követelménye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Mindösszesen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elmagyarázat: Gy = gyakorlati jegy; K = kollokvium; Sz = szigorlat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0"/>
        </w:rPr>
        <w:t>A f</w:t>
      </w:r>
      <w:r>
        <w:rPr>
          <w:b/>
          <w:bCs/>
        </w:rPr>
        <w:t>öldrajztanári</w:t>
      </w:r>
      <w:r>
        <w:rPr/>
        <w:t xml:space="preserve"> kiegészítő szak tárgyainak kreditértéke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6"/>
        <w:gridCol w:w="425"/>
        <w:gridCol w:w="425"/>
        <w:gridCol w:w="425"/>
        <w:gridCol w:w="426"/>
        <w:gridCol w:w="425"/>
        <w:gridCol w:w="850"/>
        <w:gridCol w:w="992"/>
        <w:gridCol w:w="851"/>
      </w:tblGrid>
      <w:tr>
        <w:trPr/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tervi egysége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odulok, tanulmányi egységek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ditszám félévenkén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di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takt óraszá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árg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ípusa</w:t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1. modul: Szakmai törzsanyag</w:t>
            </w:r>
          </w:p>
        </w:tc>
        <w:tc>
          <w:tcPr>
            <w:tcW w:w="52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Általános természeti földrajz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Általános társadalomföldraj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agyarország természeti földrajz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agyarország társadalomföldrajz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Regionális természeti földraj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Regionális gazdasági földraj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Komplex szigorlatok (általános, Magyar-ország, regionáli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örzsanyag össze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2"/>
              </w:rPr>
              <w:t>2. modul: Differenciált szakmai ismeretek</w:t>
            </w:r>
          </w:p>
        </w:tc>
        <w:tc>
          <w:tcPr>
            <w:tcW w:w="52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Új irányzatok a természeti földrajzban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Új irányzatok a társadalomföldrajzb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Elemzési és számítástechnikai módszerek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 földrajzb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litikai földraj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akroökonóm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Környezetvédel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Kötelezően választható speciális kollégiu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2"/>
              </w:rPr>
              <w:t>Differenciált szakmai ismeretek össze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3. modul: Pedagógiai ismeretek</w:t>
            </w:r>
          </w:p>
        </w:tc>
        <w:tc>
          <w:tcPr>
            <w:tcW w:w="52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zakmódszertan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Hospitálás és gyakorló tanít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edagógiai ismeretek össze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. Egyéb követelmények</w:t>
            </w:r>
          </w:p>
        </w:tc>
        <w:tc>
          <w:tcPr>
            <w:tcW w:w="5245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zakdolgozati szeminárium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zakdolgozat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gyéb követelmények összesen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Összes megszerzendő kredit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 teljesítendő kredit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 főiskolai képzésért, oklevélért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2"/>
              </w:rPr>
              <w:t>elismert kredit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 szakmai:       1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pedagógiai:     3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közműveltségi: 8</w:t>
            </w:r>
          </w:p>
        </w:tc>
        <w:tc>
          <w:tcPr>
            <w:tcW w:w="524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Jelmagyarázat: K=kötelező; A=kötelezően választhat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földrajztanári kiegészítő szak tanegységeinek kódrendszere</w:t>
      </w:r>
    </w:p>
    <w:p>
      <w:pPr>
        <w:pStyle w:val="Normal"/>
        <w:rPr/>
      </w:pPr>
      <w:r>
        <w:rPr>
          <w:bCs/>
        </w:rPr>
        <w:t xml:space="preserve">Megjegyzés: a tanulmányi egységi kódokban </w:t>
      </w:r>
      <w:r>
        <w:rPr>
          <w:bCs/>
          <w:i/>
          <w:iCs/>
        </w:rPr>
        <w:t>a negyedik pozícióban szereplő „a”</w:t>
      </w:r>
      <w:r>
        <w:rPr>
          <w:bCs/>
        </w:rPr>
        <w:t xml:space="preserve"> különbözteti meg a tárgyakat a nappali képzéstől, a kódok jelentése egyébként</w:t>
      </w:r>
      <w:r>
        <w:rPr/>
        <w:t xml:space="preserve"> követi a nappali képzés kódrendszerének logikáját.</w:t>
      </w:r>
    </w:p>
    <w:tbl>
      <w:tblPr>
        <w:tblW w:w="6946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7"/>
        <w:gridCol w:w="1560"/>
      </w:tblGrid>
      <w:tr>
        <w:trPr>
          <w:trHeight w:val="58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416" w:firstLine="426"/>
              <w:rPr>
                <w:sz w:val="16"/>
              </w:rPr>
            </w:pPr>
            <w:r>
              <w:rPr>
                <w:b/>
                <w:sz w:val="16"/>
              </w:rPr>
              <w:t>Tanulmányi egység megnevezé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1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2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mi-gazdasági földrajz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1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mi-gazdasági földrajz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2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ermészeti földraj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ársadalmi-gazdasági föld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Új irányzatok a természeti földrajzba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j irányzatok a társadalmi-gazdasági földrajzb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ta11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ta32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itikai földrajz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lta1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roökonóm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lta11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rnyezetvédel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telezően választható spec. kol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zakdolgozati szemináriu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56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módszert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61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pitálás, gyakorló tanítá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861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Földrajztanári kiegészítő szak - AJÁNLOTT TANTERVI HÁLÓ</w:t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843"/>
        <w:gridCol w:w="1843"/>
        <w:gridCol w:w="1843"/>
        <w:gridCol w:w="1842"/>
        <w:gridCol w:w="1843"/>
        <w:gridCol w:w="1701"/>
      </w:tblGrid>
      <w:tr>
        <w:trPr>
          <w:trHeight w:val="582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416" w:firstLine="426"/>
              <w:rPr>
                <w:sz w:val="16"/>
              </w:rPr>
            </w:pPr>
            <w:r>
              <w:rPr>
                <w:b/>
                <w:sz w:val="16"/>
              </w:rPr>
              <w:t>Tanulmányi egység megnevezé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. félé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. félé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. félé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 félé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5. félé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6. félév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1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2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mi-gazdasági földrajz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1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mi-gazdasági földrajz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2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ermészeti földraj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ársadalmi-gazdasági föld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Új irányzatok a természeti földrajzba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j irányzatok a társadalmi-gazdasági földrajzb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ta11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lta32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itikai földrajz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lta121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roökonóm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lta11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rnyezetvédel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telezően választható spec. kol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zakdolgozati szeminárium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56141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módszert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6131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pitálás, gyakorló tanítá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861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right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left"/>
      <w:outlineLvl w:val="8"/>
    </w:pPr>
    <w:rPr>
      <w:b/>
      <w:bCs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jc w:val="center"/>
      <w:textAlignment w:val="auto"/>
    </w:pPr>
    <w:rPr>
      <w:b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lineRule="auto" w:line="240"/>
      <w:ind w:left="227" w:hanging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lineRule="auto" w:line="240"/>
      <w:ind w:left="454" w:hanging="0"/>
      <w:jc w:val="left"/>
    </w:pPr>
    <w:rPr>
      <w:b/>
      <w:i/>
      <w:sz w:val="20"/>
    </w:rPr>
  </w:style>
  <w:style w:type="paragraph" w:styleId="Brajegyzk">
    <w:name w:val="Ábrajegyzék"/>
    <w:basedOn w:val="Normal"/>
    <w:next w:val="Normal"/>
    <w:qFormat/>
    <w:pPr>
      <w:tabs>
        <w:tab w:val="clear" w:pos="708"/>
        <w:tab w:val="right" w:pos="9071" w:leader="none"/>
      </w:tabs>
      <w:ind w:left="480" w:hanging="480"/>
      <w:jc w:val="left"/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TextBodyIndent">
    <w:name w:val="Body Text Indent"/>
    <w:basedOn w:val="Normal"/>
    <w:pPr>
      <w:spacing w:lineRule="auto" w:line="240"/>
      <w:ind w:left="3540" w:hanging="3540"/>
      <w:jc w:val="left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left="4956" w:hanging="0"/>
      <w:jc w:val="left"/>
    </w:pPr>
    <w:rPr>
      <w:i/>
      <w:iCs/>
    </w:rPr>
  </w:style>
  <w:style w:type="paragraph" w:styleId="Szvegtrzs2">
    <w:name w:val="Szövegtörzs 2"/>
    <w:basedOn w:val="Normal"/>
    <w:qFormat/>
    <w:pPr>
      <w:spacing w:lineRule="auto" w:line="240"/>
    </w:pPr>
    <w:rPr>
      <w:u w:val="single"/>
    </w:rPr>
  </w:style>
  <w:style w:type="paragraph" w:styleId="Szvegtrzs3">
    <w:name w:val="Szövegtörzs 3"/>
    <w:basedOn w:val="Normal"/>
    <w:qFormat/>
    <w:pPr>
      <w:spacing w:lineRule="auto" w:line="240"/>
    </w:pPr>
    <w:rPr>
      <w:i/>
      <w:iCs/>
    </w:rPr>
  </w:style>
  <w:style w:type="paragraph" w:styleId="Szvegtrzsbehzssal3">
    <w:name w:val="Szövegtörzs behúzással 3"/>
    <w:basedOn w:val="Normal"/>
    <w:qFormat/>
    <w:pPr>
      <w:ind w:left="1416" w:firstLine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4:47:00Z</dcterms:created>
  <dc:creator>Nemes Nagy József</dc:creator>
  <dc:description/>
  <dc:language>en-US</dc:language>
  <cp:lastModifiedBy>nemesn</cp:lastModifiedBy>
  <cp:lastPrinted>2005-03-24T13:30:00Z</cp:lastPrinted>
  <dcterms:modified xsi:type="dcterms:W3CDTF">2005-06-22T08:22:00Z</dcterms:modified>
  <cp:revision>13</cp:revision>
  <dc:subject/>
  <dc:title>Melléklet</dc:title>
</cp:coreProperties>
</file>