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mallCaps/>
        </w:rPr>
      </w:pPr>
      <w:r>
        <w:rPr>
          <w:b/>
          <w:smallCaps/>
        </w:rPr>
        <w:t>Szakleirá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A szak megnevezése:</w:t>
      </w:r>
      <w:r>
        <w:rPr/>
        <w:t xml:space="preserve"> </w:t>
      </w:r>
      <w:r>
        <w:rPr>
          <w:b/>
        </w:rPr>
        <w:t>Geológus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A szak képzési céljának rövid leirása</w:t>
      </w:r>
      <w:r>
        <w:rPr/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Olyan geol</w:t>
      </w:r>
      <w:r>
        <w:rPr>
          <w:lang w:val="hu-HU"/>
        </w:rPr>
        <w:t>ó</w:t>
      </w:r>
      <w:r>
        <w:rPr/>
        <w:t xml:space="preserve">gusok képzése, akik az ásványtan/kőzettan/geokémia/földtan és őslénytan területén önállóan tudnak alapkutatási feladatokat megfogalmazni és megoldani, valamint tudásuk birtokában képesek magas szinvonalon megtervezni és irányitani a nyersanyagkutatással a környezetvédelemmel és a vizgazdálkodással kapcsolatos földtani tevékenységet.  A szabadon választható tárgyakból összeállitható, fakultatív </w:t>
      </w:r>
      <w:r>
        <w:rPr>
          <w:i/>
        </w:rPr>
        <w:t xml:space="preserve">régészeti geológiai </w:t>
      </w:r>
      <w:r>
        <w:rPr/>
        <w:t>modul lehetővé teszi a régészet oldaláról felmerülő geológiai igények kielégitését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A szak záróvizsgájának részei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- Diplomadolgozat bírálata (2 fő bíráló)</w:t>
      </w:r>
    </w:p>
    <w:p>
      <w:pPr>
        <w:pStyle w:val="Normal"/>
        <w:widowControl/>
        <w:jc w:val="both"/>
        <w:rPr/>
      </w:pPr>
      <w:r>
        <w:rPr/>
        <w:t>- Diplomadolgozat megvédése</w:t>
      </w:r>
    </w:p>
    <w:p>
      <w:pPr>
        <w:pStyle w:val="Normal"/>
        <w:widowControl/>
        <w:jc w:val="both"/>
        <w:rPr/>
      </w:pPr>
      <w:r>
        <w:rPr/>
        <w:t>- Szóbeli vizsga (bizottság előtt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További információk a szakról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A hallgatók az első másfél évben az általános természettudományi alapozó tárgyak mellett földtudományi bevezető tárgyakat, valamint geológiai alapozó tárgyakat hallgatnak.  Az 3. félévétől kezdve egyre táguló lehetőség van a szak teljes tárgykínálatából a szabad, vagy meghatározott szakosodást eredményező, modulok szerinti válogatásra.  A legáltalánosabb ismereteket az </w:t>
      </w:r>
      <w:r>
        <w:rPr>
          <w:i/>
        </w:rPr>
        <w:t>Általános Geológus</w:t>
      </w:r>
      <w:r>
        <w:rPr/>
        <w:t xml:space="preserve"> modul kínálja, de lehetőség van </w:t>
      </w:r>
      <w:r>
        <w:rPr>
          <w:i/>
        </w:rPr>
        <w:t>Ásványtan-Kőzettan-Geokémiai, Őslénytan-Földtani, Hidrogeológiai-Környezetföldtani</w:t>
      </w:r>
      <w:r>
        <w:rPr/>
        <w:t xml:space="preserve"> és </w:t>
      </w:r>
      <w:r>
        <w:rPr>
          <w:i/>
        </w:rPr>
        <w:t>Nyersanyagkutatási</w:t>
      </w:r>
      <w:r>
        <w:rPr/>
        <w:t xml:space="preserve"> specializálódásra.  További szabadon választható modul a BTK tárgykínálatát is hasznosító </w:t>
      </w:r>
      <w:r>
        <w:rPr>
          <w:i/>
        </w:rPr>
        <w:t>Régészeti Geológia</w:t>
      </w:r>
      <w:r>
        <w:rPr/>
        <w:t xml:space="preserve"> szakirány kurzus-csomagja.</w:t>
      </w:r>
    </w:p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Képzésleirá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A szak megnevezése</w:t>
      </w:r>
      <w:r>
        <w:rPr/>
        <w:t xml:space="preserve">: </w:t>
      </w:r>
      <w:r>
        <w:rPr>
          <w:b/>
        </w:rPr>
        <w:t>Geológus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Tagozat:</w:t>
      </w:r>
      <w:r>
        <w:rPr/>
        <w:t xml:space="preserve"> </w:t>
      </w:r>
      <w:r>
        <w:rPr>
          <w:b/>
        </w:rPr>
        <w:t>Nappali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rPr/>
      </w:pPr>
      <w:r>
        <w:rPr/>
        <w:t>Forma: Első alapképzé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A képzést folytató kar:</w:t>
      </w:r>
      <w:r>
        <w:rPr/>
        <w:t xml:space="preserve"> </w:t>
      </w:r>
      <w:r>
        <w:rPr>
          <w:b/>
        </w:rPr>
        <w:t>TTK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A képzésért felelős szervezeti egység:</w:t>
      </w:r>
      <w:r>
        <w:rPr/>
        <w:t xml:space="preserve"> </w:t>
      </w:r>
      <w:r>
        <w:rPr>
          <w:b/>
        </w:rPr>
        <w:t>Geológiai</w:t>
      </w:r>
      <w:r>
        <w:rPr>
          <w:b/>
          <w:lang w:val="hu-HU"/>
        </w:rPr>
        <w:t xml:space="preserve"> </w:t>
      </w:r>
      <w:r>
        <w:rPr>
          <w:b/>
        </w:rPr>
        <w:t>Tanszékcsopor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A képzésért felelős oktató:</w:t>
      </w:r>
      <w:r>
        <w:rPr/>
        <w:t xml:space="preserve"> </w:t>
      </w:r>
      <w:r>
        <w:rPr>
          <w:b/>
        </w:rPr>
        <w:t>A Geológiai</w:t>
      </w:r>
      <w:r>
        <w:rPr>
          <w:b/>
          <w:lang w:val="hu-HU"/>
        </w:rPr>
        <w:t xml:space="preserve"> </w:t>
      </w:r>
      <w:r>
        <w:rPr>
          <w:b/>
        </w:rPr>
        <w:t>Tanszékcsoport mindenkori vezetőj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A képzésre történő felvétel feltételei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extBody"/>
        <w:rPr/>
      </w:pPr>
      <w:r>
        <w:rPr/>
        <w:t>Középiskolai/szakközépiskolai érettségi, a mindenkori ELTE-TTK felvételi követelmények, valamint alapvető tájékozottság a geológiai tárgyú ismeretterjesztő folyóiratok, könyvek tematikájában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A képzés társításának szabályai: 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A képzés során megszerzendő kreditek száma:</w:t>
      </w:r>
      <w:r>
        <w:rPr/>
        <w:t xml:space="preserve"> </w:t>
      </w:r>
      <w:r>
        <w:rPr>
          <w:b/>
        </w:rPr>
        <w:t>300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>A képzés féléveinek száma</w:t>
      </w:r>
      <w:r>
        <w:rPr/>
        <w:t xml:space="preserve">: </w:t>
      </w:r>
      <w:r>
        <w:rPr>
          <w:b/>
        </w:rPr>
        <w:t xml:space="preserve">10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A diplomamunka (szakdolgozat) benyujtásának határideje: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>A 10. félév végén (április 30.), vagy az azt követő december 15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Az oklevél (bizonyitvány) minősitésének számítási módja: </w:t>
      </w:r>
      <w:r>
        <w:rPr/>
        <w:t>a mindenkori előírásoknak megfelelőe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- diplomamunkára kapott jegy (két biráló jegy-javaslatának átlaga),</w:t>
      </w:r>
    </w:p>
    <w:p>
      <w:pPr>
        <w:pStyle w:val="Normal"/>
        <w:widowControl/>
        <w:jc w:val="both"/>
        <w:rPr/>
      </w:pPr>
      <w:r>
        <w:rPr/>
        <w:t>- a diplomamunka megvédésére kapott jegy,</w:t>
      </w:r>
    </w:p>
    <w:p>
      <w:pPr>
        <w:pStyle w:val="Normal"/>
        <w:widowControl/>
        <w:jc w:val="both"/>
        <w:rPr/>
      </w:pPr>
      <w:r>
        <w:rPr/>
        <w:t>- a szóbeli vizsgára kapott jegy,</w:t>
      </w:r>
    </w:p>
    <w:p>
      <w:pPr>
        <w:pStyle w:val="Normal"/>
        <w:widowControl/>
        <w:jc w:val="both"/>
        <w:rPr/>
      </w:pPr>
      <w:r>
        <w:rPr/>
        <w:t>- szigorlatok átlaga (vagy a szigorlatok eltörlése esetén a 2-9. szemeszterek átlagos tanulmányi eredménye)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17:00Z</dcterms:created>
  <dc:creator>HILD J. SZKI.</dc:creator>
  <dc:description/>
  <dc:language>en-US</dc:language>
  <cp:lastModifiedBy>agasvari</cp:lastModifiedBy>
  <cp:lastPrinted>2001-10-16T21:05:00Z</cp:lastPrinted>
  <dcterms:modified xsi:type="dcterms:W3CDTF">2003-09-25T07:17:00Z</dcterms:modified>
  <cp:revision>2</cp:revision>
  <dc:subject/>
  <dc:title>kredites urlapok 2001 okt</dc:title>
</cp:coreProperties>
</file>